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CALL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-17-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the RBBS callers file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9,1990 - Allen P. D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a way to display the RBBS callers file outside of R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want a way to search the callers log to see who uploaded o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file?  How about just displaying all the downloads or up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d done?  What about just a one liner for each caller with thei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and length of vis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is a program to assist in looking at the callers log in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help you to manage your RBBS.  The program does not us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r graphics and therefore should run on almost any MS-DOS or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ISTCALL is furnished as is with no warranty of any typ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guarantee that it will work correctly on any computer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 that the program will not damage something.  The use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ars all risks for damage and the author can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or costs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ISTCALL is being distributed as sharewar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 and use it with any regularity, then you may se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.00 or more as compensation for his time and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is very simple.  Just type LISTCALL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Then answer the prompts and question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s with this program or need to contact the auth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support BBS and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en P. D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04 Lakeview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ham, NC  2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BBS:  Genea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19-471-6026     NCR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00,1200,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 hour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 - 73737,1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 log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17-90  1.3   Fixed bug where some logons were being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able to handle very large CALLE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than 32,700 entries. Increas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2 billio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prompt changed to allow entry of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to the CALL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6-89  1.2   Added ability to stop searches with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earch for all logins by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