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change DOS colors to any combination wanted ANSI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onfig.sys on bootup ie.( Device =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FOREGROUND AND BACKGROUN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0 = BLACK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1 = RE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2 = GREE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3 = YELLOW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4 = BLU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5 = MAGENTA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6 = CYA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7 = WHIT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FOREGROUND ONLY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8 = GRAY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 9 = LIGHT R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10 = LIGHT GREEN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11 = LIGHT YELLOW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12 = LIGHT BLU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13 = LIGHT MAGENTA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14 = LIGHT CYA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           15 = WHIT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