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rom VOL7N1.ARC, PC Magazine Jan 88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SEMPER BBS 10 Dec 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TUR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instantly turns the custom help menus, tables, or anything you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into files you can pop up with the HELP.COM program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's PC Lab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Kihlken</w:t>
        <w:tab/>
        <w:t xml:space="preserve">1988/No. 1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aves the text and attribute bytes on the scree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000-byte file that the HELP.COM program (PC Lab Notes, 1988/No. 1) can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either from within an application or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CAPTURE is a memory-resident screen-saving program.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ctuating key is Alt-C, though this can be changed, a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The program takes no parameters and saves to filenames SCREEN.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001, etc.  It will not overwrite existing filenames, but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extension instead.  Filenames stored by CAPTUR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for use by HELP.COM.  CAPTURE files may also be combin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-page help screens (up to the 14-screen limit of HELP.COM)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/B option for copying binary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/B SCREEN.000+SCREEN.001+SCREEN.002 HELP.H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combine the first three CAPTUREd help screens into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HEP, which might be one of the files in a \HEL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lt-C trigger key may be changed with DEBUG, by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 CAPTU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268 SS    ;Your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27D MM    ;Your Shif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les containing the entry to make for SS (the scan code) and for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shift mask) above are contained in the body of the artic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