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 _#H_#E_#R_#C_#B_#I_#O_#S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B_#I_#O_#S _#E_#N_#H_#A_#N_#C_#E_#M_#E_#N_#T _#F_#O_#R _#T_#H_#E _#H_#E_#R_#C_#U_#L_#E_#S 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Dave Tutelman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. Tu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Ti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side, NJ 0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1) 922 - 9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SING HERCBIOS FOR C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1. What Program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2. Tuning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HERCULES BI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. Hercu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2.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3. What Language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REGISTRATION &amp;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mpanying program is a front end to the INT 10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of the DOS BIOS, so that the important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Hercules graphics board or its clon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-and-stay-resident program, that is install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, say,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1. _#G_#E_#T_#T_#I_#N_#G _#S_#T_#A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sever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m_#u_#l_#a_#t_#i_#o_#n _#o_#f _#t_#h_#e _#C_#G_#A _#b_#o_#a_#r_#d.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, especially games, that work with the IB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 but not with the Hercules. HER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s the graphic modes 4, 5, and 6 of th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o_#g_#r_#a_#m_#m_#i_#n_#g _#g_#r_#a_#p_#h_#i_#c_#s _#a_#p_#p_#l_#i_#c_#a_#t_#i_#o_#n_#s for the Hercule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BIOS provides you with the standard BIO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pixels that the normal BIOS provides for th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provides the character-handling BIOS func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mix graphics and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o_#g_#r_#a_#m_#m_#i_#n_#g _#c_#h_#a_#r_#a_#c_#t_#e_#r _#a_#p_#p_#l_#i_#c_#a_#t_#i_#o_#n_#s _#w_#i_#t_#h _#4_#3 _#l_#i_#n_#e_#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n the screen. HERCBIOS provides a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graphics and small characters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HERCBIOS on your machine, run it as a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BIOS  [/Cn] [/Dn] [/M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n, /Dn   Tuning parameters f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Mnn       Change the Hercul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explained in the following sec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is line in your AUTOEXEC.BAT file, so that the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whenever you 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want to check out your machine with HERCBIO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. Do this by running TESTPIX.EXE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), with the video mode as the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- TESTPIX 8 to use Hercules mode 8.) Within TEST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Return" after each screen is drawn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go on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2. _#U_#S_#I_#N_#G _#H_#E_#R_#C_#B_#I_#O_#S _#F_#O_#R _#C_#G_#A _#E_#M_#U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can run many graphics programs written for the CG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(not all) that don't use the BIOS for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uses the BIOS to set CGA graphics modes 4, 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the BIOS set-mode call will turn on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2._#1.  _#W_#h_#a_#t _#P_#r_#o_#g_#r_#a_#m_#s _#W_#o_#r_#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echnical explanation, let's review a shor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are known either to work or no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W_#i_#l_#l _#W_#o_#r_#k                          _#W_#o_#n'_#t _#W_#o_#r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 Graphics (Microsoft)        Jet (Sub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ipede (R.J.Grafe)              Mean 18 (Accol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Master                       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Attack (Pegasus)             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s (Don Berg)                   Bricks (Vince 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's Kong                       Coins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t &amp; the Snake (Piazza)          Astro (Digital 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on those programs where it works, emulation stil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spect ratio of the screen is not as tal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; we're using only 200 scan lines of the 34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ing objects on the picture tends to "ghost"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o another rather than "snap". It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ter second for all the pixels of an objec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ning to improve the response is discus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 takes processing to run the emulation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-time available for the program to do its wor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ll therefore run notice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at IS the criterion for whether a program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? It must not try to address the 6845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 directly. It's all right for the program to access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the controller chip is off limits. Surpri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half the graphics programs I've tested seem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at they use the BIOS call to set th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check the retrace bit to avoid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2._#2.  _#T_#u_#n_#i_#n_#g _#f_#o_#r _#P_#e_#r_#f_#o_#r_#m_#a_#n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accomplishes its emulation by refreshing the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 of the MS-DOS system clock (18.6 ticks per second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refresh all the pixels each tick; that would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00% of the processor's real time on a 4.77 MHz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it refreshes about a quarter of the pixels each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. This divides the real time of a "vanilla" PC about ha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between computing for the application and 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e result is a pair of vis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adations: (1) the application runs at half speed,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of a moving object "ghost" after it, taking fou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.23 sec) to finish catching u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balance the processing betwee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, by calling HERCBIOS with command line argu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locate more time to computing (/Cn) or to display (/Dn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actor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#C_#n - allocates more time to computing, by 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ly every nth clock tick (instead of every tick)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vary from 1 (the default) to 9. Example:  /C4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every 4/18.6 of a second, and only a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#D_#n - allocates more time to the display, by refres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each time refresh is done (normally eve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). n can vary from 1 (the default) to 4. For n=4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s are refreshed each tick. Example:  /D2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 the pixels 18.6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n't satisfied with the display perform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with your favorite programs,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s of /C and /D. You don't need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every time you change a tuning parameter; if HERC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gain after it has already been installed, it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and just change the parameter value.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, if you wish, use different tunings for different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programs from a .BAT file that first calls HERC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tun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et BOTH /C and /D, though I haven'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use for it. For instance, /C9 /D4 would comp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 second without updating the display, then sna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to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3. _#H_#E_#R_#C_#U_#L_#E_#S _#B_#I_#O_#S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provides the programmer with most of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ormally expects from a video BIOS. The only one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asic set (functions 0-15) are (1) set cursor size,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light pen position, (8) read character and attrib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nd (11) set color palette. Functions 1, 4, and 1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levant to the Hercules board, and function 8 is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n-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intercepts all calls to Interrupt 10h,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It determines (in a minimum of machine cycle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eeds to handle the call; if not, it passes control to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. Those cases it needs to handl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urrent video mode is a native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unction requested is 0 - Se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3._#1. _#H_#e_#r_#c_#u_#l_#e_#s 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modes recognized and processed by HERCB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_#M_#o_#d_#e _#4 _#o_#r _#5 - _#C_#G_#A _#m_#e_#d_#i_#u_#m-_#r_#e_#s _#m_#o_#d_#e: This invok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, using a 640x200 portion of the 720x348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to emulate the C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_#M_#o_#d_#e _#6 - _#C_#G_#A _#h_#i_#g_#h-_#r_#e_#s _#m_#o_#d_#e: This too invokes CGA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640x200 portion of the 720x348 Hercules r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 the C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_#M_#o_#d_#e _#8 - _#H_#e_#r_#c_#u_#l_#e_#s _#g_#r_#a_#p_#h_#i_#c_#s _#m_#o_#d_#e: This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raster, with pixels addressible up to 720 by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racters up to 90 b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_#M_#o_#d_#e _#9 - _#H_#e_#r_#c_#u_#l_#e_#s _#g_#r_#a_#p_#h_#i_#c_#s _#m_#o_#d_#e, with close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This uses the full Hercules raster, wit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ible up to 720 by 348 and characters up to 90 by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hose 8 and 9 for the Hercules modes because they seem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lict with other modes on a machin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board. (Other displays that use modes 8 and 9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Jr and the Tandy 1000.) However, if you wish to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modes to some other values, use the /M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HERCBIOS. Two hex digits must follow the /M;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in hexadecimal) for Hercules graphics with 29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The 43-row Hercules mode is o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-row mode. For instance, the option /_#M_#6_#D makes mode 6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9-row mode and mode 6E the 43-r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3._#2. _#B_#I_#O_#S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implemented by HERCB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 0 - Set mode (4, 5, 6, 7, 8, or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 2 -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 3 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 5 - New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 6 -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 7 -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 9 - Write character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10 -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12 - Wr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13 - Rea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14 - Teletypewriter-style charac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 15 - Get video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System Programmers' Guide for the use of the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HERCBIOS implements these functions faithfu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known specializations an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Hercules board has enough RAM for two page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so HERCBIOS supports pag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attributes aren't stored in video RAM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t a little. The scrolling functions (6 and 7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attribute for the "fill" lines, set pixels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 is 70 hex (reverse video) and OF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similar reasons, the "write charac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" function (10) writes all charac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rmal" attribute, since it has no way of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attribute. The "writ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" (9) tries to mimic the behavior of charact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letypewriter-style character write function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BL, since foreground color is 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HERCBIOS to draw characters on the screen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number of properties of the alphanumeric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the hardware when you enter graphics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the cursor is not shown in graphics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ttributes are not supported by the hardware. HER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s best to emulate the alphanumeric mode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a cursor or the blinking or bold attribute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shows the "best shot" that HERCBIOS takes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D_#E    _#U_#S_#U_#A_#L_#L_#Y _#M_#E_#A_#N_#S      _#H_#E_#R_#C-_#4_#3 _#M_#O_#D_#E    _#H_#E_#R_#C-_#2_#9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  invisible          invisible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 underline          [normal]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     normal             normal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      hi-intens          [rev video]     [rev 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 rev video          rev video       rev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lse displays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3._#3. _#W_#h_#a_#t _#L_#a_#n_#g_#u_#a_#g_#e_#s _#W_#o_#r_#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written programs using HERCBIOS in a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of the caveats I'd like to pas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ngs are fine using INT 10h calls in assembler.  (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ilarly, programs written in a higher-level langau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IOS function calls (e.g.- "int86" in Turb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) can make use of these BIOS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PIX program included in this distribution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soft's BASICA and GWBASIC work in CGA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ans that you can write programs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s, or run existing graphics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language that writes to the standard outpu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if it triggers a scroll by writing off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; so do DOS and COMMAND.COM. This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e with programs that use BIOS function 14 (TTY wri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gnificant example is the typical C compile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out; the behavior has been confirmed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sion 1.0). Of course, you can write your 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to write to the screen using HERC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rogram packed with HERCBIOS includes HERCPIX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-file C "library" of su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rland's Turbo Pascal (Versions 1 and 2) behav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ngely when writing to the screen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gotoxy, write, writeln). It works just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it won't move the cursor out of the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creen it knows about. (I haven't tested HER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ore recent releases of Turbo Pas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ESTPIX program was originally written in deSmet C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ed fine, with one caveat. The console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t_#c_#h_#a_#r() seems to write to display memory (perhap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keyboard echo). This can interfere with w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Hercules board display page 1.  (I had no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G_#I_#S_#T_#R_#A_#T_#I_#O_#N _#A_#N_#D _#C_#O_#P_#Y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is not in the public domain; it i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by David M. Tutelman, who reserve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You are permitted to use the program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R_#e_#g_#i_#s_#t_#r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HERCBIOS useful, you are reques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. The registration fee is $15. It entitl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source code and the most rec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HERCBIOS in your work, registration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C_#o_#p_#y_#i_#n_#g _#a_#n_#d _#D_#i_#s_#t_#r_#i_#b_#u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make copies of HERCBIO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istribute copies of HERCBIO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the files in the original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, unmodified and with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charge is made for the copy, above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edia, packaging material, and pos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ve written permission from the author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harge (for instance, a handling char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, any charge to cover your inventory o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s, or profit.) The author intends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al in granting such permission, but asser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commercial or semi-commercial distribu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istribute HERCBIOS as part of a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, or compilation, only if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are met for the package as a whole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copyright is claimed o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distribute modified versions or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ERCBIOS without written permission from the HER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an exception from any provis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the author f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R_#E_#L_#E_#A_#S_#E _#H_#I_#S_#T_#O_#R_#Y _#O_#F _#H_#E_#R_#C_#B_#I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X     1984 throug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BIOS had BIOS functions only.  At least two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made to USENET, and it found its way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s.  Some BB versions were corrupted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ion capability added in November '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BIOS "repackaged" to include emulation in summer '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lled HERCBI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10/88 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count in CX on Functions 9 &amp; 10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character table in INT 1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BIOS 2.1                                             10-3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