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ROLLit 1.6         Advanced Scrollback Buffer           March 2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- What is SCROLLit? 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it is a memory resident (TSR) program that captures,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the lines of text that scroll off the top of the video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m in an XMS, EMS or conventional memory 'scrollback' buf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ze specified by the user. A fast compression techniqu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more than twice the number of lines in the available buffer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t can be activated or 'popped up' over any non-graphic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Scroll Lock key. Once activated, SCROLLit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ck through this saved information, line by line or p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SCROLLit has a fast search capability as well as a block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hat allows you to mark a block of lines for writing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sending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how to use SCROLLit, please refer to the SCROLLI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it requires DOS 3.1 or above and supports all monitor/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(monochrome or color; MDA/CGA/EGA/MCGA/VGA or Hercu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it can be installed with a 100k buffer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i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it can then by activated by pressing the Scroll Lock key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, press the F1 key for a quick command summary. When SCROL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lled, the Scroll Lock key no longer toggles your Scrol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on and off. Instead press Alt-Scroll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it can be removed from memor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it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ppendix 3 in SCROLLIT.DOC for a command line summary, o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it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s 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odem/Telix users: You will need to configure you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use the BIOS to perform screen scrolling.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t to intercept and save the lines that scroll off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If SCROLLit isn't capturing your scrolling lines, cha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switch to BIOS screen scrolling. See Appendix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T.DOC. Procomm Plus and Commo always uses the BIOS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so no reconfiguring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users: SCROLLit is Desqview aware. You will ne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t in the Desqview window(s) where you want to captur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ppendix 2 in SCROLLI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Byte Memory Manager users: Some versions of TLB's HIGH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ppear to have difficulty with TSR parameters beginn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(/). SCROLLit accepts either slashes or dashes (-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SCROLLit in high memory with a 100k EMS buffer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TSR SCROLLIT 100 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older versions of SCROLLit: 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DOC to see what has changed since your version of SCROL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key will work with this and all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t. Thank you for supporting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hive 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IT.EXE  the SCROLL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IT.DOC  the SCROLLi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NEW.DOC  summary of changes sinc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FRM.DOC  an order form for registering SCROL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_LIC.DOC  information on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bulletin board file descrip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