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s for Sv.com - show video screen image file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Trevithick,  12/02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imple little utility to display previously store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files.  A screen image file is an exact duplicate of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deo ram (the refresh buffer).  A number of programs (includ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utilities, Savescr.bin and Display.bin) use this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later restoring screen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.com allows viewing files of this type, optionally using both mon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ing through them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 [/b] [/c] [/p] [/a] [filespec1] [filespec2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s are one or more file names or m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option switches should be entered before the file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b option will cause the images to be displayed on both monitor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how your attribute selections look on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c option causes the second display (the one you were NOT using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an Sv) to be cleared when you exit the program.  I made th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because I often like to keep the image displayed on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p option will cause the page number and file name to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ower left corner of the screen - in the form "1/25 | filenam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handy sometimes, if you aren't sure how many files matche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k, or if you can't remember the names of the files.  Only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will display this information, as it may cover up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which will be visible on the other mon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a option is a shorthand which is equivalent to entering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 (/b /c /p), since this is how I usually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program will read in 4000 bytes of data (the siz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screen), but doesn't care what the data is.  If you get a screen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arbage, you probably included a file in your wildcard selection m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n't a screen image file.  (As an aside, these are usually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ful, and can be fun to look 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at your file(s), the following key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, Space, Tab, Right Arrow, PageDown, DownArrow  :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Arrow, Shift Tab, Left Arrow, PageUp, UpArrow   :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                                               : firs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                                                : las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, Ctrl-C, Ctrl-Break                           :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