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 PGPShell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dest interactive front-end for Philip Zimmerma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-cold d0pe(!) Pretty Good Privacy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by Johannes Kep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eroglyphic Voodoo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oulder, CO  �  303.443.2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tty Good Privacy (PGP)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hilip Zimmermann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and copy freely; like dandelions to the w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e!  Use at your own risk.  Neither James Still or his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o handle Johannes Kepler or the Hieroglyphic Voodoo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ible for any damages whatsoeve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misuse of the PGPShell program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PGPSHELL.EXE into your PGP directory.  Run 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PGPShell together because I found that while it w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doing everything' I had to constantly run the -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do something.'  For a non-DOS person this can be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feel comfortable with at first.  [Speaking of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here's a joke:  How do you turn a whammo 486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endo GameBoy?  Answer:  Type "win" at the DOS promp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z, PGPShell's main purpose is to bridge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reheadedness and user-friendliness (wirefriendlin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put PGPSHELL.EXE into your C:\PGP directo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 have a path statement to PGP setup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file's SETPGP Path statement.  If you've never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public key ring for yourself, just run PGP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mpt you to do so and take you through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Shell is distributed in source code format just like PG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eps everyone honest and lets the intereste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at I've done.  (Believe me, I'm no Tao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too harsh.)  The purpose of this is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compromised program that *could* conceivably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phrase away by some Trojan horse mischief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-party saboteur posing as me.  Look at the comp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"dir pgpshell.exe" at the DOS promp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date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PSHELL.EXE          27760  04-04-93  10: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z anything else I didn't compile it!  If you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paranoid call up my BBS at 303.443.2457 and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n copy.  Or get ahold of the source code and ins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before compiling it for your u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on how to get a copy, ping me on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_j@cubldr.colorado.edu" and tell me what'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ask is that no one distribute altered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changes to the PGPSHELL.PAS program, pleas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self.  This has less to do with ego than pure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s hard to update and support it if there ar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 twins running around out there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have I forgotten anything?  I dunno, but gimme a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questions at all, or just to say you like or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EOF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