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less 8-bit sound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Nicola Feri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3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.EXE      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.DOC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is a compressor/decompressor for 8-bit digital sou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algorithm; it is useful to save disk space without degr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mpress signed and unsigned data, sampled at any rate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 Since the method used is not lossy, it isn't necessary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s before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was developed for use with .VOC (SoundBlaster) and .WAV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any 8-bit sound can be compressed since the program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file structure. If you are working with 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iles imported from Amiga) you should use the switch -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make VOCPACK work better; the default i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ata (SoundBlaster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 and .ST files are not compressed very well, since they contai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ing information and the sound is sampled at a low frequency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files created by VOCPACK could be slightly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oduced by general-purpose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pression ratio obtained goes from 0,8 for files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KHz to 0,4 for 44 Khz files. The best results are obtained with 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mono or stereo): general-purpose archivers creat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 than the output of VOCPACK. You can obtain small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ssy compressors but if your goal is to keep the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you should use a lossless program like VO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 software; you are free to copy and distribute VOCP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all files are included without any modification. No f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such distribution, except nominal fees for magnetic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a BBS or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PACK can't be included with any commercial product withou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VOCPACK useful you are invited to send $5.00 (cash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LA FER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OEZI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ets you save much more than $5.00. Sound file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: on a 1,44 MB floppy disk you can store only 33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KHz music. With VOCPACK you can put at least 66 seconds of s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dia, so you will gain the equivalent price of a diskette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ress or implied warran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liable for any loss of data or other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VOCPACK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&lt;command&gt; [-options]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VP with no parameter to obtain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&lt;inputfile&gt; and &lt;outputfile&gt; can't contain wildcar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include drive and/or path. The suggested extension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'.VP', but the program accepts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' is one of the following letters (lowercase or 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read sound file &lt;inputfile&gt; and create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read the compressed file &lt;inputfile&gt; and write the uncompres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display information about &lt;inputfile&gt;: compression method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nd compressed size, compression ratio; &lt;output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and can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: show registration information (more details can be found in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); the two file nam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can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: overwrite &lt;outputfile&gt; if it already exists;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VOCPACK asks for confirmation before overwri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ly with commands 'c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quiet mode, don't display the progress indicator; it has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mands 'c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: sound to be compressed is signed; by default VOCPACK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data, but to achieve a good result with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 samples you should include this option; during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is ignored since the correct value is contained in &lt;in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a '-' and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they can be uppercase or lowercase and they can be combined ('-oq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f '-o -q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VOCPACK returns one of the following error code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ad command line; the help screen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utput file can'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nput file is not compressed with VO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 MISCELLANE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Nadia Burag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abio Formenti and Carlo Larghi for their help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working UNIX version of VOCPACK 1.0, but the sour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or and it's written in italian; if anybody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sounds with UNIX, send an e-mail message to me, I c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nd distribute th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veloping a different algorithm that can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even more, but it is VERY slow and it could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ors. If registrations for version 1.0 will be enough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 a new version with the enhanced algorithm, maybe fo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ggestions, etc. can be e-mailed to the Internet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rademarks 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point:    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files are also available by anonymous ftp from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(141.210.10.1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(128.252.135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u.net (137.39.1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.funet.fi (128.214.6.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.doc.ic.ac.uk (146.169.3.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.switch.ch (130.59.1.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e.au (139.130.4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(140.111.3.2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 through the BITNET/EARN file servers, or by uucp from UU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-GOT-S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nect to a serve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IOLI N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EZI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2 BUSTO ARS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er1509@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nternet address will be active until the end of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; after this date I will probably change user name or I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can contact me by mail how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