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her Sprint User Interface by Richard Tietjen, Compuserve 76376,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   Dat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86   12-24-90  COLUMN.S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16   11-23-91  GLOSS.S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74   11-27-91  KEYS.S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39   02-23-91  PICKMAC.S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30   08-31-91  SPPRINT.S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29   01-05-91  SORT.S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72   12-31-90  SPELL.S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04   11-26-91  SP.S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02   11-24-91  MENUS.S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611   11-26-91  NOTHER.S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80   11-22-91  TEX.S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3146   11-27-91  NOTHER.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21   11-27-91  NOTH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3510            13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ompletely replaces the distributed Borland U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imarily intended for Scribe and TeX compatible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I is also useful as a programmer's editor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used to call TeX would work with a compiler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:  Place contents of nother.zip file in Sprin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sp.spm and compile it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 sp.ovl and start S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two files, a new sp.ovl and nother.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 assign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Macros Menu/ Key binding report, or Keys.s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Spacebar : Shortcut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^Backspace : WordBack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[ : Escap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^? : De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A :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: Wor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: Cap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: DeleteKey  ; deletes according to the extent of following mov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: Line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: Count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: DelBack</w:t>
        <w:tab/>
        <w:t>; Backspace key,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: LocateInc (rement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&gt; : TabInsert</w:t>
        <w:tab/>
        <w:t>; Tab Key, see ~^I for 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&lt;tab&gt;             ; tabback: erase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: LineNext           ; Ctrl-Enter, see ~^J for Ctrl-J</w:t>
      </w:r>
    </w:p>
    <w:p>
      <w:pPr>
        <w:pStyle w:val="PreformattedText"/>
        <w:bidi w:val="0"/>
        <w:spacing w:before="0" w:after="0"/>
        <w:jc w:val="left"/>
        <w:rPr/>
      </w:pPr>
      <w:r>
        <w:rPr/>
        <w:t>~^J : NewLineIndent     ; actually, press Ctrl-J</w:t>
      </w:r>
    </w:p>
    <w:p>
      <w:pPr>
        <w:pStyle w:val="PreformattedText"/>
        <w:bidi w:val="0"/>
        <w:spacing w:before="0" w:after="0"/>
        <w:jc w:val="left"/>
        <w:rPr/>
      </w:pPr>
      <w:r>
        <w:rPr/>
        <w:t>^K : Del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^L : Locate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: NewLin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: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O : Lin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P :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Q :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: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^S : Lin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T : Char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: Block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V : Screen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^W : Word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^X : Edi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^Y : Screen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: Escape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K : swap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~Q : Exi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T : Word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X : Macro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Z : ++raw      ; shows raw control codes, within Sprint'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47H : LineBack</w:t>
        <w:tab/>
        <w:tab/>
        <w:t>;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48H : Up</w:t>
        <w:tab/>
        <w:tab/>
        <w:tab/>
        <w:t>;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14BH : Left</w:t>
        <w:tab/>
        <w:tab/>
        <w:tab/>
        <w:t>;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0H : Down</w:t>
        <w:tab/>
        <w:tab/>
        <w:tab/>
        <w:t>;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14DH : Right</w:t>
        <w:tab/>
        <w:tab/>
        <w:tab/>
        <w:t>;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14FH : LineFwd</w:t>
        <w:tab/>
        <w:tab/>
        <w:tab/>
        <w:t>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2H : LineOpen</w:t>
        <w:tab/>
        <w:tab/>
        <w:t>;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3H : BlockDelete</w:t>
        <w:tab/>
        <w:tab/>
        <w:t>;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149h : ParagraphBack</w:t>
        <w:tab/>
        <w:t xml:space="preserve"> </w:t>
        <w:tab/>
        <w:t>;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51H : ParagraphFwd</w:t>
        <w:tab/>
        <w:tab/>
        <w:t>;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6BH : WordBack</w:t>
        <w:tab/>
        <w:tab/>
        <w:t>; Ctrl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6DH : WordFwd</w:t>
        <w:tab/>
        <w:tab/>
        <w:tab/>
        <w:t>; Ctrl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67H : SentenceBack </w:t>
        <w:tab/>
        <w:tab/>
        <w:t>;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6FH : SentenceFwd</w:t>
        <w:tab/>
        <w:tab/>
        <w:t>;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69H : ScreenBack</w:t>
        <w:tab/>
        <w:tab/>
        <w:t>;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71H : ScreenFwd</w:t>
        <w:tab/>
        <w:tab/>
        <w:t>;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1 thru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: EditMenu  ; in menus, F1 produces the macro name of hili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which you can look up in the source file to see what and how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: File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: Regio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: Window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: Jum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: Locat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: Glos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: Macro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: Prin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: Format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t-F1-Alt-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9 : FilePic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F50 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51 : Fil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52 : File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 : Window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54 : Window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5 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56 :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57 : AltPrintMenu (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8 : AltFormatMenu (TeX forma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F1 key produces the main menu, Edi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dit Menu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              F2 �  File management, Open, Save, Close, Cop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on              F3 �  Block Copy, Delete, Pas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            F4 �  Wind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umps               F5 �  Jumping around the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rch &amp; Replace    F6 �  S &amp; R commands, direc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ossary            F7 �  Sprint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-Macros &amp; Prog     F8 �  Macro &amp;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               F9 �  Prin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ellaneous          �  System comm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rrect spelling       � 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or settings        �  Display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Formatting    F10 �  Insert text formatting commands, a la Final Word &amp;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t             Alt-Q �  Leav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rganization is loosely based on the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--seems logical and fairly flat to me!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keep your fingers on the central keyboard fo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. Control-Spacebar (Shortcuts) menu provides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ccess to "amplified" movements and block (reg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nu options work as they did in Sprint. Some work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but to the same end. Some are altogether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nother.ref to learn where macros are defin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nd global variables are used by other macros,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 registers are used. Nother.ref should be a big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how it all goes together. I certainly w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listing when taking apart Core.spm and Sp.sp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