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erisk: A StarLink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5 by Walt H. Singleton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Has A New Mean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�I relinquish control over to the regular �documentation 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t �it would be usefull to outline the new features in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.  Version 1.5 is the upgrade from version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terisk �is still TOTALLY FREE SOFTWARE.  �There is no �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soever on it - it is totally public domain.  �Hopefully we ca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people �out �there that just because something is �in �the �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ain doesn't mean that it's "trash" �software or "useless" �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�thank �the many people who have commented on how Asterisk �ha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ell polished" feel to it.  Maybe this is because I writ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�and �how it looks and let the code fall in behind �that, 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.  Enjoy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- Control codes befor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configure Asterisk for the first time, �or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sterisk config" �command from the DOS command line there ar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�questions �that are asked as to your present �configuration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hanges have taken place since version 1.0 �which mean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USE �THE NEW VERSION YOUR "CONFIG.DAT" �FILE MUST BE �DELETED, �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STERISK CONFIG" �MUST BE RUN THE FIRST TIME YOU USE THE NEW �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�NOT �YOU �WILL GET A RUN TIME ERROR 100.  �Note that �if �you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erisk in "C:\Asterisk" and your communications program in "C:\Com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��your �"CONFIG.DAT" ��will �be �in �"C:\Comm".  ��You �must ��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\Asterisk\Asterisk Config" �from "C:\Comm" �or delete "CONFIG.DAT"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Com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first �change �is �that CONTROL codes �are �allowed �in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name.  ��This �means �that if you want to send �a �^V �before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name, ��then when it asks for your username hit ^V before �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You will see a strange character, which is unique for ea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entered.  ��This �is normal.  �When Asterisk sends �the �'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' to Tymnet you will not see it... only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# - Ability to send "bps 300", "bps 1200", or "bps 2400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now send an appropriate "bps ..." �to the outdial hos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�board you are connecting to needs a proper "bps ..." ��to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into the outdial host to connect properly.  Just mak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in the SYSTEM NAME field of the dialing directory a "!", "@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"#" �for "bps 300", "bps 1200", or "bps 2400" respectively.  �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�these �special characters is not the first character of the �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, ��then �the baud rate you connected to Tymnet with will �be �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"bps".  �Example - if the System Name is "@ The Glass BBS",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connect to The Glass BBS using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- Tone or Pulse dialing into Ty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�your configuration you can now choose PULSE or TONE mod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to dial into Tymnet with.  �If "P" for Pulse, �ATDP&lt;tymnet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.  If "T" for Tone, ATDP&lt;tymnetnumber&gt;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- Ability to edit individual characteristics of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�can now change a directory entry without having to re-ente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�for the WHOLE line.  �Just Hit "E" �when �highlighting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, �then use the &lt;- �and -&gt; �(left and right) �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you want �to edit �in that entry.  �Hit &lt;return&gt; �to edit it, �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ape �to �quit editing and return to "normal" mode. 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information �it �is re-displayed �with �the �proper �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- Support for COM3: and COM4: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�your configuration you can now use "3" �or "4" �for the COM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end of this documentation file for more information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base addresses and async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And now for you "first timers" out there, the regular doc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downloaded Asterisk: �A StarLink Autodialer.  Aster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anything else you might have seen in that it is �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�software.  �There is no copyright on Asterisk whatsoever, �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umeration of ANY kind is asked for, or accepted.  You are fre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�Asterisk what you wish.  �The only thing I ask is that �you �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�where �credit �is due.  �Unlike most free software, ��the �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, ��plus �the �way Asterisk operates has �been �engineere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hat commercial quality software fe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terisk was written to be compatible and work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esent communications package.  To make this arangement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�Asterisk �in your communications package's configuration �to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ed �by a hot key (example: �The command to load the �EDITOR �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Plus [ALT-A] or the command to load the EDITOR from Telix [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A]).  You can also put it in as an external file transfer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�you �cause �Asterisk �to be loaded �from �your �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is up to you.  When Asterisk exits, you want to be bac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AS ASTERISK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one simple reason.  �I was used to Turbo Pascal 3.0 and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get �the feel for Turbo Pascal 5.0.  �That's �all, ��nothing �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, �it will save me $20.00 �in Shareware expenses. If you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Asterisk as well, �then great.  �Turbo 5.0 �is pretty go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y.  �I �didn't know weather I would like it or not at first,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is to be congradulated on another fin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first start the program from DOS you will be tol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�find your config (CONFIG.DAT) �and be prompted to enter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information in a window that will pop up.  �For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�enter �the �port that your modem is connected at.  �This �can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COM1:, COM2: or even COM3: or COM4:.  Enter "1" or "2" or "3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4".  For baud rate, �enter 300, 1200, �or 2400.  If you have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Link access, �enter 2400.  Likewise for 1200.  �I �don't eve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0 �will be used.  �If it is, then you need a faster modem!  �Nex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sk for the local TymNet number.  Just enter it in.  �Now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sked for your StarLink username.  �Enter this as well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�codes �in �the �username to send to �Tymnet �just �befor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name is entered.  �Just enter the control code.  �Hold down �&lt;Ctr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it the key you want (example: �&lt;Ctrl&gt;-V).  �Each control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�a unique character in the IBM-PC's graphics character set.  �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password, ��enter �your StarLink password.  �For �Tone �or �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, �just hit "T" if you want your modem to dial Tymnet using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(ATDT) �or hit "P" �if you want your modem to dial Tymn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lse dialing (ATDP) Now you're all set.  And, anytime you want to 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configuration �again, ��just �delete "config.dat" �from DO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Asterisk, �or an easier way is to type "asterisk config" ��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, �if DIR.DAT is not found, �a �new one will be created and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will tell you what's going on.  �A DIR.DAT has been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in the release of the program, �so normally this one will just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in.  �It must be in the current subdirectory.  �This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erisk �is stored as c:\asterisk\asterisk.exe and you're in �c:\te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type "\asterisk\asterisk" �from the C&gt; �prompt then Asterisk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CONFIG.DAT and DIR.DAT in c:\tel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��the �screen you should be in now is a "command �post" �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s.  You have many options here.  You can hit PgUp and PgDn (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age down respectively) do move through the pages.  Ten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t a time.  �The up and down arrow keys are used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ntry on the current page.  �You can hit [E] to edit an entry. 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] to clear an entry.  �If �you hit [C] it will ask you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on.  �Just hit "y" �or "n" �to answer this question.  �To dia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just hit &lt;return&gt;.  �To go to the terminal mode, �hit [T]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SC]ape key will quit Asterisk all-together.  �When in terminal �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�the way, �just hit [ESC]ape to exit back to the dialing �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R will be dropped and any connection will be hung up on.  �More �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�how to keep the connection will follow in this documentation.  �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y, �The [HOME] �and [END] keys in the dialing directory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to the beginning and last pages of the dialing directory.  ��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�[Space] to flag and unflag entries for autodialing.  �Use �[F]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all flagged entries. Simple enough so far, e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�is pretty much self-explanatory.  �Just highlight the �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wish to edit and hit [E].  �Then use the left and righ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ighlight what you wish to change in that entry and hit &lt;return&gt;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new value.  Enter a new value and hit &lt;return&gt;.  Your ne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be �automatically �justified.  �When done editing �an �entry 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ape to return to "normal" mode. The last call and total cal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set, and the new entry will become perman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information about SYSTEM NAME - you can over-ride �Aster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ing of "bps (a)" at an outdial port, where (a) is the baud r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�to �Tymnet �at by putting "!", �"@", �or "#" �as �the �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in the system name.  �"!" is for "bps 300", �"@" �is for "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0" �and "#" �is for "bps 2400".  See the Version 1.5 �inform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beginning �of �this documentation for more �details �as �per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lso an easy one.  �Just highlight an entry to clear, 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], ��then answer the question as to if you are sure or not with a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 [N].  If you answer "Y", �then the entry will be clea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�thing must be mentioned before we get into dialing an �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ialing, �there is a terminal screen where you can see �Aster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on with the Tymnet packet switching data network.  In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for Asterisk, **ALL** communications is done at NO PARITY, 8 �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S, and 1 STOP BIT (N,8,1).  The reason you can see things clear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sterisk automatically STRIPS THE HIGH BIT.  No more n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ry ��about �switching �from �E,7,1 ��to �N,8,1!  ��Just �keep �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s package at N,8,1 �and when Asterisk exits back to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n the righ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�is �the �fun �part �- the part where �you �get �to �se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atility of Asterisk, and if it can provide you with the ease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lways wanted.  �Highlight an entry and hit &lt;return&gt; �to �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��First, �Asterisk will call your local Tymnet number and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modem �to send a "CONNECT".  �Next, �Asterisk will �pause �for �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�to �give Tymnet time to send the garbage characters and �s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��Asterisk will send a terminal identifier of "a", �then wait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lease log in: �".  ��Asterisk �will �now send your "&lt;optio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&gt;username:port;password" as per your highlighted entry, �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�for �the outdial host to respond with its "&gt;" �prompt.  �At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, ��Asterisk �will �set the baud rate on the outdial �port �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with the "bps ..." command (see the version 1.5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�the beginning of this documentation for information about �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�is sent at the "bps ..." �portion of operations), �then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"&gt;" prompt again to dial the number.  �If no connect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will �be shown �a window.  �In this window you will be �give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of re-trying the number once again, �or just hanging u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to redial the number again, then it will be re-dialed. 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mart �enough to know weather it has to log back into the �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not.  If you choose to hang up, �then Asterisk will first lo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ty if you are not logged out, �then drop DTR and ex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�directory.  ��If a connection HAS BEEN MADE, �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�a window �asking you weather to exit back to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to continue the session there.  �If all is well, �just hit "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last �call �and �total calls in the Asterisk �directory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.  If you hit "n", �then it is assumed that something went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want to log out or something.  �Otherwise, �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ssion will be in a cramped screen, which isn't too b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�in your config you have an invalid Tymnet �username �(Sta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name) or invalid Tymnet (Starlink) password, then Asterisk will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�a window and show you what the problem is.  �If an outdial city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�available through the net, �Asterisk will also pop up a window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you.  Believe me, Asterisk is 'smar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ever Asterisk is dialing or waiting for prompts, �or �re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prompts your keyboard is NOT locked up.  �If something goes �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can *ALWAYS* �hit [Esc]ape to hang up and exit back to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You can also always hit F10 �to go to instant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�Asterisk �will not try to perform any interaction �with �Tym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 �for instance you hit &lt;return&gt; �in the directory to dial �and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�accidentally �connects to Tymnet at 1200 �baud instead �of �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.  Now there is garbage all over your screen because Asterisk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baud.  This happens to me about once every 20 ��times.  ��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SC]ape, then hit &lt;return&gt; to try again.  Easy, e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�the dialing directory hitting [T] gives you a terminal. 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�init characters are sent - I assume your communications �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competant enough and already set your modem up for you.  �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keys valid from Terminal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keys are valid for the entry that was highligh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[T] key from the dialing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ends macro: "&lt;username&gt;:&lt;city&gt;;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ends macro: "d &lt;number" (use this from the &gt; prompt in the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Exits back to the dialing directory without hangi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here, you can highlight a NEW entry then hit [T]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appropriate values in your F1 and F2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Sends a "ATD(T/P)&lt;tymnet #&gt;" macro to dial Ty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Hang up the modem and exit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�you make a CONNECTION to the BBS number as per the highlighe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it [T] to enter terminal mode, �just hit F10 �to ex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communications package.  �The last call date and total call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lighted entry will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ENTRIES AND AUTOMATIC RE-DIALING: A VERY POWERFUL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terisk �allows �you �to �flag an �UNLIMITED �number �of �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�entries for automatic dialing and redialing.  �Just hi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BAR �in �the dialing directory to flag/unflag �numbers.  ��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will be displayed with a "*" �(asterisk!) next the system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unflag all flagged entries, �just hit [F] in the dial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�entries �are �flagged, �when you hit �&lt;return&gt; ��in �the �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�to dial, �only the flagged entries will be dialed, �no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highlighted entry.  �Everything will proceed as normal, �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hen a busy BBS is encountered, �Asterisk will move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ged BBS number.  �Asterisk will also know when and when not to �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cities for the next number.  �For instance, �if the next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number is located in the same Tymnet async outdial city, ��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not log out of the city to dial the next number.  �Asterisk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�know �when �Tymnet automatically logged Asterisk out �of �a �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�of �a "call failed for unknown reason" �or other instance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spond in a correct matter.  Any time you want to quit redi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�hit �[ESC]ape to hang up and exit back to the dialing �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?  You want to make sure you are at the "please log in: "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�sure you won't be billed in case something goes wrong?  ��Fine 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hit F10 �for terminal mode to log out of a city manually, then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city, then hit [ESC]ap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��If �you just want to re-dial ONE BBS number over and �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, just flag ONE BBS number.  Asterisk will not log out of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�re-dialing �the number unless forced to.  �And �if �forced 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erisk will automatically log back into it again.  �F10 gives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�mode �here �also, �so that you can manually log �out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lease log in: " prompt before hitting [ESC]ape to hang up on Tym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�anytime during re-dialing a connection is made, �you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�weather to exit back to your communications package.  ��If �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�your last call and total calls to the current BBS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ialing directory.  �The current BBS will be un-flagg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�remaining �BBS's �will be flagged when �you �re-activate �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��To �continue dialing the remaining flagged BBS's, ��just 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eturn&gt; ��as �soon as Asterisk is executed �from �your �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.  �Remember, to unflag all flagged BBS's, just hit [F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erisk 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that's about it.  I �hope you understood everything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�and are able to get Asterisk running good on your �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e, �currently, Asterisk performs flawlessly.  �It has been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on to Starlink and has made my life much easier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�me mail, �I �can be reached under the username of "walt" �o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laxy Information Network, �or by using the following electronic �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Electric Network For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ie) - W.SING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brew%nucleus.mi.org@SHARKEY.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    - brew@nucleu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l free to use Asterisk �as �you �wish �- it's totally free �and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ment is requested or accepted.  Asterisk is totally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FORMATION - COM PORT BASE ADDRESSES AND ASYNC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is second release of Asterisk, �support of COM3: �and �COM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�been added.  �Although the base addresses are hardcoded �in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�if you have a strange configuration then I will happily �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a �specialized �ASTERISK �binary with �the �proper �addresse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s for YOUR configuration.  I can then use Galaxy to e-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binary (compressed with ZIP) �using the feature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files through electronic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specifications us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 Port     Address (hex)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1:        03F8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        02F8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3:        03E8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4:        02E8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ND OF DO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