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 RELEASE KWIKSTAT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are loading KWIKSTAT in a subdirectory that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 of KWIKSTAT, all of your data from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be readable by the new versio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To save space on your disk, era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programs - KS20DATA.EXE, KS20UTIL.EX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WIKSTAT programs can be run from within dBASE.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KSMENU.INI and KSTAT.INI files in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o run a module from dBASE, use the RU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run the Analysis of Varianc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S21AOV1), you would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N KS21AO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BASE III dot prompt.  You must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fficient RAM memory to do this, or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o use IMAGE on a two-floppy based machine, copy any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Disk 1 before editing it. When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t, copy it back to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rcules graphics monitors are supported on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Simulation modu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