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UNN!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e Burns &amp; Paul Boci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ie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B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sines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Boci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c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yan H. Joy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echnical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e Bo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oup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nry Do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ssions,  letters  and enquiries may be addressed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and (2).  General enquiries should be addressed  to 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enquiries should be addressed to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D. Burns, STUNN!, 19 Henley Close, Rainham,  K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P.   Bocij,  STUNN!, 707  Harvey  Road,  Alvaston, 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24 0EH. Tel: Derby (0332) 7589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, Modem and Answering Service available b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  Contributors:   Lee  Bohan,  Steve   Taylor,  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smakers,  Bryan  H.  Joyce,  Paul Edwards, ZB, Henry Do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Prout, Kit Watson, Greg Russel, Chris Caul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azine Shell coutesy of Wens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NN! Custom Magazine Shell courtesy of Bryan H. Joy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erShell courtesy of Tex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facilities courtesy of CyberSpace Review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hibition facilities courtesy of Westminister Exhib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STUNN  Group  of  magazines and associated ven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by  a  number  of  individuals  and  organi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st  these are: MicroMart, ST Applications, ST Format,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, ST Review, PC Review, Budgie UK, PDSL, B.War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ET, Hotel BBS, New Age BBS, New Age PDL, James Beswick, 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RS...WE EXPECT TO REACH 40000+ READERS PER MONTH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TAKE  ADVANTAGE  OF  OUR LOW-COST ADVERTISING RATES?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FROM (0332) 758967, OR WRITE  TO  STUNN!,  707 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AD, ALVASTON, DERBY DE24 0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UNN!  trademark is copyright by Dave Burns 1989,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 version of STUNN! is copyright by Dave Burns and 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cij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n original concept by Paul Bocij, copyright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of  the  material  published  in  STUNN!   magazin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 by  STUNN!  and the authors.  Non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n-PD/Shareware) material presented in STUNN! Magazin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reproduced  in any form, in part or in who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written permission of STU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NN!   welcomes  unsolicited contributions to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tributions are accepted  on  an  "all  rights" 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 accepted  by  the  magazine  for public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ed in other versions of STUNN!   and  reprint 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granted to other partie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pinions  expressed  by contributors to the magaz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cessarily the magazine's. Whilst every care  is  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NN!   can  not  be  held  responsible  for  any  erro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ments and the goods/services offered  are  th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 of  the advertiser. STUNN! can not b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 responsible for errors, ommissions or loss aris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any advertisements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use  this  magazine and any accompanying program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risk.  The STUNN! Group will not be held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oss arising as a result of using this magazin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