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BOUT MEM.EXE v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S: Mem now evaluates whether or not you are operating in a wind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vironment, using the fastest possible video access.  DOS re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allowed.  Scrolling i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 is a general memory analysis program.  It tells you your DOS speed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speed), breaks down your memory arenas, tells you the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available of all disk drives, expanded memory, and syste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 [d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 last valid drive i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AS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 looks at all the drives (from A: to Z:).  Sometimes,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able.  For that reason, you may specify the last valid driv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.  Also, you may enter "SET LastDrive=d:" into DO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 splits the screen into three section.  The three sections ar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, Drive/Memory size, Memory are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SPEED:  This operation finds out how many times DOS can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time in one second.  This is a pretty good test to see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time is stollen by resident programs and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/MEMORY SIZE:  Each drive is accessed and displayed for disk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still available.  If the drive is not active, then it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pped.  Then expanded memory is surveyed.  WARNING:::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OS know whether you have expanded memory (AT machines only). 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of system memory available to COMMAND.COM is display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 piece (amount of system memory is available) is calcul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ARENA:  COMMAND.COM splits your memory up into blocks (aren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arena is owned by a program that you have executed.  MEM find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na and tracks through the arenas.  You find out the hex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n which the arena is located and it's size.  If a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is in place, then it will also track most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too (although it isn't very usefu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ie:       D.Bot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 74666,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al:      26785 Ironwood   Moreno Valley   CA   92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