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OMci - (R)ead (O)nly (M)emory (c)ontrol (i)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Howard Cl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ROMci is to inquire into the Control Information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ad Only Memory. ROMci can serve a variety of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ci can be used anytime the PC User is unfamiliar with th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n front of them. A LOTUS User can verify the existe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640K of RAM as well as a Math Co-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C technician can verify the existence of equipment without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lift the hood" and look inside the computer. ROMci repor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ence of Printer Cards, RS232 Cards, and Game Ports. By ver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stence of the proper Cards and Ports, additional peripher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installed with confi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C User can determine the importance of a ROM upgrade by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OM release date displayed by ROMci. Perhaps a ROM upgrad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or. Many machines carry older versions of the ROM/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mer can use ROMci to help debug programs. ROMci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KeyBoard and Video that can prove helpfu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. ROMci will display this information as it was lef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work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vent of disk(ette) failures, ROMci can be used as a diagnostic 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cause of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ci categorizes the ROM control informatio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 - System 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 - Key 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3 - Vide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4 -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screen is displayed on the monitor for each category.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 Bar (or any key) will move the User from screen to scree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only page forward, not back. This is not really a limi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screens are displayed quickly. When the User reaches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leaves ROMci, "F3" then "Return" can be pressed to start ROMc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at the first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ROMci by typing ROMci at the DOS command line. ROMci.ex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Disk(ette) in the Drive specified at the DOS Prompt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Laptop with a LCD display, it is required to execute "MODE BW8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running ROMci. No other actions are necessary for any other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onitor. ROMci runs on any IBM/PC or PC compatible comput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/Jr to the A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scription of each of items displayed by ROMci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One - System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rinters Attached  - Count of the printers car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rinter Configured</w:t>
        <w:tab/>
        <w:t xml:space="preserve"> - Yes or No. Indicates that a Serial Pr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Laserjet, etc) can be hoo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Port Configured</w:t>
        <w:tab/>
        <w:t xml:space="preserve"> - Yes or No. Indicates that a JoyStick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ouse can b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S232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</w:t>
        <w:tab/>
        <w:tab/>
        <w:tab/>
        <w:t xml:space="preserve"> - Count of RS232 Card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A Chip Present</w:t>
        <w:tab/>
        <w:tab/>
        <w:t xml:space="preserve"> - This will always be Yes, except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C/Jr. The D(irect) M(emory) A(cess) Ch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s used to bypass the CPU Chip and all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ster data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Dis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</w:t>
        <w:tab/>
        <w:tab/>
        <w:tab/>
        <w:t xml:space="preserve"> - Count of Disk Controller Card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Video Mode</w:t>
        <w:tab/>
        <w:tab/>
        <w:t xml:space="preserve"> - This is the mode the ROM/BIOS will pu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ideo Monitor in at start-up time.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"Mode" command under DOS chang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System Board RAM</w:t>
        <w:tab/>
        <w:t xml:space="preserve"> - Amount of R(andom) A(cess) M(emor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riginally on the System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 Available RAM </w:t>
        <w:tab/>
        <w:t xml:space="preserve"> - Amount in KiloBytes on the RAM Chip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urrently exist on the System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Math Co-Processor</w:t>
        <w:tab/>
        <w:t xml:space="preserve"> - Indicates that a 8087 Chip exists. The 808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s a "number cruncher" and speeds process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indicator is not always reliable. S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OM/BIOS' do not use thi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 Release Date</w:t>
        <w:tab/>
        <w:tab/>
        <w:t xml:space="preserve"> - The date the ROM/BIOS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Type (ID)</w:t>
        <w:tab/>
        <w:tab/>
        <w:t xml:space="preserve"> - This is used by IBM to label their mach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ost compatibles (excepting COMPAQ) do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use the I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Two - Key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tems on the key board page are self explanatory. The statu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Board Status Bits at Hex address 417 is reported. The bits car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of the "Toggle" keys. Each of these keys (along with the 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on Page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Three -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ode</w:t>
        <w:tab/>
        <w:tab/>
        <w:t xml:space="preserve"> - There are fourteen (14) modes poss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anging from 40 column black and wh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 High Resolution Graphics. They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t with the MODE command in DOS. Se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S manual for codes. The proper Adap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d Monitor are, of course, required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ystem Board screen (Page 1) display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OMci indicates the Adaptor Card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dth</w:t>
        <w:tab/>
        <w:tab/>
        <w:t xml:space="preserve"> - 20, 40, or 80 depending on how the MOD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per Page</w:t>
        <w:tab/>
        <w:tab/>
        <w:t xml:space="preserve"> - This also varies by the MODE set. Inclu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 the total is an attribute byte for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yte. The total is also rounded up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ext Hex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emory Address</w:t>
        <w:tab/>
        <w:t xml:space="preserve"> - The address the Video Controller Chip rea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rom in RAM. B800 is for Color Monito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000 is for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s</w:t>
        <w:tab/>
        <w:tab/>
        <w:t xml:space="preserve"> - Up to eight (8) pages of Video display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xist in RAM depending on the MODE s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se pages can be swapped in and 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stantaneously. The Cursor Position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re listed here for each page. Usually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first page (0), will show somet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ther than zero. Most programs do not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Cursor</w:t>
        <w:tab/>
        <w:tab/>
        <w:t xml:space="preserve"> - This is the size of the cursor base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range of the cursor sca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age</w:t>
        <w:tab/>
        <w:tab/>
        <w:t xml:space="preserve"> - Most always "0" which indicates the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Address of the 6845</w:t>
        <w:tab/>
        <w:t xml:space="preserve"> - Outside communication to the 8088 is d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deo Controller Chip   </w:t>
        <w:tab/>
        <w:t xml:space="preserve">   via ports. The Port Address of the 6845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e helpful to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T Mode</w:t>
        <w:tab/>
        <w:tab/>
        <w:tab/>
        <w:t xml:space="preserve"> - At this time, I have not been abl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uncover the significance of this item. H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s different than the Video Mode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Palette Bit Mask</w:t>
        <w:tab/>
        <w:t xml:space="preserve"> - This Mask is supposed to indicate al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lors that are available. I do not ha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nual that indicates the significan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ach 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Four -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needing Recalibration - This is not a serious problem. A "Yes" mea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Read/Write head is not positioned o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 track. A "No" means it is and, therefor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ess physical movemen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Drive, acting as - On Computers with single diskette driv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like the XT), the drive designator chan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rom A: to B: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Error Status</w:t>
        <w:tab/>
        <w:t xml:space="preserve"> - An error for any item in the list sh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dicates a problem of a serious natu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isplaying this information after a kn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isk failure, may be of help in diagno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cause of the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r Norton's "Programmers Guide for the IBM PC" was the main sourc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on the ROMci items displayed. You may want to refer to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for a more thorough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ci is a ShareWare product. If you find it valuable and have pla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, please send $1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oward Cl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18 East Royal Forest Blv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lumbus, Ohio 43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