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THE LANDMARK CPU SPEED TEST:  SPEED Version 2.00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7 Landm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42 Pomegranat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nyvale CA 9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8-733-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fsbild  :  Landmark CPU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ws how fast this compute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the speed in two ways:  Relative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XT running at the standard 4.77 MHz (so 2x mean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an IBM PC or XT) and as the equivalent clock 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(so 6 MHz means the same speed as a 6 MHz IBM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AT running at 6 MHz performs this test abou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fast as an IBM PC or XT.  Therefore the resul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running at 6 MHz would be '6 MHz' and '3.0x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a standard IBM PC or XT would be '2.0 MHz'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divided by 3.0 is 2.0 MHz) and '1.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widely-quoted Norton speed test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alistic (and erratic) reading of 5.7x for a 6 MHz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mark test gives a reading of 3.0x which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relative speed of a 6 MHz AT vis-a-vis a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XT on typical computational activities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est involves no disk I/O; the us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does not (and should not) affect the resul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it states does (and should) aff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