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demo program that microsoft includes with the new version (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ro assembler.  The DoEnviron function does what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.sys.ibm.pc have been talking about: finds and set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eems to be pretty confident that this works across dos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it in their installation and demo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4.0 assembler will gag on the .model and dosseg o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