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SEND  (Version 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1988  Venu P. G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distributed to anyone as long as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SEND.DOC) and the program (COMSEND.EXE) are in no way modifi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) and the program and the documentation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end - send file(s) over the serial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end [-options]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END is a program that will send files over a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one of the serial ports (COM1: or COM2:)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END will automatically set up the speed, parity,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and stop bits for the serial port before sending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us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COMSEND can go through a sequ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establish the connection.  This sequence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f characters called the CONN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nnnection is established and the file(s)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END can go through another sequence of operations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quence is specified by the DISCONN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name is specified, the standard input is used.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allowed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END needs to be configured to set up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ed, parity, connect/disconnect sequences etc.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COMSEND, `cd' to the directory that contains COM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end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arameter, the choices are display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. To keep the current valu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it, enter a value from the choic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cannot be done if COMSEND.EX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or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nfigured values may be overridden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by entering a command line o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"comsend -b1200 somefile" will use 1200 bau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END may be configured for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xxxx    use baud rate xxxx. xxxx = 110, 15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, 1200, 2400, 4800 or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x       use parity x. x = N, O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none, O=Odd parity, E=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x       use x as number of data bits. x = 7 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x       use x as number of stop bits. x =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x       use serial port COMx:.  x =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x       use x as flow control. x=D for DTR/CTS, X for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for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x..x    use connect sequence x..x. Sequence x..x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paces - use \s f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section on connect/disconnec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..x    use disconnect sequence x..x. Sequence x..x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paces - use \s f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section on connect/disconnec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verbose mode: displays incoming characters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(see NOT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Configure COMSEND (see CONFIGUR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/DISCONNEC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wo sequences of commands that ar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stablish connection and break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quences are specified du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overridden by the -c and -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mmands availab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Toggle DTR (set low (0), delay, set high 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duration 500 ms unless set by command 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n       Set DTR toggle time period to nnn X 0.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nn' MUST be a 3 digit number - 00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to 9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Send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ation 200 ms unless set by command B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nn       Set break time period to nnn X 0.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nn' MUST be a 3 digit number - 00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to 9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Pause for 0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Pause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nn       Pause (delay) for nnn X 0.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nn' MUST be a 3 digit number - 00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to 99.9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Transmit a carriage return ove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Transmit a line feed (newline) ove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Transmit a carriage return followed by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..xx"   Transmit the string in quotes ove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may contain special characters (\r,\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" etc. - list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"xx..xx"  Display the string in quot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may contain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"xx..xx"  Try to match the characters recei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line with the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match FAILS, COMSEND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may contain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period over which COMSEND will wa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tch may be set by command M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command m, it is a good idea to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, P or dnnn followed by a command f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characters received after the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ad and flushed before the 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nn       Set timeout for the m command to nn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nn' MUST be a 3 digit number - 00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to 999 seconds). The default is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"xx..xx""yy..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match the characters recei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line with the first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match SUCCEEDS, COMSEND display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strings may contain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period over which COMSEND will wa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tch may be set by command Q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econd string is to be empty, use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command q , it is a good idea to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, P or dnnn followed by command f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characters received after the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ad and flushed before the 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nn       Set timeout for command q to nn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nn' MUST be a 3 digit number - 00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to 999 seconds).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Turn echo mode on. Displays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y are read by one of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Turn echo mode off (see command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Flush receive buffer. It is a good idea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ay commands (p,P,dnnn)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verbose mode is turned on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ill be displayed as they ar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or example, the connect sequence PRp"dial"m"no""123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following to occur before file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ause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ransmit a carriage return followed b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ause for 0.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ransmit the string "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Wait till the string "no"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ransmit the string "123"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HARACTERS ALLOWED IN 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pecial characters are allowed in strings (i.e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carriage return (without an added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line feed 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 the character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"    the character `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nn  the character with ascii code nnn (3 digits,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string "\fmyname\r\n\f"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feed followed by `myname' followed by a &lt;CR&gt;, a &lt;LF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RITING CONNECT/DISCONNEC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 command p, P or dnnn followed by a command f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nding a reply to the device being communic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sures that all characters that were sent by the de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efore the device is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btained when using the verbose or echo m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when not using it: this is because in thes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s slower and the receive buffer is not empt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ransmitting the file(s), all characters that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in the receive buffer. These may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ppropriate commands in the disconn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 is used only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nnect fails, COMSEND will still try to disconnec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onn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creen output maybe redirected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40 - Allows upto 173 chars in the Conn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30 - Allows path nam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multiple files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wild card character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d format of connect/ disconnec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s exit error code that may be tested with the "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in batch files (Codes: 1=command lin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=some files not found, 3=no files found, 4=connec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=disconnect error, 6=connect and disconnect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21 - Fixed a bug that gave invalid communi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20 - Changed format of connect/disconnec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10 - First offic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