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(and UNLOCK)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ncrypts a file, rendering it unrea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one who does not know the user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phrase.  Complementarily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phrase, de-encryp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OCK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user-selected passphrase can b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length; the program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upply it.  Files to be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ed must be less than 62K in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supply new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ed and unlocked files, th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ilename FILE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You have a file of student cours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CONFY on drive C: that you wish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colleague in encrypted form. 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floppy disk in drive A: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 CONFY A:CRI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program asks for a passphr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VER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RIMSON file on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adable.  When your colleague--who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urse, be told the passphr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--puts the disk in his machine, 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 CRIMS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ompted, he supplies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TAS, and his file GUIDE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original file CON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LOCK and UNLOCK do not delete 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or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