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 (Print)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ints the standard ASCII fil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s according to a stand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R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PR.COM formats the program listing in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expands ASCII tabs, adds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header and a blank footer, and print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of the listing on each 66-li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er contains the filename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and date and tim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listings photoreproduce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azine's Programming/Utilitie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printed using P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use of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