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-EDIT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ermits moving to, editing, and re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screen DOS commands without re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DOS-EDIT     (loads 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Up Arrow&gt;           (enables DOS-Edi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eft Arrow&gt;                   (curso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ight Arrow&gt;                 (curso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Up Arrow&gt;                       (cursor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own Arrow&gt;                   (curs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ackspace&gt;          (destructive 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&gt;              (insert/overwrit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el&gt;                     (delet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gDn&gt;               (delete to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gUp&gt;                  (cursor to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ome&gt;          (cursor to initial colum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           (exit edit mode, no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d&gt;           (transfer text lin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to end of origin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ter&gt;   (like &lt;End&gt;, plus execut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en loaded, normally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EXEC.BAT file, an initial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press activates the DOS-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reafter, the Up Arrow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cursor arrow key.) 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down to the original li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the DOS-EDIT mode (e.g.,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will once again delet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 typical use of DOS-EDIT is to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command line in which you made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.  Simply move the cursor up to the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 line, correct the mistak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keys listed under FORMAT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(to position the cursor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le of the line)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ess obvious example occur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done a DIR listing and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 Move the cursor up and ju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of the program name.  Press Pg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he extension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, PgUp to position the cursor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hole command name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DOS-EDIT is a memory-resid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o may cause conflict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memory-resident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problems can frequently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hanging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veral memory-residen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ed.   DOS-EDIT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ASSIGN.COM and before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