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(File Locator)                     Kiyoshi 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arches all directorie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lists the paths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WHERE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uses normal DOS filena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cate files.  Omitting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after the command default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* and will list all non-hidd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e command WHERE *.BAT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atch files.  WHERE MO*.* would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COM and MORE.COM and any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egin with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lthough submitted to us by Mr. Ak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has its roo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ly written by John So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