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Version 6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 Vernon D. Buerg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23,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use 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and commands 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ing to lines 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ormat 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line 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lors 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ning procedure 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 information 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for text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ing 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otic functions 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haring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ing DOS commands 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saving 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history 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 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of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se LIST to display  files on your monitor, line  b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id of scrolling, positioning and filte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 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rename the program file to any convenient name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.COM,  READ.COM,  or LI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LIST is fairly straight forward.  You type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t the DOS  prompt, followed by the  name of the fi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ee.  For example: LIST CONFIG.SYS would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file  is displayed on  your screen, you  ma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ing keys to  move around and see  different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.  For example,  when LIST first starts, you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23 lines of the file.  To see the next 23 lines, or  p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PgDn key.   The PgUp key moves  you back one pa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you the  previous 23 lines.   The up-arrow and  down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move it  one line at a time.  When you are finishe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 and you ar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lename" is optional.  If omitted, you ar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 a filename.   You may  include drive,  path, and  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in the file name.   The first file which matches tha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  After  the file is displayed, the next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"filename" may be display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LIST  to display piped or redirected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familiar with these, you may skip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redirected file, use a &lt; (less than symbol)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 of the  file  and  add the  /S parameter  to th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&gt;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&lt;xyz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piped file,  omit the filename,  but supply the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Use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files  contain  different  kinds  of data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mands  to tell  LIST how  to display  the data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at LIST uses to make the file data readable is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.  The filters in LIS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place non-text and control characters with bl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expand TAB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splay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hange 8-bit (W*) data to readable 7-bi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splay the hexidecimal values for each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move "junk", such as control codes and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was  designed to  display ASCII  files.  That  is,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tain  text, and  not  binary  or  control codes.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usually  range from  a value  of 32  to 127. 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files  (COM,  EXE,  etc),  the  alt-H (hex dump 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below  32  (a  blank)  are  replaced with a fun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indicate that a non-displayable character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 This  character is  an upside-down  question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127 may be valid graphic characters,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f  the  '8'  command  is  in effect.  To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ASCII value 127 are not displayed, use the  '7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 line of  the display  gives the  file name,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scroll  offset,  and  the  FILE's creation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a ruler  may be displayed  on the top  line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is  displayed  with  one  logical  record 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-column display line.   A logical record  ends in a  line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ogical record may  be 256 characters long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exceeds 80  characters, you may  view the portion 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0 columns  by using the  scroll right command,  or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rap  feature.   The  Wrap  command  toggles  ON or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ping  of  lines  longer  than  80 characters.  With Wrap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displayed in their entirety, 80 characters pe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scroll -left  and -right functions are  disabl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may  be PRINTed as  it it displayed.   The 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 the  printer  on  or  off.   When  first entered, the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uses the current screen  to be printed.  As new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, they too are printed.  Printing may be stopp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other P command.  The PrtSc key may also be us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and prompt lines will be printed with the lin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Empty lines  cause a line  to be skipped  on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 is displayed in  column 80 of  the top line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Functions a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scroll left 2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scroll right 2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up one (previous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continue to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position to end of file (bot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Display next match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restart from first lin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scroll up one page, 2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scroll down one page,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HOME        positions to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gUp        restart from first lin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gDn        skip to end of file (BOT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left-arrow  reset horizontal scroll position to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(s)     Default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-------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find next occurance of 'text'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    skip to end of file (Bot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off     toggles Closing of files, also alt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Find 'text' regardless of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           Get new filename/filespec (also alt-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or ?                  list commands (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off     toggle Keyboard flush; if on,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queued up by holding a key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        scroll Left 2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on      toggle test for display retrace, i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splay is faster but may flick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pplicable to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down one (Next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off     toggle Printer on o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   Quit, display next match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   scroll Right 2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can for exact text match, case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        restart from first lin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        scroll Up one page (23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off     toggle Wrap of lines over 80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  terminate, clear screen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off     turn off high bit (non-graphic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on      leave high bit on (graphi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off     toggles special * document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           position a given number of lines for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position a given number of lines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                   Find 'text' regardless of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t                   Scan for exact text ma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functions and Commands (con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Help - display summary of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Find next occurrance of text after Scan or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Find previous occurrance of text after Scan or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Exit to DOS with clear screen and cursor la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change background color for Find/Sca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change background color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change background color for top and bottom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 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  toggle Apxcore(on), DesqView/DoubleDos(off-default)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 clone LIST.COM, change colors or options permanent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new copy of the LIST.COM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toggle 25/43 line display (does test for EGA). If the</w:t>
      </w:r>
    </w:p>
    <w:p>
      <w:pPr>
        <w:pStyle w:val="PreformattedText"/>
        <w:bidi w:val="0"/>
        <w:jc w:val="left"/>
        <w:rPr/>
      </w:pPr>
      <w:r>
        <w:rPr/>
        <w:t>|                    actual EGA lines is not 25 or 43, don't use 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         prompt for new Filespec or filenam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a leading asterisk (*) may be obscu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some console enhancers or utilities, s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asterisks, e.g. **.doc</w:t>
      </w:r>
    </w:p>
    <w:p>
      <w:pPr>
        <w:pStyle w:val="PreformattedText"/>
        <w:bidi w:val="0"/>
        <w:jc w:val="left"/>
        <w:rPr/>
      </w:pPr>
      <w:r>
        <w:rPr/>
        <w:t>|    alt-G           Shell to DOS, invoke COMMAND.COM, requires 128K or more.</w:t>
      </w:r>
    </w:p>
    <w:p>
      <w:pPr>
        <w:pStyle w:val="PreformattedText"/>
        <w:bidi w:val="0"/>
        <w:jc w:val="left"/>
        <w:rPr/>
      </w:pPr>
      <w:r>
        <w:rPr/>
        <w:t>|                    Use the DOS EXIT comand to return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      toggles hex dump formatted display</w:t>
      </w:r>
    </w:p>
    <w:p>
      <w:pPr>
        <w:pStyle w:val="PreformattedText"/>
        <w:bidi w:val="0"/>
        <w:jc w:val="left"/>
        <w:rPr/>
      </w:pPr>
      <w:r>
        <w:rPr/>
        <w:t>|    alt-J           toggle adding line feed to lone carriage returns</w:t>
      </w:r>
    </w:p>
    <w:p>
      <w:pPr>
        <w:pStyle w:val="PreformattedText"/>
        <w:bidi w:val="0"/>
        <w:jc w:val="left"/>
        <w:rPr/>
      </w:pPr>
      <w:r>
        <w:rPr/>
        <w:t>|                    and remove backspaces, overlaying previou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          toggle preloading of files,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file is pre-loaded, the end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number become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toggles display of a ruler on the to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      toggles file Sharing option, when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remain open until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         toggles expansion of TAB control charact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columns are a multiple of 8, i.e. 1,9,17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is to exp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      toggles split screen; when ON, the top half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is frozen. Further scrolling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in the bottom half of the screen (windo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the alt-W keys are use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       exits to DOS and displays the original screen</w:t>
      </w:r>
    </w:p>
    <w:p>
      <w:pPr>
        <w:pStyle w:val="PreformattedText"/>
        <w:bidi w:val="0"/>
        <w:jc w:val="left"/>
        <w:rPr/>
      </w:pPr>
      <w:r>
        <w:rPr/>
        <w:t>|                    (unless screen saving has been disabl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isplayable line of the file is assigned a line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assigned line number 1.  The highest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number  is  65535.   In  order  to determine the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 entire file  must be  read.  For  this reas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that the END (bottom) command is issued, it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to  process.   This  is  not  necessary  if 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ed using the alt-L install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Wrap option  is in  effect, there  is on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each 80 bytes of the file'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hex dump option is in effect, there is on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each 16 byt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position  to  a  specific  line number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ome, Ctrl key  and Home key,  or the #  key.  When c-Ho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you are prompted for the line number.  Enter the 1 to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line number.   The display will  now begin with  tha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sition forward or backward, you may use the + (plus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minus) keys.  You are  prompted to enter the number 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kipped.  The display resumes at the line number show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(status)  line, plus or  minus the number  of l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ange a  filter  option,  such as Wrap, 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changes.  An attempt is made to  retain 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nitor display is defined in terms of lines and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monitor can display 25 lines of 80 columns each.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use the number of lines and columns for the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n use.  For example, if the monitor is in 40 column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isplays only 40 characters per line.  And, if the  monitor</w:t>
      </w:r>
    </w:p>
    <w:p>
      <w:pPr>
        <w:pStyle w:val="PreformattedText"/>
        <w:bidi w:val="0"/>
        <w:jc w:val="left"/>
        <w:rPr/>
      </w:pPr>
      <w:r>
        <w:rPr/>
        <w:t>|       is set for other than 25 lines, such as 35 or 43, LIST uses that</w:t>
      </w:r>
    </w:p>
    <w:p>
      <w:pPr>
        <w:pStyle w:val="PreformattedText"/>
        <w:bidi w:val="0"/>
        <w:jc w:val="left"/>
        <w:rPr/>
      </w:pPr>
      <w:r>
        <w:rPr/>
        <w:t>|      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ine of the  display is called  the Status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is called the Command line.  The remaining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 primary  display  window,  and are usually line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Lin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 lllll nnnnnnn +sss mm/dd/yy hh:mm  -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IST'     is the nam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llllll'  is the line number of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window (usually on lin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nnnnnn'  is the line number of the last record, if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sss'     if displayed, this is the Scroll amount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s of 20, corresponding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lumns that the display has been shif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right to view records longer tha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m/dd/yy' is the file's creation date (not today's d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h:mm'    is the file's creation time (not today'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The date and time  shown on the top line is  NO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.  It is the date and time  that the fil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# message _________ Options: dbkmpswtalj Keys: X=exit ?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mand' indicates the curren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and#'   you are being asked to enter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letter, or press the key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tion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ading '   the file data is being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ter  '   the file data is being formatted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ning'   the Scan/Find text is being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   #'   you are being asked to enter text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nd   #'   in the file, up to 31 characters may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 lines?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at is the amount of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ine #? 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number to which the display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essage'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** Text not found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/Text was not foun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Top of 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End-of-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: indicate status of toggles, lower case mean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'       indicates that the hex Dump display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      indicates whether the 7-bit, 8-bit, or *-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'       indicates that the Keyboard flush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  indicates that tests for monitor retrace are no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'       indicates that Print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  indicates that file closing (for sharing)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'       indicates that the Wrap mode 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'       indicates that TAB characters ar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      indicates APXCORE interface, 'a' for TV/DV/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'       indicates that the pre-loading option is on</w:t>
      </w:r>
    </w:p>
    <w:p>
      <w:pPr>
        <w:pStyle w:val="PreformattedText"/>
        <w:bidi w:val="0"/>
        <w:jc w:val="left"/>
        <w:rPr/>
      </w:pPr>
      <w:r>
        <w:rPr/>
        <w:t>|       'J'       indicates that line feeds are added to lone carriage</w:t>
      </w:r>
    </w:p>
    <w:p>
      <w:pPr>
        <w:pStyle w:val="PreformattedText"/>
        <w:bidi w:val="0"/>
        <w:jc w:val="left"/>
        <w:rPr/>
      </w:pPr>
      <w:r>
        <w:rPr/>
        <w:t>|                 return control characters, and backspaces are hand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's lines may be in any of three diffe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special' color for the top status lin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normal' color for the file's text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bright' color for lines with Find/Scan te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or the upside-down question mark in 7-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pair of function keys assigned to each colo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use  these  function  keys  to  change  the  backg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colors  temporarily.   To  make  the  color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, you may use the cloning command (alt-C), or use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s used  for displaying the  titles and main  bod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may  be  changed  temporarily  or  permanently. 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 change,  the  cloning  command  alt-C  is  used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the LIST.COM program file be on the current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rder is not  changed.  The foreground color  appl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attributes may be changed by using thes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in body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p and bottom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ne with Find/Sca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-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 have decided  upon the  colors,  use the alt-C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change the LIST.COM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ning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colors, the display retrace testing (M),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(C) and ruler (alt-R) options may be permanently se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by using the alt-C clon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loning  to  take  effect,  the  program  must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COM and it must be on the current drive and in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re are two versions of the LIST COM file. 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 program.  The  other, which  contains an  'S'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etter of  the file name,  is a slightly  smaller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s  the  Help  screen.   You  may  use either COM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onable options (command toggl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=  Mono monitor, affects retrace tes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=  file(s) are sha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   =  Wrap long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/7/*  =  display all 256 values, or 7-bit, or special c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=  flush Keyboard each time a command i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=  set on if using Apxcore, off if using Doubl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TopView, o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=  hex dump display, like the DEBU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=  toggle "junk" filter, add LF to CR, fix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=   set on to force preloading (reading) of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any lines are displayed,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 =  toggle columnar ruler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=  toggle expansion of TAB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  sure you  have no  other copies  of LIST.COM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(because of a filepath type of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BU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lternative to cloning is  to use DEBUG to make 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Here is a list of key items and their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5 - special lines 1 and 25 colors, default is 01 (blu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a technical reference gui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values for the colors that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7 - normal lines 2 thru 24 colors, default is 02 (gre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9 - bright color for Find/Scan, default is 0C (bright r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B - clonable option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SD WHK*  M = mono, retrace testing if off, x'0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= ruler, x'0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= shared, x'0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= hex display, x'08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= wrap mode, x'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= hi-bit on,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 = kybd flush, x'4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= special document filtering, x'8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012C - more clonable options, not all are indicated:</w:t>
      </w:r>
    </w:p>
    <w:p>
      <w:pPr>
        <w:pStyle w:val="PreformattedText"/>
        <w:bidi w:val="0"/>
        <w:jc w:val="left"/>
        <w:rPr/>
      </w:pPr>
      <w:r>
        <w:rPr/>
        <w:t>|                  .PAT JGV.  P = Preload file if on, x'02',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= Apxcore if on, TV/DD/DV if off, x'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is for Topview/Double DO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= if on (default), expand TABs, x'08'</w:t>
      </w:r>
    </w:p>
    <w:p>
      <w:pPr>
        <w:pStyle w:val="PreformattedText"/>
        <w:bidi w:val="0"/>
        <w:jc w:val="left"/>
        <w:rPr/>
      </w:pPr>
      <w:r>
        <w:rPr/>
        <w:t>|                             J = add LF to lone CR, process backspaces,</w:t>
      </w:r>
    </w:p>
    <w:p>
      <w:pPr>
        <w:pStyle w:val="PreformattedText"/>
        <w:bidi w:val="0"/>
        <w:jc w:val="left"/>
        <w:rPr/>
      </w:pPr>
      <w:r>
        <w:rPr/>
        <w:t>|                                 default is off, x'10',</w:t>
      </w:r>
    </w:p>
    <w:p>
      <w:pPr>
        <w:pStyle w:val="PreformattedText"/>
        <w:bidi w:val="0"/>
        <w:jc w:val="left"/>
        <w:rPr/>
      </w:pPr>
      <w:r>
        <w:rPr/>
        <w:t>|                             G = if on, alt-G goto DOS is Disabled, x'20'</w:t>
      </w:r>
    </w:p>
    <w:p>
      <w:pPr>
        <w:pStyle w:val="PreformattedText"/>
        <w:bidi w:val="0"/>
        <w:jc w:val="left"/>
        <w:rPr/>
      </w:pPr>
      <w:r>
        <w:rPr/>
        <w:t>|                             V = if on, screen save/restore is Disabled</w:t>
      </w:r>
    </w:p>
    <w:p>
      <w:pPr>
        <w:pStyle w:val="PreformattedText"/>
        <w:bidi w:val="0"/>
        <w:jc w:val="left"/>
        <w:rPr/>
      </w:pPr>
      <w:r>
        <w:rPr/>
        <w:t>|                                 and 9K less memory is used/required, x'4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pecifying  the  bit  value,  the  option  is  enabl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enable  Shared and Retrace,  specify a hex 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, or 01+04 = 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012D - row less one at which found text is displayed,  1 byte</w:t>
      </w:r>
    </w:p>
    <w:p>
      <w:pPr>
        <w:pStyle w:val="PreformattedText"/>
        <w:bidi w:val="0"/>
        <w:jc w:val="left"/>
        <w:rPr/>
      </w:pPr>
      <w:r>
        <w:rPr/>
        <w:t>|          012F - scroll offset value,  default is 20 (x'14'),  one byte</w:t>
      </w:r>
    </w:p>
    <w:p>
      <w:pPr>
        <w:pStyle w:val="PreformattedText"/>
        <w:bidi w:val="0"/>
        <w:jc w:val="left"/>
        <w:rPr/>
      </w:pPr>
      <w:r>
        <w:rPr/>
        <w:t>|          0153 - maximum paragraphs for the DOS shell,  default of 40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x'1000') leaves up to 64k for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Find/Scan  command  is  used,  the next li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at text is highlighted using the 'bright' colo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laced in  row 9 of  the screen.  You  can change the  row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ing the byte  at location 12A  which is normally  '08'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s and command keys may also be changed.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bles involved: WHAT and WHERE.  The WHAT table contai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 one-byte keyboard  codes.  The  WHERE table 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of  two-byte  matching  addresses.   If you real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odes, here are the DEBU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49 - *WHAT* eye cat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4F - list of one byte command letters and codes</w:t>
      </w:r>
    </w:p>
    <w:p>
      <w:pPr>
        <w:pStyle w:val="PreformattedText"/>
        <w:bidi w:val="0"/>
        <w:jc w:val="left"/>
        <w:rPr/>
      </w:pPr>
      <w:r>
        <w:rPr/>
        <w:t>|          0393 - *WHERE* eye catcher</w:t>
      </w:r>
    </w:p>
    <w:p>
      <w:pPr>
        <w:pStyle w:val="PreformattedText"/>
        <w:bidi w:val="0"/>
        <w:jc w:val="left"/>
        <w:rPr/>
      </w:pPr>
      <w:r>
        <w:rPr/>
        <w:t>|          039A - list of two byte addresses of processing rout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use Find  (\) to  search for  text 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or you may use Scan (/) to find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can for a character string, type a slash (/) follow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(up to 31)  characters.  The scan text, but 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,  is  displayed  on  the  command  line.  The scan 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.  That is, lower case scan text will only match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the  program  is  searching  for  the text,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  is changed  to say  "Scanning".  Pressing 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search  is in progress  will terminate the  sear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essage 'Text not found'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ext is found, the line containing it is  display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-intensity line (bright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ext is NOT found, the command line (25) is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*** text not found ***', and the displa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d the next occurrance of the same text, use the  A)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or press the F3 key.  To find the previous occur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PCED keyboard  enhancement program  is instal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cursor keys  may be used  to recall and  edi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Scan/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hared file environment, if the file changes wh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,  the  file  position  may  become invalid.  Use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to  insure  proper  file  synchronization, or use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-S command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ing is the term used to describe the process that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o  format file  data for  displaying on  a monito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read  from  a  file,  it  is  filtered. 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 depends upon the option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typical  ASCII text file,  the filter removes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d line feed characters, and expands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-bit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7,  8,  and  *  (asterisk)  commands  determine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ASCII-127 are displayed.  If the hi-bit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f (7  command), the filter  strips the high  order b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.   If the  hi-bit option  is on  (8 command)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including  graphic characters  above ASCII-127,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 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tar  (*  or  asterisk)  command  displays  only 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below 128 (x'80'), but treats the special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'8A'  and  x'8D'  as  line-feed  and  carriage-return 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 Any  other  characters  above  127  are tre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and control codes below ASCII-26 are replaced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rap option causes the  filtering to insure that no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the width of the monitor, e.g.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nk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J  command toggles  the "junk"  filter which  ins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rriage  returns in  the file  also result  in a new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backspace characters result in "backing up" the displa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sition.  This  allows more readability  of files that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ing to emphasize, or over-write,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 Format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x dump option (alt-H) causes the filtering to  re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data into  a DEBUG-like  display format.  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can be "dumped" is 1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tempt is made to retain the file position when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rmal to hex-dump  display, but due to  filtering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s,  the hex  display may  begin before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  EOF  control character is  ignored in this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uses two techniques for allowing you to share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echnique is called file closing and is enabl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or alt-S commands.   This forces LIST to close  th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less it needs to read from the file.  If enough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the entire file may be loaded once and thus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ee for exclusive access by oth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technique  is  called  file  sharing.   It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 DOS and  requires DOS  version 3.0  or later.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the viewed  files with a  DENY NONE request. 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cesses to  read and write  to the file  if they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exclusive use of the  file.  If a file is  no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IST  because  it  is  locked  by  another proces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error message "File not found" or "Acccess  deni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 no command  to enable  or disable  this metho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.  It is implicit with the use of DOS 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oking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"goto  DOS"  option  is  enabled, you may invok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y using the alt-G command.  LIST reserves up to 64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use  by DOS commands.   This increases LIST's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to approximately 9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 finished entering DOS  commands, use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mmand to return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able  the "goto  DOS" function,  you must  use DEBU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the option  byte described in  the section about  clo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 disabled, LIST requires less memory, about 6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screen  saving  option  is  enabled,  LIST sa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current display screen when it starts.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the  original  screen  by  exiting  LIST with the 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saving requires  approximately 10k more 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fficient to save 60 lines of 80 characters (EGA 8x6 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about cloning for information about enabl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the screen sav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new version of LIST made available frequentl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eatures or corrections  do not interest you, sta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you have.  The complete version history is now 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ginning with | denote changes to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a thru 6.0f, August 3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g, Sept 4, 19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smetic corrections to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crease data buffer to reduce "jumpy"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move some tweaking of the cursor sh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ault to retrace testing off (M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mprove readability of binary files in ASCII display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hanging handling of EOF character; this also sol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blem with files whose last record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r/lf. Remember, LIST expects "records" to have CR and/or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h, Sept 17, 19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rrect alt-F looping when invalid filespec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rrect Wrap failing if W ON was cl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re fussing with the EGA cursor, nothing can be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colors/pallete resetting when changing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rrect value of last line number when toggling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s: the default for preload (alt-P) is OFF, alt-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toggle; the default of retrace testing in 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result in snow on some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i, Sept 28, 19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lt-X to exit with original screen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lt-A as A, and alt-L as L in "Options:" lin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F9 command to find previous occuranc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pensated for old Sigma EGA ROM (pre 1.0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d alt-P to alt-L; preload option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j, Oct 13, 19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lt-J to toggle the generation of line feeds (L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lone carriage returns (CR). Makes easier view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ich use backspace, or over printing, to empha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rrected the handling of ESCape during Scan/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ersion 6.1a, Jan 23, 1987</w:t>
      </w:r>
    </w:p>
    <w:p>
      <w:pPr>
        <w:pStyle w:val="PreformattedText"/>
        <w:bidi w:val="0"/>
        <w:jc w:val="left"/>
        <w:rPr/>
      </w:pPr>
      <w:r>
        <w:rPr/>
        <w:t>|           - Correct strange problems with /S option</w:t>
      </w:r>
    </w:p>
    <w:p>
      <w:pPr>
        <w:pStyle w:val="PreformattedText"/>
        <w:bidi w:val="0"/>
        <w:jc w:val="left"/>
        <w:rPr/>
      </w:pPr>
      <w:r>
        <w:rPr/>
        <w:t>|           - Correct use of G (alt-F) with piping</w:t>
      </w:r>
    </w:p>
    <w:p>
      <w:pPr>
        <w:pStyle w:val="PreformattedText"/>
        <w:bidi w:val="0"/>
        <w:jc w:val="left"/>
        <w:rPr/>
      </w:pPr>
      <w:r>
        <w:rPr/>
        <w:t>|           - Correct Help display when using split (alt-W) display</w:t>
      </w:r>
    </w:p>
    <w:p>
      <w:pPr>
        <w:pStyle w:val="PreformattedText"/>
        <w:bidi w:val="0"/>
        <w:jc w:val="left"/>
        <w:rPr/>
      </w:pPr>
      <w:r>
        <w:rPr/>
        <w:t>|           - Use actual number of EGA screen lines, like 12,25,35,43,50, etc.</w:t>
      </w:r>
    </w:p>
    <w:p>
      <w:pPr>
        <w:pStyle w:val="PreformattedText"/>
        <w:bidi w:val="0"/>
        <w:jc w:val="left"/>
        <w:rPr/>
      </w:pPr>
      <w:r>
        <w:rPr/>
        <w:t>|           - Improved the star (*) filter, I think</w:t>
      </w:r>
    </w:p>
    <w:p>
      <w:pPr>
        <w:pStyle w:val="PreformattedText"/>
        <w:bidi w:val="0"/>
        <w:jc w:val="left"/>
        <w:rPr/>
      </w:pPr>
      <w:r>
        <w:rPr/>
        <w:t>|           - Add alt-G command to shell to DOS, leaves max of 64K for DOS</w:t>
      </w:r>
    </w:p>
    <w:p>
      <w:pPr>
        <w:pStyle w:val="PreformattedText"/>
        <w:bidi w:val="0"/>
        <w:jc w:val="left"/>
        <w:rPr/>
      </w:pPr>
      <w:r>
        <w:rPr/>
        <w:t>|           - Add option flag (use DEBUG) to disable screen saving and</w:t>
      </w:r>
    </w:p>
    <w:p>
      <w:pPr>
        <w:pStyle w:val="PreformattedText"/>
        <w:bidi w:val="0"/>
        <w:jc w:val="left"/>
        <w:rPr/>
      </w:pPr>
      <w:r>
        <w:rPr/>
        <w:t>|             thus require about 10K less memory</w:t>
      </w:r>
    </w:p>
    <w:p>
      <w:pPr>
        <w:pStyle w:val="PreformattedText"/>
        <w:bidi w:val="0"/>
        <w:jc w:val="left"/>
        <w:rPr/>
      </w:pPr>
      <w:r>
        <w:rPr/>
        <w:t>|           - Modify alt-J to remove backspaces and overlay previous character</w:t>
      </w:r>
    </w:p>
    <w:p>
      <w:pPr>
        <w:pStyle w:val="PreformattedText"/>
        <w:bidi w:val="0"/>
        <w:jc w:val="left"/>
        <w:rPr/>
      </w:pPr>
      <w:r>
        <w:rPr/>
        <w:t>|           - Implement DOS 3.x file sharing, but DOS 2.0 sti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o  The program requires 66K bytes of memory. If more memory is</w:t>
      </w:r>
    </w:p>
    <w:p>
      <w:pPr>
        <w:pStyle w:val="PreformattedText"/>
        <w:bidi w:val="0"/>
        <w:jc w:val="left"/>
        <w:rPr/>
      </w:pPr>
      <w:r>
        <w:rPr/>
        <w:t>|            available, it is used to store more of the file in  memory.</w:t>
      </w:r>
    </w:p>
    <w:p>
      <w:pPr>
        <w:pStyle w:val="PreformattedText"/>
        <w:bidi w:val="0"/>
        <w:jc w:val="left"/>
        <w:rPr/>
      </w:pPr>
      <w:r>
        <w:rPr/>
        <w:t>|            At least 96K is required to  use the DOS shell.  Add 9K  if</w:t>
      </w:r>
    </w:p>
    <w:p>
      <w:pPr>
        <w:pStyle w:val="PreformattedText"/>
        <w:bidi w:val="0"/>
        <w:jc w:val="left"/>
        <w:rPr/>
      </w:pPr>
      <w:r>
        <w:rPr/>
        <w:t>|            the screen saving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line number is currently limited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 file  size  is  limited  to 16 million bytes for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and to 1 million bytes for hex-dum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o  PC DOS Version 2.0 or later is required. DOS version 3.0</w:t>
      </w:r>
    </w:p>
    <w:p>
      <w:pPr>
        <w:pStyle w:val="PreformattedText"/>
        <w:bidi w:val="0"/>
        <w:jc w:val="left"/>
        <w:rPr/>
      </w:pPr>
      <w:r>
        <w:rPr/>
        <w:t>|            or later is required for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SI.SY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X Core, DesqView, TopView, and Double DOS, IBM,  Sigma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,  trademarked,  and 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Vernon Buerg for the  IBM PC using DOS 2.0 or  la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is  supplied  for  personal,  private  use.  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LIST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"com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This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using LIST and  find it of  value, your gift 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($15  suggested)  will  be  greatly  appreciated. 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payable in U.S. dollars to Vernon D. Buerg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  and other institutions, please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at AAI  Systems for a  site licensing agreement.  The sour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,  and  special  licensing  are  also available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request.  Purchase orders and invoicing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      (415) 994-2944   VOR 24-h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   125/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