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 Marin Pa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tem Requirements.......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OSamatic Program Disk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rting DOSamatic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Samatic Basics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Panel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Selection Panel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Selection Panel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election Panel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with DOS commands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DOSamatic Commands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s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Keys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ENTER] key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ESCAPE] key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1] = [HELP] key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2] = [REFRESH] key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40] = [SWITCH] key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olors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DOS Commands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DOSamatic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File Mask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File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/Hide Date/Time/Size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Normal/Hidden Files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the File Display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ing Flicker/Snow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ing a Volume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ing ASCII Files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ing Binary Files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Your Debug Program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Your Edit Program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a BAT, COM, or EXE file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 File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a File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Quick Reference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Keystrokes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d DOSamatic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It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etails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Software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s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ments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Your License Agreement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is a powerful tool that helps you get the most out of you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or compatible.  It combines a Macintosh ( tm )-lik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at uses "point and press" to perform useful act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multi-tasking facility which lets you run several progr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matic is not copy-protected.  You are encouraged to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their use.  If you find the program useful you can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9.00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n Pa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1 Bridgeway, Suite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usalito, CA 94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erial number on the program, please include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register you as a DOSamatic user, and send you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, along with the latest user guide ( currently print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to be easy on your eyes! ).  Please send us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or enhancements or improvements in DOS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being a nice thing to do, registering brings you several benef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other user registers a copy with your serial number, we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for 10 percent of the amount they send us.  We'll also keep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iling list so that we can send you other products we develo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ecide not to register, please do not attemp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order information messages.  We don't copy protec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we depend upon you to respect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Users Note: Site licenses for multiple copies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will run on the IBM PC, PC/XT, PC/AT, 3270PC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including the Compaqs and the Data General DG/1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KB of memory ( although up to 640 KB is usefu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sk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DOS 2.0, 2.1, 3.0, 3.1, or MS-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color or a monochrome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Samatic determines how much memory you actually ha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 drives ( including hard disks and RAM disks )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onit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The DOSamatic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DOSamatic from Marin Pacific Software or from a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three files on the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C.COM   - The DOSama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C.DOC   - This manual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C.HLP   - File containing HELP screens used by DOS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your program disk from us, there may be other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help you install DOSamatic.  Just use the DOS TYP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ontents of the file call READ.ME to find out what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copy-protected programs, the DOSamatic program disk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when you start the program.  If you wish to use the HELP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DOSamatic program disk must be available. 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OSamati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Starting 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OSamatic is easy.  Simply place the program disket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fault disk drive ( not necessary for hard disk users 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SAMATC", and press [ENTER].  DOSamatic will start and assu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rent default drive for the HELP file.  You can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hould be used for HELP by typing : "DOSAMATC C:"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which will tell DOSamatic to look for the HELP file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matic will display the Marin Pacific Software logo screen,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under which you may use the program.  Please do no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program to suppress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DOSamatic will display its main screen with the Information,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Directory Selection, and File Selecti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DOSamatic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DOSamatic, you will see a full screen display -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screen.  The screen consists of an Information Panel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disk drive, the volume label of the drive,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pace information including total KB ( kilobytes 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, the KB available ( free ), the available KB as a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, and the number of files displayed along with the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RAM ( random access memory ) on your PC, and the RAM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unning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DO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tasks ( programs ) you are currently running (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mati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of the keyboard shift keys ( in the top right corn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croll Lock key several times to see how this 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nformation Panel are the thre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l labelled "Drives" is a list of the available driv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Use the cursor keys to move the large reverse vide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to a drive letter, and then press [ENTER].  The selecte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DOS default drive, and the Information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File Selection Panels will be refreshed to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iv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diskette in a drive, then you will need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gain to read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labelled "Directories" shows you a list of all the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ette which are accessible from the directory which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To view a different directory, place the cursor bar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ress [ENTER].  Note the two special directory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oot&gt; and &lt;parent&gt;, which enable you to jump to directly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back one step in the current direc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directories to fit in the window, t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up and down as you move the cursor keys off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bar is in the Directory Selection Panel, pressing [INSER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directory, and DOSamatic will prompt you for it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Press [ESCAPE] if you change your mind about creat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ELETE] when the cursor bar is placed on a directory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at directory ( DOSamatic does check to make sure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labelled "Files" shows you a list of all the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default disk.  Placing the cursor bar on a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 opens a pull-down menu at the righ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may select operations to be perform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to fit in the window, then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as you move the cursor keys off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bar is in the File Selection Panel, pressing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, and DOSamatic will prompt you for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Press [ESCAPE] if you change your mind about crea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ELETE] when the cursor bar is placed on a file nam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( DOSamatic does check to make sure you want to do that 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pecial attributes, you may need to activat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anel and make changes before attempting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ory and File Selection Panels show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DOS DIR command would, except tha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available for you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nel gives you the same information that the DOS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, VOL, and VER commands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[INSERT] and [DELETE] keys replaces use of the DOS MK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, and ER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DOSama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only a few keys, plus pull-down menus, DOSamatic lets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functions without the need to memorize complex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              These keys let you move the cursor ba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between windows.  On the IBM PC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arrang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HOME]     [UP  ]    [PAGE U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EFT]     [    ]    [RIGHT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ND ]     [DOWN]   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y active panel, the [HOME], [UP], [PAGE UP], [END], [DOWN]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GE DOWN] keys work as you would expect to move the cursor ba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.  For the Drive, Directory, and File Selection Panels, [LEF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RIGHT] move the bar between panels, but have no effec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mpting for input lines, [LEFT] and [RIGHT]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[HOME] moves you to the beginning of the input line, [END]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end, and [CTRL]+[END] will delete al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ENTER] key              This key is used to select a 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, or panel option, or to signa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 input line.  Think of it as the Acti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ESCAPE] key             This key functions as a Deactivator ke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ts you jump from the current pane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vious one.  It lets you shif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in Menu Panel and the Drive,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electi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F1] = [HELP] key        Will cause a context-sensitiv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plaining what your current option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F2] = [REFRESH] key     This key will refresh the display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t ever get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F40] = [SWITCH] key     This "hot key" lets you jump from on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to another.  It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[ALT] and [F10] keys simultaneousl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asks are active, [F40]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bar is in the Drive Selection, Directory Selection,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panels, pressing [ESCAPE] activatees the Main Menu Pan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 lets you execute a number of system functions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bar to one of the functions and press [ENTER] to activa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SCAPE] will return you to the panel you were i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Main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anel func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On/Off       Lets you switch color on and off.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nitors with graphics adapters usually look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Commands       Pressing this key lets you issue any leg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if memory is available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omma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Use this selection to end DOSamatic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.  You can't do this if any sub-tas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sk           Upon selecting this option,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mask, and DOSamatic will then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files matching the mas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ing *.COM will result in the display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files with extension of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          Selecting this item you ar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extension, and DOSamatic will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ies on the default drive for 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*.EXE, for example, DOSamatic will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with an extension of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Date/Time     This selection switches the display of fil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, and KB occupi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Hidden Files  This item switches on and off the display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pecial DOS attributes of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DDEN.  For example, the files IBMBIO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DOS.COM are system and hidden file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               Selecting this item opens a sort pull-down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ch you specify the sort key, and the order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cending or descending ).  Th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-sorted until the diskette is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On/Off       Switches on and off the use of sound c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ress Flicker   For IBM Color Graphics Adaptors, writing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the screen memory in 80 column alphanumer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cause "snow".  To prevent this, the vide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shut off momentarily, causing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play flicker.  Many other adapter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problem, and you can reduce display flick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Label       Selecting this option allows you to cre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e an 11-character volume lab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when the cursor bar is in the File Selection Panel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Panel pull-down menu.  This menu shows you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you can perform upon the selected file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  You can return to the File Selection Panel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APE].  The following functions can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         Selecting this item will open the Attributes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ch displays the files attributes and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ify them if desired.  For example,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 or make them read-only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uthorized viewing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ASCII       Displays the contents of the select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ing that it is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Binary      Provides both an ASCII and a hexadecimal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ontents for files in non-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       Lets you copy the current fil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             Activates the IBM/Microsoft DEBUG program to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lected file.  This function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BUG program is in the root directory of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can of course use any program named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    Activates the IBM/Microsoft EDLIN progra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lected file.  This function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DLIN program is in the root directory of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can of course use any program named EDL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           The most powerful capability of DOSamatic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to execute any other program i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mory.  The selected file must have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BAT, COM, or EXE.  BAT files rece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vailable memory, but COM or EX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ricted to run in a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are prompted for the amount of memory in K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used.  You are also asked if this is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, which requires additional stora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ce your selected program starts, you can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mediately back to DOSamatic by pressing [F40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ALT] + [F10] = [SWITCH].  If you have memory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can start other programs ( up to a limit o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itional programs ) and switch among th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[SWITCH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             Prints the selected file to LPT1:.  Use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 files for which you want a quic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          Lets you renam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Quick Reference to 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nel          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ion        [ENTER]  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    Go to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IGHT]    Go to Directory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lection    [DELETE]   Remov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  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ERT]  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    Go to Driv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IGHT]    Go to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        [DELETE]   Eras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   Activate File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ERT]  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    Go to Directory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IGHT]    Go to Driv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[ENTER]    Perform indica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Deactivate Main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 [ENTER]    Perform indica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Return to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Selection         [ENTER]    Use indicated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Return to Main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enu         [ENTER]    Make indicated attrib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Return to File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PANELS **       [F1]       Help ( context sensiti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F2]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F40]      Jump to another task if one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Execute option of File Menu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panels the cursor keys not mentioned above will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with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APE] key until the Main Menu Panel is displaye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r on EXIT, and press [ENTER].  A more drastic way to e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[ALT] key, and press the digits 2, 5, 5 in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Be careful with that method of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useful capabilities of DOSamatic is the ability to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7 other programs simultaneously, switching between them by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"hot key."  In this section we describe how to use this feature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tasking context switch is performed, and the compat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pular software packages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you learned how to execute programs from DOSamatic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bar on the program name, pressing [ENTER] to activ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and then placing the cursor on the EXECUTE option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again.  DOSamatic asks you for any required parameter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amount of memory in which you wish the program to ru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 is 322 KB, say, you might wish to have your progra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matic will then ask if this is a graphics program.  If you re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[Y], DOSamatic reserves an additional 16 KB of memory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creen when you start switching among programs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reserves 4 KB of memory for your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program starts, you can return to DOSamatic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F40], i.e. pressing the [ALT] key and the [F10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This key combination was selected becaus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ctually use it for anything ( although there are some 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asy to hit with the left hand on the standard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witch at will between DOSamatic and your other program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[F40] = [ALT] + [F10].  If you did not use all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your program, you can load additional programs from DOSamat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before, and use the hot key to switch among them all. 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the top of the display tracks how many programs you hav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matic performs its task switching by intercepting program c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nd DOS keyboard handlers.  It is always checking for the ho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ed goes into action.  DOSamatic also monitors some o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nitor calls, since the BIOS does not preserve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Finally, DOSamatic intercepts calls to the DOS memor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limit program requests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bypass the keyboard services and manipulat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ll not let you jump back to DOSamatic.  However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Sidekick (tm) can be installed successfull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Samatic and can be used during your DOSamat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ograms manipulate PC hardware directly, so DOSamatic ha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nowing what they are doing.  This is especially true of graphic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Lotus 123 (tm) and SuperCalc 3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tested by various users with DOSa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haved in a reasonable manner.  If there is a comment,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patibilities which may arise.  No comments are mad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Vendor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        Micro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x, 3.X      IBM/Microsoft        When loading a secondary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mmand processor COMMAND.CO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ust be given all remaining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f you are loading this,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write 2    IBM                  DW 2 reserves all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it loads.  It apparent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t use the DOS function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eck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matic         Marin Pacific        You can run one or mo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OSamatic as tasks, but do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 any sub-tasks from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        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23         Lotus Development    Lotus works well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ceptions.  Lotus manipulate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hardware directly.  The cursor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links in the wrong plac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stops as soon as you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keystroke.  Do not try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tus while a grap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ate         MultiMate Corp.      [F40] sometimes has a mean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ess [ESCAPE] after switch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o MultiMate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alk III       Headland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3278           SI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 3       Sorcim/IUS           The border color on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 graphics col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rved, although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le a grap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     Borland Int'l        Do not jump unless you are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le.  The hot key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Qui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kswriter       Lifetre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Microsoft    Word is a graphics program, at least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        MicroPro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problems whenever you try to implement multi-tas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hich is not really designed for it.  These are mai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matic has no real control over what the programs you execu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Two things you must absolutely avoid, however,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attempt to run COMMAND.COM ( the DOS command processor )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total remaining memory.  The system will ha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coverable error.  So if you are going to run a number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second copy of DOS as tasks, start all the oth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tart up COMMAND.COM, and give COMMAND.COM all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xtremely careful when you end a program.  Always end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verse of the order in which you start them.  If you start A,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 in that order, you must end them in the order C, B, A.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this will generally lead to an unrecoverable error and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possibly test all the programs which you might want to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matic tasks.  Most programs will run just fine, however, and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eased to hear of your experiences.  Just drop us a note at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we'll make sure to include any interesting comment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 future edi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User Guide           May 15, 1985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You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is the sole property of Marin Pacific Software Compan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, non-exclusive license to evaluate DOSamatic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nd to make copies for other use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copyright and other notices from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laced there by Marin Pacif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ell the program for any charge or "disk f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representations on behalf of Marin Pacif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 Pacific Software makes no warranty, express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of DOSamatic for any particular purpose.  You mus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self.  In addition, you should understand that using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n an IBM PC or compatible has inherent risks and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damage or destroy valuable programs or data.  Marin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xpressly declines to assume liability for any us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, and your use of DOSamatic constitutes your agreement to h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ularly use DOSamatic, you should register your trial cop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or money order for $39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in Pacific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 Bridgeway, Suite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usalito, CA 94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name and address, any serial number which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ial copy, and any comments you may have.  Marin Pacific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latest version of DOSamatic ( we are improving it all the ti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amatic user guide.  In addition, when other user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with your serial number, we will send you a check for 10 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ey send us, if it is no less than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upgrade to new versions of DOSamatic at any ti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arge required to cover diskette, handling and postage.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 site licenses for corporations are available a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from single copy prices, and customization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volume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