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.SYS :  Ver. 1.4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is a device driver which will help maximize the use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y releasing memory usually reserved in low memory by 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Quarterdeck Offic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tracks the high memory device loader operation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fe to release the low memory after each device initiates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released and the driver in upper memory is linked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can be used to save 1-2k in a typical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amount of memory saved depends upon on the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s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fying the name and path of the devic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th character and blo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racter drivers which contain an unlimited number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Versions 3.1 - 3.31, DOS 4.x, and DOS 5.x (or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FREELOAD.SYS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EVICE= line for FREELOAD.SYS in your config.sys. 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oaded immediately after the XMS and UMB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loader pathname is "C:\QEMM\LOADHI.SYS".  If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open this pathname, a message will displayed ale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Use /Fpathname to override."  An example which uses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/F D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p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at a particular device driver is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FREELOAD, place the DEVICE= for that devi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=FREELOAD.SYS entry.  This may be necessar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particular driver is not compatible with FRE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/R+ /P+ /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+ -P+ -F 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+ P+ F 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+P+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+P+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  There must be an EOL or spac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paramter the /Fpath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+ to enable a report of the alloc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REELOA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+ enable a pause after the abov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to never pause after the report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PATH)::    F[pathname]     (string:  default C:\QEMM\LOADHI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pathname to specify the filename and path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provided with your upper memory manag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vice driver is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FREELOAD.SYS /FD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REELOAD cannot find this file, it will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 TABLE SIZE)::    Dnn     (value:  nn = 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/Dnn to set the Drive Table Size.  Value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4.0 - 5.0 Drive Table Size of 88 are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MS-DOS version is greater than 5.0.  The Driv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 3.x is 81. The /Dnn switch is only necessary if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etermine the Drive Tabl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RINK)::      S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normally takes approximately 1K of high memory. Use /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uce this requirement to 16 bytes just before th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CONFIG.SYS.  Shrinking may cause problems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optimizers, but the switch can be safely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optimized, to free another 1K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[/ or -][R[+]P[+]N[+]S[+]F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mode default: /R-P-N-S-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efault Loader Pathname = "C:\QEMM\LOADHI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OAD.SYS :  Ver. 1.4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oad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Load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able Size not determined o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pathnam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Dnn switch to set Driv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able Size set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name]                      (/Fpathname parameter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REELOA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sion 1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xed problem where character devices were skipp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device was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ed support for block devices.  This grew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LOAD to 880 bytes so FREELOAD now shrinks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inished.  This frees a .8k block of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not needed after all devic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sion 1.2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dded support for character drivers which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s.  There is a requirement for 16 bytes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a multiple device driver, but this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an unlimited number of devices with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16 bytes, DOS believes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has failed and only the first device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sion 1.3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xed problem with failing to build a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multiple device driver ended with a blo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hanged automatic reduce to a command line option. 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akes 1K bytes high.  If the /S+ (shrink opt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ize is reduced to 16 bytes just before th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sion 1.4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mproved multiple device failure mode.  If a multip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has begun the initiate phase and fails, the hig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eft unlinked, and the loader is left in place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evice chain set to the length of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.  This method more closely emultate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ed check that resets FREELOAD if the loader doesn'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n high memory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ptimized code to reduce memory requirement back to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sion 1.5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dded base 10 display of Drive Table Siz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