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ter Development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1988 -- Chris E. Gre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: This software may be used and freely copied for personal use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commercial or business use requires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makes no guarantees about the operation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annot be held liable for any problems or loss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 or mis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ter Development Kit is a project that grew out of my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out my new copy of Turbo C, and to learn the C language in gener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consists of, essentially, is two separate programs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many different kinds of DOS filters.  By a filter, I ref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takes a stream of characters as input, changes them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and outputs the changed stream.  An example of a filter i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rips off the high bit of all the characters in a stream.  A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change lowercase characters to uppercase, or strip all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s from a stream.  All these types of filters can be created with FD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filters can be pretty complex, such as the SORT, FIND,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 supplied with DOS, the filters created by the FDK are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filters.  A swap table is maintained by the filter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n be mapped to any other character, or simply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ltogether.  In other words, you can set up the filter so 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 'A' is encountered on the input stream, an 'a' is substit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is would have the effect of changing all uppercase A's to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character substitution, the FDK also give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completely removing NULLs, or characters with a value of 0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.  Thus, by mapping any unwanted character or characters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tripping NULLs from the stream, you can delete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rom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nal option available is the expansion of tabs into spaces.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ops' can be set at any interval you want, and any tabs encou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stream would be turned into spaces up to the next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eating a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wo files needed to create a filter are FDK.EXE and FILTER.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DK.EXE is the program that allows you to modify the swap table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and TAB options for your new filter.  FILTER.EXE is 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; actually, it is a 'non-filter' - nothing has been remapp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table, and NULLs and TABs are passed through unaffected, but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working filter.  Although you can use any filter created by FDK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filter, it's still best to keep this one around when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FDK is fairly simple.  To create a filter, make sure FDK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 filter are in the same directory, or at leas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filter is in the current directory and FDK.EX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urrent PATH setting.  Enter the follow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K &lt;template&gt; &lt;newfil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template&gt; is the name of an existing filter created by FD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ewfilter&gt; is the name of the new filter you are creating.  Bot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DOS file names, both must have the extension .EXE, and they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 (i.e., the command: FDK filter.exe filter.exe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.  For example, to use FILTER.EXE as the template, an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named UPPER.EXE,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K filter.exe upp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 filter is read, and the current settings for the low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f the swap table will be displayed.  Each column has two numb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one is the input value, which can't be changed.  The righ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ubstitution character and can be changed to any one-byte valu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(00-FF).  You can move through the table using the following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and remap any character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row keys</w:t>
        <w:tab/>
        <w:tab/>
        <w:t>move in the direction of the ar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, Shift-Tab</w:t>
        <w:tab/>
        <w:tab/>
        <w:t>move right or left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gUp, PgDn</w:t>
        <w:tab/>
        <w:tab/>
        <w:t>move to top or bottom o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me, End</w:t>
        <w:tab/>
        <w:tab/>
        <w:t>move to upper left and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haracters of the displaye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1</w:t>
        <w:tab/>
        <w:tab/>
        <w:tab/>
        <w:t>toggles between low-order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ers (00 - 7F) and high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haracters (80 - 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10</w:t>
        <w:tab/>
        <w:tab/>
        <w:tab/>
        <w:t>toggles between fast and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creen updates.  Fas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efault, use this toggle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you get snow on y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C</w:t>
        <w:tab/>
        <w:tab/>
        <w:tab/>
        <w:t>exits the swap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alues in the swap table must be entered as a hex value ranging from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F.  The original character and its mapped character are show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screen.  This line also displays the two or thre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for the ASCII control codes (these are the first 31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SCII character set, from 00 - 1F h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etting up the swap table for your new filter, you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tatus of the NULL handler.  Use the space bar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keeping and stripping NULLs, and hit Enter to accep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  You will then be shown the current status of the TAB handl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space bar to toggle between expanding them or pass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.  If you want to expand the tabs, you will be prompted for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o create the tab stops.  Enter a new value or press Enter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ting.  That's all there is to it; the new fil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disk and you will be returned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ing your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filters work by taking advantage of redirection and pipes in 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references to character streams so far may be a little conf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here's a brief explanation.  DOS treats all files as streams of by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lso treats keyboard input, or stdin,  and console output, or std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.  Redirection takes advantage of this fact, and remaps std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out to point to a regular file instead of the keyboard or monitor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input, add a left arrow (Shift ,) to the name of the fil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s an input file.  To redirect stdout, add a right arrow (Shift 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valid DOS filename.  That file will be created and output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out will go there rather than to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ters created with FDK take advantage of DOS redirection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get their input from stdin, and output the changed st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out.  You can verify this by running the filter called CAPS.EX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DK.  If you run CAPS with no argument, the program will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you type at the keyboard as input, and will change any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to uppercase every time you press Enter (try it if you want;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th a Ctrl-C).  By using redirection, you can use any D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put, and place the output in a new file.  If you hav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before, try using it to change sample text file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DK to all caps.  Enter the follow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S &lt;lower.txt &gt;uppe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ER.TXT is a text file containing all lowercase character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LOWER through the filter CAPS, all the letters will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and placed in the file UPPER.TXT.  LOWER.TXT itself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lter you create with FDK can be used in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lso one other way to use these filters - throug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s.  Pipes take their input from the output of another program. 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ed by using the vertical bar (|) before the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o receive the output.  You can try out an FDK filter using a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ntering the follow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lower.txt |c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the same as in the previous example,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ormed file is displayed on the monitor rather than saved to a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your filter with pipes is useful for viewing files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be unreadable.  You can also chain pipes, by placing the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other on the command line.  Try enter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fdk.doc |caps |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isplay this documentation file on the screen in all c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ing after each screenful to wait for a keypress (more.com and cap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in the current directory or on the current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example of the usefulness of a filter, suppose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created by your favorite word processor, and you want to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ok at it.  Most word processors insert formatting charac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creating lots of garbage characters if you try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using the DOS type command.  Using FDK, you can create a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ither strips the high bit off of the control bytes, or remov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ogether.  This way you can view any file created by your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oading the whole program.  The ASCII.EXE filter included with FD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reme form of this kind of filter.  It removes every non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and also all non-printing ASCII control codes except for CR, 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F, and SUB (Ctrl-Z, the DOS end-of-file character), from the input stre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e how this filter was set up, start FDK using ASCII.EX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filter supplied with FDK is one that remaps seldom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ASCII set to single-line box drawing charact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high-order character set.  This is useful for someone whos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doesn't allow the high-order set to be used in a document. 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 using the characters below, and print the file to disk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on't allow you to print to disk, use one of the utilitie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libraries of most BBS and commercial computer servic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, that automatically capture printer output and save it to disk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EXE to remap the characters to box characters, and use the DO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o print the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 draw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  <w:tab/>
        <w:tab/>
        <w:t>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  <w:tab/>
        <w:tab/>
        <w:t>upper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</w:t>
        <w:tab/>
        <w:tab/>
        <w:t>low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]</w:t>
        <w:tab/>
        <w:tab/>
        <w:t>lower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>vertical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</w:t>
        <w:tab/>
        <w:tab/>
        <w:t>horizontal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</w:t>
        <w:tab/>
        <w:tab/>
        <w:t>left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</w:t>
        <w:tab/>
        <w:tab/>
        <w:t>right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erify this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fdk.doc |box |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more.com and box.exe are either in the current directory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PATH.  Press any key until this table comes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nstead of the ASCII characters, you'll see the box characters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scriptions.  Of course, you can use FDK to chang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 to any character you want, or to change them to doub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Also, you may have to experiment as to which charac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create boxes since printer control sequences will be i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image file.  If one of the above characters is part of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equence, remapping it to a graphics character can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to choke.  There is one potential conflict in the abov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pson printer - the \ character used for horizontal lines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string used to set relative printhead position (ESC \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not cause a conflict, but if it does, try using the ca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ift 6) instead.  You'll need to check your printer documentati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 lot of uses for filters, and it can be a pain to co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program to create a special filter for one or two uses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 majority of filters are just simple substitution-type filters, FD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save a lot of time and aggravation.  The examples shown are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 on the surface of the problems that can be solved using these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s or comments, or find any bugs, I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via my mailbox on GEnie (send mail to C.Greer).  I'm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at logging onto GEnie, so it might take a week or so for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to a letter.  This never has been intended to b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r shareware or anything like that, just a way to learn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so feel free to use it or share it with friends (jus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anyone for it).  The only thing I ask is that you keep the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mple filters together with FDK.EXE, since FDK.EXE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less without a template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w!  Writing documentation is harder than I thought it would b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someone finds this program useful like I did.  One last note:  I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credit where credit is due.  The filter itself is based on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in the book "Advanced MSDOS" by Ray Duncan.  I took his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t to use a swap table, strip or keep NULLs, and keep or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(his expanded tabs all the time).  This is an excellent referenc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perienced or inquisitive computerphiles (I'm the latter)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recommend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