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7-88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e copie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users, version 1.90 is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 Welcome, I'll be brief.  I'm asking you to please pay f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T if you use it.  At $12.95, I believe the price is fair.  Give POWE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orkout, then 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RAL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41 WIN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 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3) 595-4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POWERKIT: Since there are so many different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PC/MS-DOS, flavors of the BIOS ROM, hardwar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ing themselves "PC (or AT) compatible," the "non-guarantee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grettable but necessary.  Obviously, you won't buy POWERK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work on your machine, but if you could spare a few moments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 what would not work, and what kind of machine you have,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to get POWERKIT to work on your machine.  As man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KIT have already discovered, I intend to have POWERKIT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supported SHAREWARE (or commercial, for that matter)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 SEE PAGE 11 FOR INFORMATION ON POWERKIT'S NEW ON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Type "PK" at the DOS prompt. You may also type som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o POWERKIT (described in detail later) after the "P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POWERKIT is small, about 2700 bytes of it stay in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POWERKIT's tasks were to be done by separate "COM"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housands of bytes would be used.  Almost all of POWERK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may be controlled from the command line (the DOS prom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in AUTOEXEC.BAT), with a keyboard "hot" key, or from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1-2-3" style menu, even while you are inside another program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isabled, if your favorite utility program does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ll, POWERKIT uses very litt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ike the way POWERKIT handles your keyboard.  A ke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starts to repeat after a waiting period whose length you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s smoothly at a rate you set to a top speed you se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leased, "stops on a dime."  Keystrokes also may be ma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very slowly, or to repeat not at all.  POWERKIT's AutoPi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teach your machine how to do a repetitive task, while you s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nd relax.  If that's not enough, add an extra large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nd an ability to view what's in it, a way to rout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o your screen, an escape hatch from programs that falter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lanker, a floppy disk motor early shut-off, a way to pro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chine from prying eyes and mischievous fingers (ev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up), a few other things, and there's H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 is unique.  HOOK will open up many of those programs that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r "can't live without" pop-up utilities pop up.  HOOK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ings too (see /K)eyboard redefine, and KEYPAD 5, H, page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EXPERIENCED PC USERS: Don't be put off by the wealth of more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data which follows.  You already know how to get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and if you read how to get the help menus (see /U1 farther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ge) you may never have to read anything else about POWERK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ING POWERKIT: Most POWERKIT parameters may be set by including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"PK" when you call POWERKIT, and several MUST be se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For example,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/M15/W5/d2/f110/g6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floppy disk motor to shut off after 1.5 seconds (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wait before repeating a keystroke to 1/2 second (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display to switch off after 2 minutes (if no key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essed during that time), the keystroke repeat spe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of 110 keystrokes per second, and replaces KEYPAD 5 with 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8 is the decimal scan code for F10) as the HOT key. 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entered in any order, in lower/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s can be given ONLY from the command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U1 is for NEW USERS who would like to have a menu to remind the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many options.  /U1 tells POWERKIT, as it is being loaded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h an interface to itself which will allow it to communic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ublic domain program called SlashBar.  Slashbar is a prog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s menus of the user's choice onto the screen whenever the "ALT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/" keys are pressed simultaneously.  SlashBar, and its complement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MAKEBAR (MAKEBAR creates the menus SlashBar pops up),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by R.L. Hummel, who wrote a description of SlashBar and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n the May 26, 1987 (vol. 6, # 10) issue of PC Magaz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places you can obtain a copy of SlashBar, including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's own BBS, (212) 696-0360 or (415) 598-9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you have obtained a copy of SLASHBAR.COM, some modif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made to it.  But don't worry, they only need be made onc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asy to do.  Make sure that DEBUG.COM, SLASHBAR.COM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ASHMOD.TXT (included in this package) are on the same disket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at the "A&gt;" prompt, typ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ebug slashbar.com &lt;slashmo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ification allows SlashBar to communicate with programs (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not just POWERKIT) that are loaded "beneath" SlashBar.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ask completed, see that POWERKIT.MNU (included in this packag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ame diskette as SLASHBAR.COM, and at the "A&gt;"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slashbar powerkit.mnu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"ALT" and "/" at the same time and watch POWERKIT's menu p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screen.  The beauty of using SlashBar for POWERKIT's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esides being my tiny contribution to standardization of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s) is that SlashBar need not be loaded when you are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ge application program that takes up virtually all available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mory, except perhaps for the 2.5k POWERKIT needs.  SlashB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its menu buffer, uses several thous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 that register POWERKIT, send an extra $2.50, and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version of POWERKIT, and a utility program that adds POWERK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o any other "BAR" (menu) file you use with Slash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, /Jn sets the high byte and low byte, respectively, of the "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ed" ASCII code SlashBar (or any other menu program) use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attention.  With SlashBar, the high byte "must" be zer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low byte is 30 (1Eh), which is CTRL-6 (SlashBar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 KEYPAD 5).  These switches were provided in case CTRL-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something to one of your programs, and you wish to writ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"BAR" file (using MAKEBAR.COM), or use the utility provi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(see /U1, 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n, n = 0 to 9 (or thereabouts) tells POWERKIT the number of pho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to insert between each "real" keystroke.  This is a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rb repeating key overshoot in especially recalcitra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n, n = 0 to 9 (or more) tells POWERKIT the number of times to "li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application about the status of the keystroke buffer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the same as /An above.  See page 8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, n = 0 or 1 toggles CAPS/SHIFT LOCK (see KEYPAD 5, C, page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, and when CAPS is ON too, pressing a SHIFT key will NO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ce a lower case le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n, n = 65 to 90 (these are the ASCII codes for A-Z), sets the dr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, ram, or hard, where POWERKIT looks for COMMAND.COM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s an application program and allows you to load and run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ormat a disk, etc.  COMMAND.COM must be in the "root"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)otor off after 1 to 255 tenths seconds.  This command has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with speeding up floppy disk input or output, it merely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o turn off the floppy disk drive motor after so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I included this command in POWERKIT to let you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work more quickly after a disk access (the keyboard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work while the drive motor is on).  Also, it is not always sa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ove a disk from the drive while the motor is on (stray magn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produced by the motor could garble the data on your disk)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ell POWERKIT nothing about motor shutoff, POWERKIT will set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econd.  /M0 makes POWERKIT ignore motor shut of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n, N = 0 or 1, forces shell to DOS to use current active display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 = 0), or change to a new display page (n = 1).  Also see pag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n, n = 0 to 25 (1 = top of screen), sets the line on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will appear after POWERKIT completes its initializ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is line 25.  If you don't like that "CURSOR VANISH?" mess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/C25 (or any other setting) to make it go away.  /C0 clea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uts the curso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, from its name, you might think is a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SI.SYS. It is NOT, it is a supplement to ANSI.SYS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keyboard redefinition programs.  For the technically incl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redefines the keyboard by replacing the (extended) ASCII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one key, with the extended ASCII code generated by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key.  However, some programs don't even bother to look at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, so /K)eyboard redefine (used with HOOK, see page 9) work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ing the "scan" code generated by one key with the scan cod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on the going gets kind of tough for awhile, so I'll go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.  There is a type of program let's call a KIM, a Keyboard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polizer.  If you own SIDEKICK, or a similar program, and you t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up by pressing CTRL-ALT (or some other HOT key) whil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another program, and it either wouldn't pop up or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, that program you were inside was a KIM.  KIM's have other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, too.  The older KIM's have no way of recognizing the larger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s that come with many of the newer PC compatibles,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corresponding to the old 83 key "standard PC keyboard."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you can't use that nice separate cursor keypad whil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KIM, for example.  POWERKIT's /K)eyboard redefin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junction with the HOOK command could help you with that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 takes two forms.  One, you can put pairs of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on the "PK" command line; a "/" then the decimal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you wish to redefine, followed by "/" plus the decimal sca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it to be, repeating this for each key to be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what you see below makes the keyboards of TANDY 1000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0's work just fine inside most KIM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41/72/43/75/74/80/78/77/88/71/89/41/90/43/85/78/83/74/87/28/86/83/84/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ly, you need to know something about scan codes to do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eads to the second way /K can be used.  Putting /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K" command line, followed by nothing at all, or followed by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command (like /k/h, for example) causes POWERKIT to help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scan codes.  First, the machine will start its normal boot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. When it loads POWERKIT, a beep will occur, and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be changed, ESC to qu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key, and its scan code (in decimal) will appear behind the /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ear another beep, and the display will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change to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 above represents the scan code of the first key pressed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key; its scan code will appear as /kXX/YY.  Another beep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ess key to be changed, ESC to quit:" prompt will reappear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 you can tell POWERKIT which keys you want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get that long line of redefined scan codes shown above (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NDY 1000), do the following (keypad means the numeric keypad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keypad 8        fixes up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keypad 2        fixes down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keypad 4        fixes lef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keypad 6        fixes righ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keypad 7        fixes HOM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up arrow        makes F11 print ` and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left arrow      makes F12 print \ and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right arrow     changes INSERT to grey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own arrow      changes DELETE to gr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ENTER    ENTER           fixes keypa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.        DELETE          changes keypad . to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         HOLD            fixes CTR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     saves scan codes and ex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side a KIM, keypad 0 will probably act like INSER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, for any extended keyboard, you can use the fir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above for the ARROW and HOME keys, and in add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keypad 1        fixes E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UP           keypad 9        fixes PG UP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DN           keypad 3        fixes PG D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keypad 0        fixes INSER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keypad .        fixes DELET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 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has enough room for 15 redefined keys.  After all thi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display starting with /k will show the necessary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to put on the "PK" command line before you next run the KIM;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need to reboot the computer now, just write down the /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for future reference.  POWERKIT has saved these codes, and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just one more thing, you can load the KIM and hav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work properly.  That final task is to activate HOOK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key is turned ON.  HOOK is activated by KEYPAD 5, H.  See page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complete discussion of HOOK.  Turning on HOOK with CAPS ON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to feed the new scan codes to the KI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)ock machine at bootup, like /K above, takes two forms.  Putting 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ine with no parameters will show the (decimal) scan cod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you press, until you press ESC, to use in a passwor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to be entered before the machine will continue booting 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arameters with /L will define the passwor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30/48/46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ine the password "ABCD".  The password may contain up to e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.  This password will protect only against childre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ual meddling.  However, on a machine with a hard disk, an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dditional hardware/software changes, this password could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more "layer" of protection for "sensitive" data.  BE SURE to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 in your AUTOEXEC.BAT file whe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n, n = 0,1,2,4, or 8, for HOT KEY ALONE, or RIGHT SHIFT, LEFT SHIF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, or ALT, plus HOT KEY, respectively (HOT KEY set by "/Gn" o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, see page 10).  When n is not zero, the designated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ust be pressed at the same time as the HOT key.  This switch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increase the number of possible HOT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n, n = 18 to 255 is a speedup factor.  It does this by stre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between memory refreshes in your machine.  It works on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's and AT's, and a few clones that are SO COMPATIBLE, they eve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refresh interval.  Modern memory chips no longer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ed as often as the IBM machines do it.  /S255 should work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achine whose memory chips have been manufactured in the la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s.  If not, lower n in /Sn, until it does work.  The speedup is 5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4.77 Mhz machines (PC's), up to 20% on some 12 Mhz AT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 enables an algorithm that blanks HERCULES brand display adapt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Hercules "compatible" adaptor, it probabl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without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1 -- Tests for an Hercules adaptor.  If present, enables bla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2 -- Activates Hercules blanking without test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Vn, n = 91 to 255, is the number of timer ticks your machine mak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seconds.  The default is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n adjusts the the time it takes repeating keystrokes to get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speed, (a speed you can set according to your own taste,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5, F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0 -- Repeating keystrokes start out at 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1 -- Repeating keystrokes accelerate smoothly, but quickly, to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2 -- Repeating keystrokes accelerate rather more slowly tha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X1 setting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0 turns off POWERKIT's Scroll Lock key handler (see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1 -- Turns on the much louder "system beep" and turns off POWERK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that may be put on the "PK"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)isplay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)ast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)et new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)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)vershoot plan A, B, or C, 0 for A, 1 for B, 2 for C. (used to be /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)rinter output to screen, 0 (off) or 1 (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)ait before re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en defining the HOT key here, the (decimal) scan co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esignated HOT key must be used.  Note also that when HOO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here, and you wish it to be used with /K)eyboard redefine,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e CAPS key is ON while your machine is boot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CCESSED BY PRESSING AND RELEASING KEYPAD 5:  What follow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f the POWERKIT commands accessed from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the "5" key on the numeric keypad (SHIFT KEYPAD 5 when NUM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) must be pressed, RELEASED, then the indicated COMMA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and released.  If the command needs more input (number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), enter them when you hear a beep.  Press ENTER when finis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KEYPAD 5 by accident, press it AGAIN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SC: Sometimes can bring you back to the DOS prompt from a hu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program.  When KEYPAD 5, ESC does succeed, when you hav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ous unsaved data on a ramdisk for example, POWERKIT will have e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ke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 few programs have their own escape routines.  If they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voked by either CTRL-BREAK or CTRL-C (usual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W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delay before keystrokes begin to repeat to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Enter zero if you wish to go back to your o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uggish keyboard.  But then, POWERKIT tasks associated with KEYPAD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, F, S, A, and R will no longe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F: At the beep, entering a number from 5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maximum speed a keystroke repeats to that many repe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per second, give or take 2 reps./second.  The actual repet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will be determined by how fast the application program can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(ANSI.SYS slows the repeat rate, for example).  Enter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keyboard will work like an old-fashioned typewriter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auto-repeat, a more comfortable mode for those with disabilit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Use KEYPAD 5, S (see below) for 1 rep./sec,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Some repeat speeds are smoother than others.  This 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d by the tick rate of the system clock.  For most PC compatib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10, 19, 37, 55, 74, 92, 110 reps./sec. are the smoothest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2 or 3 lies/rep. (KEYPAD 5, B, 2 or 3) smooths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S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peat a keystroke (or a sequence of keystrokes) every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used mainly with AutoPilot (KEYPAD 5, A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A: Activates AutoPilot. At the beep, enter up to 18 keystrok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repeated, then press ENTER.  If you want an ENTER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art of the sequence, press RIGHT SHIFT-ENTER.  After E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the sequence will repeat, unless CAPS = ON, in which ca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will execute only once (but will be saved for possibl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), like an ordinary MACRO.  To stop (and erase) the repeating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nce, press any key.  However, if you want to save this seque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RIGHT SHIFT key, which stops the action and sav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sequence.  To reactivate AutoPilot (using these keystroke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KEYPAD 5, A.  If CAPS = ON as you press, AutoPilot will stop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doing the sequence only once.  To erase a keystroke sequen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saved by pressing RIGHT SHIFT, without restarting AutoPil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PAD 5, RIGHT SHIFT-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Because of the peculiar nature of the programs we have dub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's (page 4, or see KEYPAD 5, H, page 9), there are actuall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routines.  Therefore, an AutoPilot sequence that has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utside a KIM won't work inside a KIM, and vice versa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A, with CAPS turned ON, to destroy saved keystrok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oking" and entering a KIM, or before leaving a KIM.  PRESS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CTRL, ALT, or SHIFT keys will count as ONE of the s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en permitted keystrokes while inside a KIM, while these key pr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unt against the sixteen when outside a K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certain that AutoPilot will be used in ways I could never d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.  If you must dump your "KEY" program to load a large applic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will be there to restore some of its function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together with the at least rudimentary MACRO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application programs now have.  A single PG DN keystrok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repeat at a comfortable pace, to let you read a docu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d processor without touching the keyboard.  To snoop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IOS ROM using DEBUG's UNASSEMBLE command, set the keystrok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, and RIGHT SHIFT-ENTER.  When something interesting appears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SHIFT, examine it more closely, then continue snooping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A.  Suppose you would like to eliminate an entire colum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ble in one of your applications.  You know the application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ck method of doing this, but you can remember only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 one line of the column at a time.  You can go to the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, or it might be quicker to go to AutoPilot, enter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commands, plus a DOWN ARROW key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R: At the beep, enter A or B.  This sets the "plan" to use to inh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peating key overshoot, when inside certain programs.  Plan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unusable "null" keystrokes between each "real" keystroke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some programs are just too smart for their own good and dis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null keystrokes before they can fill its buffer and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un-on".  Hence the need for Plan "B".  Plan "B" tells the progra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ttle white lie", but it's "for its own good".  It sends a "no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in buffer" report back to the program, several times,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the "true" message.  You can use these two plans togeth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= ON when choosing a plan, the values for the other plan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rased.  After entering A or B (after the second beep),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null keystrokes (or fibs) to insert between each "re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, then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ver use this command.  The majority of program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buffer supported by the BIOS (delineated by the two wor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h:80h).  POWERKIT sees to it that, while a key is repeating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ever contains more than one keystroke. Hence, oversho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KIM's (see pages 4 or 9) and some non-KIM's mainta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keystroke buffers and couldn't care less that your cursor ke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after you release it.  Experiment with combinations of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F (repeat speed)  and KEYPAD 5, R, A, B, and n.  Overshoot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liminated, but is almost always reduced.  For example, se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F to 92 and KEYPAD 5, R to "A,3" eliminates overshoo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3.0, a non-KIM which, nevertheless, keeps its own 8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buffer.  Setting KEYPAD 5, F to 37 and KEYPAD 5, R to "A,5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duces overshoot in QuickBASIC 2.0, a KIM which must be "hook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page 9), and which keeps a 16 keystroke buffer.  BRIEF (v2.0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ine with POWERKIT's default setting (2 fibs, 0 nulls), bu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er machines, your cursor will move faster using 1 null, 0 fi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ome programs object mightily to the null keystrokes Plan A 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rol overshoot.  PC-Write (and LIST), for example, sounds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onstruck cricket when nulls are set to greater than zero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s may also be used to make repeats look smo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H: The HOOK command is designed to outwit those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Keyboard Interrupt Monopolizers, or KIM's for short.  You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y have a KIM in your library. It's a program such that af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it, your favorite pop-up utilities won't work until you exi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HOOK just before you load the KIM.  If you hear a beep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M starts to execute, then HOOK probably has intercepted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successfully and your pop-ups (including POWERKIT) should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ctivate HOOK after you leave the KIM by entering KEYPAD 5, H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beep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DVANCED USERS: If CAPS LOCK is ON when you invoke HOOK, the K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ed SCAN CODES determined from the table developed from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 the /K)eyboard redefine command.  See page 4 for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sion of this command. This solves most of the problems many KI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ith keyboards possessing more than the standard 83 "PC"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keyboards omit either the "make" or "break" signal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s (called LED's) in the CAPS or NUM LOCK keys are turned off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These keys will still have to be pressed four times to put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complete cycle (while inside a K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1: No "keyboard macro" program (these programs usual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" somewhere in their name) that I am aware of will work ins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, even a "hooked" KIM.  AutoPilot produces a (repeating)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that is why two separate AutoPilot routines w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2: POWERKIT will not "hook" some KIM's.  These are KIM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DOS services to attach themselves to interrupts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ing a non-KIM will sometimes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ASIC APPLICATIONS: Programs compiled with any Quick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, and which use the ON KEY command, must be "hooked"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-up utilities will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V: Opens (and closes) a view-port into the keystroke buffer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d applications probably have become so familiar to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long beforehand what comes next and what you want to do abou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distractions occur and you can "lose your place" while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ind" into the keystroke buffer.  At these times a view-port is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. The view-port expands and contracts according to how many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are left in the buffer.  Reenter the command to cl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-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L: Lets you blank the screen and lock up the keyboar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L, the screen will blank (if you haven't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).  At the beep, just press ENTER if you want no pass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tion, or enter up to a four keystroke password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your machine back, PRESS and RELEASE the RIGHT SHIFT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er the password.  Incidentally, your machine will go on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locked, if no keyboard input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D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display to turn off after one to sixty minutes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.  KEYPAD 5, D, 0 disables screen blanking.  Blanking is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ant for monochrome displays, to preserve their phosphor coa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default setting is screen blanking DISABLED.  See page 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, for instructions on enabling Hercules brand MGA card blan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G:  At the beep, press the key you wish to use to signal POWERK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all this a HOT key.  Use KEYPAD 5, G before you load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ich KEYPAD 5 means something.  The keys LEFT and RIGHT SHIF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, ALT, CAPS, NUM LOCK, and HOLD won't work as HOT keys.  Also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 LOCK is ON, you must hold SHIFT, then press the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C: Toggles a feature that, when ON (beep), and when CAPS is ON to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 SHIFT key will NOT produce a low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Y: Toggles POWERKIT's SCROLL LOCK key handler on/off.  POWERKIT 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oll Lock key into what (I think) it should have been all alo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key will freeze a scrolling display until you press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 again, allowing you to examine its contents at your leisure (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 whole lot easier than CTRL-NUM LOCK, isn't it?).  A bee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you when the display has been frozen, and beeps will gree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key press, until you press SCROLL LOCK again.  Toggle it OF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has its own designs on the SCROLL LOCK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P: Directs output normally destined for the printer, to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andy when no printer is available and you must use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emands a printer be attached (when you are using a PC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ptop away from the office, for instance).  It also lets you p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ting of a document without wasting a lot of time and pap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have a WYSIWYG (what you see is what you get) text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P a second time turns off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 always boot up with /P1 on the "PK" command line, becaus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activate Print Screen inadvertently, with no print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: Exits an application program, and puts you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you can perhaps do some little thing that you forgot to do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 you entered the application (like format a new disk if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is full, and the application wants to write more data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the application, type "exit" at a DOS prompt.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adaptor (CGA, EGA, etc.), POWERKIT exits to a differ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age, so as not to mess up your screen.  With a single page ad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(MDA), there is no choice, sorry.  However, a less confusing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will result if you place the cursor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exiting to DOS.  See also the switch, /N on page 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has to find COMMAND.COM in order to do this little trick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very smart, it looks for COMMAND.COM only in a "root"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 (the directory you are in when you type "B:", say,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).  The default is the "root" directory on drive "A", bu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is drive at bootup with the "/E" switch (see page 3). CAUTION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shell to DOS at the DOS prompt, and especially, NOT at boo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LICTS WITH OTHER PROGRAMS: Other times when POWERKIT and other TSR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don't work well together occur because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rying to do some of the same things POWERKIT is do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things as enlarging the keystroke buffer, blanking the scree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ing up the cursor.  When this happens, disable the cont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either in POWERKIT or in the other program (in the ca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extended keystroke buffer, simply don't enable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you must change POWERKIT's HOT key if it means somet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1 KEY ENHANCED KEYBOARDS: I have completely rewritten POWERKIT's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to make it compatible with most (90%) 101 key keyboards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if it doesn't work with yours and you would like it to,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101 key enhanced keyboard driver (about 2k bytes) that WORK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, included in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INE SUPPORT FOR POWERKIT: If you have a modem, you can get prompt answ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questions (several times a day), and download some inter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contacting me on a CCIE (Compatible Computer Informatio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) BBS.  The phone number is: (303) 377-6725.  You need not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-tered user to use this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, you're on your own.  Enjoy POWERKIT and please don't forget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R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41 WINON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NVER, CO 80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03) 595-4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595-40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