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HOTKY.COM will "permanently" change the hot key of any POWERKIT II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hot key you wish to change must be in the "\PKII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OTKY XXXX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XXX.MOD" is the name of the module.  The program will ask you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ot key, and will put this new keystroke into the module'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