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HOT key COMMAND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ress &amp; release KEYPAD 5, press KE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At beep enter other chars. if need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P|rinter output to screen on/of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Y|Turn Scroll Lock key handler on/of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|apitalize when SHIFTED &amp; CAPS, on/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V|iew keystrokes in buffer on/of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H|ook prog, CAPS ON=use new scan cod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E|xit to DOS: EXIT to return. path=A:\ | &lt;- COMMAND.COM must be her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|isplay off after 1-60 min, 0=disable |    EXIT at DOS promp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|ock machine with 0-4 char. password  |    Change default drive with /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R|un-on curb, A=nulls, B=fibs, # = 0-9 | &lt;- CAPS = ON keeps other pl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utoPilot, repeat a key, any key stops| &lt;-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F|ast repeat, 5-255 reps/sec, 0=no rep |    | Press KEYPAD 5, A, then key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|low repeat, 1-255 seconds per repeat |    | repeat. The key can be a MACRO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W|ait 1-60 tenths second before repeat |    | Press any key, and repeat end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 ^ Wait = 0 disables W S F A and R  |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ESC|ape when machine locks u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ess desired command, or KEYPA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above is a replica of the help screen you will see, after PKII.M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and you press KEYPAD 5, then the F1 key.  You can avoid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t this point, by pressing KEYPAD 5 again.  After you hav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PKII.MOD's commands, you can leave this help screen behi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almost 900 bytes of PowerConsole's MACRO buffer, for use by other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t the "/J0" switch ("J" is for "jog your memory", see below)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PKII.M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executed at PKII.MOD load time: For example,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 C:\PKII\PKII.MOD/M15/W5/d2/f110/e6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et the floppy disk motor to shut off after 1.5 secs. (15/10ths)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 before repeating a keystroke to 1/2 sec. (5/10ths), the displa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 off after 2 minutes, the keystroke repeat speed to 110 keystrokes 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ond, and sets the default drive, where PKII.MOD looks for COMMAND.COM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"shells" out of a program, to "D" (68 is the decimal ASCII code for "D"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s may be entered in any order, in lower or UPPER case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PKII\ means you have stored PKII.MOD on Drive C:, in directory PK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An, n = 0 to 10, # of fake keystrokes plan A sends between real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Rn, n = 0 to 10, # of "lies" run-on plan B tells between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Bn, n = 15 to 255, sets the maximum number of keystrokes hel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eystrok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Cn, n=0 or 1, toggles CAPS/SHIFT LOCK.  When toggled ON, and CAPS are 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 shift key will NOT produce a lower case letter.  Keypad 5, C,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e 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Dn, n = 0 to 60, sets the time, in minutes, of no keyboard activity unt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dims.  n = 0 disables display bl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En, n = 65 to 90 (ASCII codes for A-Z), drive where COMMAND.COM is (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in the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Fn, n = 0 to 255, sets the repeat speed, in # of repeat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Gn, n a decimal ASCII code, sets the high byte of PKII.MOD's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H)ook program, see PKII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J0, means PKII.MOD's help screen is not put in PowerConsole's MACRO buff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ing almost 900 bytes for othe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K)eyboard redefine, used with Hook, see PKII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L)ock machine at bootup, unlock with a password, see PKII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Mn, n = 0 to 255, sets the time in tenths sec. until the floppy disk mo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ff.  n = 0 causes PKII.MOD not to change the floppy disk motor shu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Nn, n = 0 or 1, forces shell to DOS (KEYPAD 5, E) to use either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display page (n = 0), or change the display page (n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On, n = 0 to 25 (1 = TOP), sets the cursor at row "n" after install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 = 0 -- Clears the screen and puts the cursor at the top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P1 routes output sent to the printer,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Qn, n a decimal ASCII code, sets the low byte of PKII.MOD's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Sn, n = 18 to 255, speeds up the machine (the higher n, th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Tn activates blanking of HERCULES brand display adap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1 -- Checks for Hercules adaptor.  If present, activates blan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2 -- Uses Hercules blanking technique without chec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Vn, n = 1 to 255, tells PKII.MOD how many timer ticks your machine produ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5 seconds.  PKII.MOD assumes 91, if this switch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Wn, n = 0 to 60, sets the wait period, in tenths sec., before repe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.  /W0 turns off all features associated with W, S, F, A, and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Xn changes the rate at which the repeat reaches top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0 -- Repeat begins at full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1 -- Repeat reaches top speed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2 -- (Default) Repeat same as i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Y0 turns off PKII.MOD's Scroll Lock key handler (handles screen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easier than CTRL-NUM LOCK or 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Z1 replaces PKII.MOD's variable tone &amp; length "beep" with the "system 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[n, n = 0 to 255, sets the frequency of PKII.MOD's "beep", 16 = "middle C"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n = higher frequency (n/2 is an octave higher than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\n, n = 0 to 255, sets the length of PKII.MOD's "beep", n x 2 = length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lliseconds of the "beep" (250 = 1/2 sec.)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