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C-SHELL (1)             PC-DOS C Shell              PC-SHELL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NAME    </w:t>
        <w:t xml:space="preserve">          NAM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c-shell - pc command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YNOPSIS    </w:t>
        <w:t xml:space="preserve">          SYNOPSI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c shell                                   </w:t>
        <w:t xml:space="preserve">               pc-shell  [-s] [-v] [-b] [arg1 ... argn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ESCRIPTION    </w:t>
        <w:t xml:space="preserve">          DESCRIP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c-shell is a command processor for IBM-PC's and compatib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ulates  some  of  the  more desirable functions of the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IX* C-shell. In addition, it implements PC-DOS versions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common UNIX* commands  -ls, mv, cp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v                                                             </w:t>
        <w:t xml:space="preserve">               The -v option (verbose) causes the program to echo  all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the standard error stream before executing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b                                                            </w:t>
        <w:t xml:space="preserve">               The  -b  option  suppresses mapping of the backslash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ward slash character in all  operations  that 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[PC|MS]DOS.    This is here primarily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NET,  which  seems  to  choke  on  paths  containing 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lash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arg1       argn                                                    </w:t>
        <w:t xml:space="preserve">               arg1  ...  argn  (the  command  line  arguments) are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ell's environment as the variables $1 through $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Wild Card Substitution    </w:t>
        <w:t xml:space="preserve">          Wild Card Substitu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Ambiguous file names are expanded to  a  list  of  match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on  the command line.  This can be defeated by quo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setting the NOGLOB environment variable to '1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Command lines passed to external programs are  truncated  to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History Substitution    </w:t>
        <w:t xml:space="preserve">          History Substitu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History substitution is a powerful means to save retyping of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 lines.It allows you to do things like re-execut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,    re-execute  the last command but redirect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or execute a  new  command  with  arguments  from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lines.    The  last  20  commands  are saved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viewed by typing the 'history'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revious commands can be referred to by their number, or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 current  command's  number.    Parameters  from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s can be seperated out and used individu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History  substitutions  specifications  come  in  two part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number  specifier and the argument  specifier, 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a  colon.    The  argument    specifier  is optional;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mitted, the entire command line is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&lt;command specifier&gt; ::= !! | !n | !-n | &lt;shortcu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C-SHELL (1)             PC-DOS C Shell              PC-SHELL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!!  =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n  = n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-n = command n commands before current comm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#  = the curren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&lt;arg specifier&gt; ::= :[^$*] | [^$*] | :n | :n* | &lt;searchstr&gt; |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= number of argument (0 being the comman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   = first argument (i.e. argv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  =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= ^-$, or nothing if only one word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*  = arguments n through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&lt;searchstr&gt; ::= (initial characters of a previou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&lt;history subst specification&gt; ::= &lt;command specifier&gt;&lt;arg spec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This is not as complicatated as  it  may  appear.    Here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0% ls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.c b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% more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edit the last argument of the last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% edit !!:$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go off and ed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reference last argument of last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% fgrep foo !!:$ bar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.C 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.C 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edit the second thru the last args of command 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% edit !3:2*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go off and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repeat last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5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go off and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remove the 1st argument of the command 2 before the current 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6 rm !-6: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Several  shortcut  expressions  (that  don't  fit into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above) are also allowed.  !$, !^,  !*  are 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nonyms for !!:$, !!:^, and !!:*.  It is also possible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previous command with one or more characters from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at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%1 edit foo.c</w:t>
        <w:tab/>
        <w:t># edit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2 cc foo.c</w:t>
        <w:tab/>
        <w:tab/>
        <w:t># try and 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3 !e</w:t>
        <w:tab/>
        <w:tab/>
        <w:tab/>
        <w:t># repeat command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History substitution here is a compatible subset of the [U|XE]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shell    history  substitution  facility.    Cshell allow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irder combin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Variable Substitution    </w:t>
        <w:t xml:space="preserve">          Variable Substitu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C-SHELL (1)             PC-DOS C Shell              PC-SHELL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Shell variables are synonymous for our purposes with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ngs, i.e.  they are defined with the 'set'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Variables  are  referenced  on  the  command  line by pref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name by a dollar sign.    Two  dollar  signs  in  a 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gnify a dollar sign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As  mentioned  above, command line arguments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n                             </w:t>
        <w:t xml:space="preserve">               shell variables, $1 through $n, where n is the number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g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%0 set home = c: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1 echo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2 ls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3 echo 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And so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pecial variables    </w:t>
        <w:t xml:space="preserve">          Special variabl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There are a some shell variables that have special  meaning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 xml:space="preserve">set                 </w:t>
        <w:t xml:space="preserve">               the shell.   They can be given values with the set comman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NOCLOBBER    </w:t>
        <w:t xml:space="preserve">              NOCLOBB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NOCLOBBER                                                   </w:t>
        <w:t xml:space="preserve">                   If NOCLOBBER is equal to '1', then existing files may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troyed  by  output  redirection,  and  output 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ppended to by &gt;&gt; must ex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PROMPT    </w:t>
        <w:t xml:space="preserve">              PROMP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PROMPT                                                     </w:t>
        <w:t xml:space="preserve">                   The PROMPT environment string is handled the same way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MMAND COM                                             </w:t>
        <w:t xml:space="preserve">                   is by  COMMAND.COM.    There  is one pc-shell-specific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character  !    that  specifies  the  curren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.   If no PROMPT environment string is defin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fault is '$!% 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NOGLOB    </w:t>
        <w:t xml:space="preserve">          NOGLO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NOGLOB                                                         </w:t>
        <w:t xml:space="preserve">               The NOGLOB environment string, if set to '1', will suppres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 expan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NODOS    </w:t>
        <w:t xml:space="preserve">          NODO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NODOS                                                           </w:t>
        <w:t xml:space="preserve">               The NODOS  environment string, if set to '1', will keep the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 invoking   command.com   to  handle  commands  it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derst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C-SHELL (1)             PC-DOS C Shell              PC-SHELL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EMP    </w:t>
        <w:t xml:space="preserve">          TEM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TEMP                                                           </w:t>
        <w:t xml:space="preserve">               The TEMP environment, gives the directory in which to place 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  This  can be a ram disk, or just someplace out of ha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.   This  variable  must  contain  a  trailing  slash,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es a sub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Multiple commands on one command line    </w:t>
        <w:t xml:space="preserve">          Multiple commands on one command lin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Command lines  are  split at semicolons.  This can be def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quoting or escap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%0 ls -l *.c ; make shell.exe 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onditional command execution    </w:t>
        <w:t xml:space="preserve">          Conditional command execu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If two commands are seperated by '&amp;&amp;', then the  second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d only  if  the  first  returns 0 as an exit code. 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are seperated by '||', then the second will be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ly the first command returns non-zero as an exit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make shell.exe &amp;&amp; chmod +w /bin/shell.exe &amp;&amp; mv shell.exe /b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If  the  make operation fails, then the chmod and the m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 be 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make shell.exe || echo You blew it bu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If the make operation fails, then the echo operation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racter Escapes  Shell Comments  and Argument Quoting    </w:t>
        <w:t xml:space="preserve">          Character Escapes, Shell Comments, and Argument Quotin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Any  character  preceded by a  \ (backslash) is copie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command buffer.  This allows you to suppress  th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ings  of  shell  command characters, such as '|', ';', and '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# is the shell comment character.  Anything on a line after  a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 is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Command line arguments contained in quotes (single or double)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ain blank space (i.e. blanks or tabs).  Variable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take  place  within strings surrounded by double quot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pretation takes place within single quot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Within  double  quotes,  the  'C'   language   escape 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,\n,\b,\f, and  \a are honored - i.e.  they are mapp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rresponding control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tartup and Script Files    </w:t>
        <w:t xml:space="preserve">          Startup and Script Fil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C-SHELL (1)             PC-DOS C Shell              PC-SHELL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If '-s' is specified on the command line the  program  will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a file called SHELL.RC in the current directory,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before passing  control to the console.  This 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up  all  your alias commands.  It isn't a good idea to p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exit'  command  in  your  SHELL.RC  file,  as  the  shell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rmin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sh                                 </w:t>
        <w:t xml:space="preserve">               Any file  whose  extension  is .sh is run as a command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 string PATH is used to locate the script file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n't in  the  current  directory.  .sp 1 There is also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                                                                 </w:t>
        <w:t xml:space="preserve">               sh, into which shell scripts whose extension is not  .sh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directed as standard in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%0 sh &lt;batch.fil</w:t>
        <w:tab/>
        <w:tab/>
        <w:t># use the s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1 shell &lt;batch.fil     # run the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bat                                            </w:t>
        <w:t xml:space="preserve">               Files  ending  in  .bat  files  are  passed  to  COMMAND.CO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ec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PUT OUTPUT    </w:t>
        <w:t xml:space="preserve">          INPUT/OUTPU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COMMAND COM              </w:t>
        <w:t xml:space="preserve">               I/O redirection operates as it does under COMMAND.COM  with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itional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name   </w:t>
        <w:t xml:space="preserve">           &lt;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name                           </w:t>
        <w:t xml:space="preserve">               Opens the file name as the standard in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word   </w:t>
        <w:t xml:space="preserve">           &lt;&lt;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word   </w:t>
        <w:t xml:space="preserve">               reads  the  shell  input up to a line which is identical to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esulting text is put into an anonymous temporary fil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given to the command as standard in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name  </w:t>
        <w:t xml:space="preserve">               &gt;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ame  </w:t>
        <w:t xml:space="preserve">               &gt;!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ame  </w:t>
        <w:t xml:space="preserve">               &gt;&amp;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ame  </w:t>
        <w:t xml:space="preserve">               &gt;&amp;!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name                                                  </w:t>
        <w:t xml:space="preserve">                   The file name  is used as standard output.    If  it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st,  it's  created; if it exists, it is truncated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evious contents are lo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NOCLOBBER                                      </w:t>
        <w:t xml:space="preserve">                   If the variable NOCLOBBER is set, the file must  not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st, or  an  error results.  The forms using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oint override the NOCLOBBER variable's a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name                                                </w:t>
        <w:t xml:space="preserve">                   The form &gt;&amp;name routes standard  error  along  with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name     </w:t>
        <w:t xml:space="preserve">                   output to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name  </w:t>
        <w:t xml:space="preserve">               &gt;&gt;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ame  </w:t>
        <w:t xml:space="preserve">               &gt;&gt;!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ame  </w:t>
        <w:t xml:space="preserve">               &gt;&gt;&amp;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ame  </w:t>
        <w:t xml:space="preserve">               &gt;&gt;&amp;!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C-SHELL (1)             PC-DOS C Shell              PC-SHELL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name                                          </w:t>
        <w:t xml:space="preserve">                   Uses  the  file  name  as standard output, like &gt;, bu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 xml:space="preserve">NOCLOBBER           </w:t>
        <w:t xml:space="preserve">                   output at the end of file.  If the variable NOCLOBBER is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an error if the file doesn't already exist.  The 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 an exclamation point override the NOCLOBBER vari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BUILT IN COMMANDS    </w:t>
        <w:t xml:space="preserve">              BUILT-IN COMMAND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Some of the internal commands are  UNIX*  style 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 COMMAND.COM internal commands, and some are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veni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Output of the 'commands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a:              alias           b:         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t             cd              chdir           c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s             commands        copy           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:              del             dir            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:              echo            era           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           exit            f:              f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:              h:              hd        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:              j:              ls             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kdir           mon             more           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pd            pushd           pwd            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            rm              rmdir   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              switchar        tee            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alias         version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There are many that are simply aliases, e.g.  'copy' and 'c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voke the sam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COMMAND DESCRIPTION SYNTAX    </w:t>
        <w:t xml:space="preserve">              COMMAND DESCRIPTION SYNTA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terms used in syntax explan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name ::= PC-DOS ambiguous or unambiguous file or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ame ::= unambiguous PC-DOS file or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::= any string of printable characters of arbitrary(&lt;512)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list ::= filename [filename ..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args ::= no argument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 ::= any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rg] ::= term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string ::=</w:t>
        <w:tab/>
        <w:t>&lt;string&gt;=&lt;string&gt; | &lt;string&gt;&lt;space&gt;=&lt;space&gt;&lt;string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tring&gt;&lt;space&gt;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COMMANDS    </w:t>
        <w:t xml:space="preserve">              COMMAND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C-SHELL (1)             PC-DOS C Shell              PC-SHELL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drive  </w:t>
        <w:t xml:space="preserve">                  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a: | b: | c: | d: | e: | f: | g: | h: | i: | j: &lt;noarg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changes default drive.  If you don't have such  a 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hing happe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alias  </w:t>
        <w:t xml:space="preserve">                  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alias &lt;envstring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assigns cmdstring  to name.  name can now be used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f it were a built-in or external command.  cmdstring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ain history expressions or variable substitu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The syntax of this command is flexible - you can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ii  (?)  in  the form 'name=subst','name subst','na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st', or  'name  =subst.'  However  you  need  a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efore                                          </w:t>
        <w:t xml:space="preserve">                       character  before  a  single quote in order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ias that contains blan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alias     set                                          </w:t>
        <w:t xml:space="preserve">                       The alias and set commands  are  case  sensitive,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OMMAND COM     </w:t>
        <w:t xml:space="preserve">                       their analogs in COMMAND.C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cat  </w:t>
        <w:t xml:space="preserve">                   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cat [&lt;filelist&gt;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copies specified  files  to standard output.  If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given, copies standard input to standard out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cp  </w:t>
        <w:t xml:space="preserve">                   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cp | copy &lt;filelist&gt; &lt;u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copies specified files to destination file or devic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ore than one file is in the file list, &lt;uname&gt; mus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cd  </w:t>
        <w:t xml:space="preserve">                  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cd | chdir &lt;dir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makes &lt;dirname&gt; the current defaul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chmod  </w:t>
        <w:t xml:space="preserve">                   ch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chmod [-|+[arwhs]*] &lt;filelis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change file permissions for specified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+r, -r turn on or off read permission - i.e. hid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w, -w turn on or off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h, -h turn on or off hidden attribute - converse of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a, -a turn on or off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s, -s turns on or off the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Note that '-r'  or  '+rwh'  are  both  valid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C-SHELL (1)             PC-DOS C Shell              PC-SHELL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switches.   Also  new permission switches are perm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ween file names with the following  warning:  I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set the masks between file names - if you have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tch  of  attribute  changes  on  the  comman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ffect is additive.  If you're  not  careful,  you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ke a mess of a files attribu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If   you  don't  specify  any  attribute  switches,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ributes will be set to 0, which  means  read,write,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idden,not system, not  modified since last back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cls  </w:t>
        <w:t xml:space="preserve">                  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cls &lt;noarg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clears the screen and homes the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commands  </w:t>
        <w:t xml:space="preserve">              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commands &lt;noarg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prints a  table  of  available  built-in  commands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bov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del  </w:t>
        <w:t xml:space="preserve">          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d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synonym for 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dir  </w:t>
        <w:t xml:space="preserve">                  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d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synonym for 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dirs  </w:t>
        <w:t xml:space="preserve">                   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dirs &lt;noarg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lists the directories on the directory stack.  (see push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pop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du  </w:t>
        <w:t xml:space="preserve">                   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du [drivenam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drivename             </w:t>
        <w:t xml:space="preserve">                       prints out remaining space on drive  drivename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ave  off  the  drivename,  it  defaults 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dump  </w:t>
        <w:t xml:space="preserve">                  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dump filespec [block [page]] | [segment:[offset]] [count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Where a block is 64K bytes and a page is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gment:offset are standard 8086 notation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C-SHELL (1)             PC-DOS C Shell              PC-SHELL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Count is the number of bytes to dump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This came from some anonymous public domain source, ported by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echo  </w:t>
        <w:t xml:space="preserve">                  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echo &lt;anything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echo  on               </w:t>
        <w:t xml:space="preserve">                       echos argument list  to  screen.    echo  on  cause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s  to  be  echoed  before execution (i.e.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echo off                                </w:t>
        <w:t xml:space="preserve">                       verbose  flag).  echo off turns off the verbose fl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era  </w:t>
        <w:t xml:space="preserve">                   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er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synonym for 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error  </w:t>
        <w:t xml:space="preserve">        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error &lt;noarg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prints returned value of last command to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exit  </w:t>
        <w:t xml:space="preserve">  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exit &lt;noarg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terminates execution of the currently running  sub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 you are at top level of execution, you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fgrep  </w:t>
        <w:t xml:space="preserve">                   f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fgrep &lt;pattern&gt; &lt;filelis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looks for unambiguous pattern  &lt;pattern&gt;  in  &lt;filelis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chos lines matching to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history  </w:t>
        <w:t xml:space="preserve">             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history [siz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size     </w:t>
        <w:t xml:space="preserve">                       prints history  list  to  standard  output.    If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given, the number of commands history remembers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ize                                                       </w:t>
        <w:t xml:space="preserve">                       size.  If you change  the  size,  history  'forgets'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evious commands and resets its counters to 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ls  </w:t>
        <w:t xml:space="preserve">                   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ls | dir [-[alqctrR]] &lt;filelis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Lists files that match &lt;filelis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-a all files, including system files are listed.  '.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..'  are  suppressed,  but you know they're the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eed them, don't you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l prints out file times, permissions, et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C-SHELL (1)             PC-DOS C Shell              PC-SHELL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-q suppresses header line from display - useful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ant to pipe stuff into anothe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c print as one colum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t sort by time, most recent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R recurse through all encountered sub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r reverses sort 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md  </w:t>
        <w:t xml:space="preserve">                   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md | mkdir &lt;u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make a directory.  Prints an error if it can't be d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mon  </w:t>
        <w:t xml:space="preserve">                   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mon &lt;noarg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mon                                                         </w:t>
        <w:t xml:space="preserve">                       mon prints to standard error a lot of cryptic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n system variables thus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Corg : 0000 Cend : 715a Dorg : 0002 Dend 16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org : 167a Uend : 327a mbot : 427c mtop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bot : 0000 PSP  : 490d STKSIZ : 00256 HEAPSIZ : 0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sval : 5033 csval : 49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KLOW : 0001 MEMRY : 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S : 491d DS : 5033 SP : 4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You  can  probably  figure out what most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ean.  If you have source and have broken the shell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mmand may hel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more  </w:t>
        <w:t xml:space="preserve">                  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more [-[0-9]*] [&lt;filelist&gt;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List file to screen with pau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-n specify tab width when expanding tabs, where n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ger.   more acts like 'cat' when redirected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catenate files in  this  manner.    If  no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pecifed, standard input is 'mored.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mv  </w:t>
        <w:t xml:space="preserve">                   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mv [-v] &lt;filelist&gt; &lt;u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moves  specified  file  or  files  to  target specif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&lt;uname&gt;.  If there is more than one file in list, &lt;u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ust be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v                                                         </w:t>
        <w:t xml:space="preserve">                       -v  will  print  out  a  message   saying   how   i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omplishing   the   move,   which   is   probably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teresting to me than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popd  </w:t>
        <w:t xml:space="preserve">                   po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popd &lt;noarg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C-SHELL (1)             PC-DOS C Shell              PC-SHELL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returns to directory at top of directory st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pushd  </w:t>
        <w:t xml:space="preserve">                   pus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pushd [&lt;uname&gt;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save current working directory on  directory  stack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hanges current working directory to &lt;uname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If  no &lt;uname&gt; is given, the current directory is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th the top of the directory st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pwd  </w:t>
        <w:t xml:space="preserve">                   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pw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prints current working directory to standard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read  </w:t>
        <w:t xml:space="preserve">         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read vname0 [vname1 .. vnamen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read                                                       </w:t>
        <w:t xml:space="preserve">                       read reads a line from standard input, and  assign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  from  the  line  to  the  correspo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vname0          vnamen     </w:t>
        <w:t xml:space="preserve">                       variable specified by  vname0  through vnam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read a b</w:t>
        <w:tab/>
        <w:t># read into environment variable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ll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cho 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hell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cho $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If there are fewer environment variables specifi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line than there are words in  the  command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last  environment  variable will contain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words on the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read a b</w:t>
        <w:tab/>
        <w:t># read into environment variable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llo there Mister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cho 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hell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cho $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Mister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If there are more environment variables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ine than words on the line read from standard inpu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ft-over  environment variables' state will not chan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y were defined in the  environment  already,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us  won't  change,  and if they weren't defined,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C-SHELL (1)             PC-DOS C Shell              PC-SHELL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stay un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rd  </w:t>
        <w:t xml:space="preserve">                   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rd | rmdir &lt;u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remove specified directory if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rm  </w:t>
        <w:t xml:space="preserve">                   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rm [-q] &lt;filelis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blows away all files in &lt;filelist&gt;. If -q  is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ll ask if they should be remo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set  </w:t>
        <w:t xml:space="preserve">           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set [&lt;envstring&gt;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sets a string in the environment.  If you specify 'name=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 no  string  after,  it  will  remove  i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vironment.  If you don't specify a string,  set 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ut current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The  syntax of this command is flexible -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in the form 'set  name=subst','set  name  subst',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 =  subst', or 'set name =subst.' However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before                                      </w:t>
        <w:t xml:space="preserve">                       space character before a single quote in order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 substitution string that contains blan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sh  </w:t>
        <w:t xml:space="preserve">                   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sh [ &lt;arg1&gt; .. &lt;argn&gt;] &lt;script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forks a  'local'  shell  -  i.e.    saves  all 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  about  the  shell  you're  currently 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kes the command processor function recursively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riptfile                                                 </w:t>
        <w:t xml:space="preserve">                       scriptfile as  input.    The  arguments  are copied to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rough $N environment strings, overwriting  the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rgu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sh                                                         </w:t>
        <w:t xml:space="preserve">                       sh  gives  you  a  way to run scripts, without loa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xtra copy of shell.com or small.c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switchar  </w:t>
        <w:t xml:space="preserve">                   swit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switchar [schar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schar      schar          </w:t>
        <w:t xml:space="preserve">                       sets the DOS switch character to schar.  If schar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given, the current switch character is echo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tee  </w:t>
        <w:t xml:space="preserve">                   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tee &lt;u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Copies  standard  input  to standard output, depos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 in &lt;u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C-SHELL (1)             PC-DOS C Shell              PC-SHELL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touch  </w:t>
        <w:t xml:space="preserve">                   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touch &lt;filelis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Makes  the  modification  time  of  specified  fil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urrent date and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unalias  </w:t>
        <w:t xml:space="preserve">                   un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unalias alias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remove alias name from the alias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y  </w:t>
        <w:t xml:space="preserve">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y &lt;filelis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copies standard input to standard output, and then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pecified  files  to  standard  output.   S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pposite of tee, in other w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Helpful hints    </w:t>
        <w:t xml:space="preserve">              Helpful hint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Use forward slashes in all path names.  (See  note  below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  characters)    If  you  use  DOS  3.0 or high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cludes paths to transient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put single quotes around arguments with semicolons  in 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 they don't turn into command delimi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The  set  command affects only the local shell'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can 'exit' to command.com and the original environ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act.  The  local  environment  is  2K  large  -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efu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When  using  the  Microsoft  C  compiler  under pc-sh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iler has a bad habit of  look  for  parameters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forward  slashes  in  the environment.  If you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mous  'P0  :  bad  option'  message,   try   revis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Anything  compiled  with  Microsoft  C  3.0  that  us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ystem, exec, and spawn functions will complain about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lashes.  Use the -b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Sidekick  has  obnoxious  ideas  about  when  it  shoul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n't pop  up.    From  the shell prompt you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HOT-KEY&gt;&lt;RETURN&gt; to get it to wake up.   The  &lt;RETURN&gt; 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ed back to  the  shell.  Why?  Talk to Borland. I 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3F (read from file or device) to get keys,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n't get any more vanilla than th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Implementation notes    </w:t>
        <w:t xml:space="preserve">              Implementation not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C-SHELL (1)             PC-DOS C Shell              PC-SHELL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DOS  doesn't  acknowledge  a  'change  default driv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til you issue a 'get current directory' call.   Why?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ly way I figured this out is by disassembling command.c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PC|MS-DOS has  a  limit  of  20  file  handles.  If you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that opens files, make sure you catch the 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ignal and close them.  Look at CAT.C or Y.C for examp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DON'T  REDIRECT  INPUT  INTO  PRINT. Print gets all ho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has lots of trouble in general with the  pc-shel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hould be avoi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BUGS    </w:t>
        <w:t xml:space="preserve">              BUG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Due  to  the way that environment strings are expa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line, semicolons inside  shell  variables  look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seperators.    If  you enclose them in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problem will go a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I have noticed intermittent problems running on an  AT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 3.0,  but  have been unable to reproduce them on a PC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uspect bugs in DOS 3.0 that are absent in 3.1. If you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y consistent problems, send  me a bug re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HISTORY    </w:t>
        <w:t xml:space="preserve">              HISTOR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V 2 0    </w:t>
        <w:t xml:space="preserve">                  V 2.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Minor bug fixes.  Started allocating command buffers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f heap rather than stack, reducing stack usage.  St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leasing source with execut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V 2 1    </w:t>
        <w:t xml:space="preserve">                  V 2.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Fixed the bug that made "mv foo .." throw away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and  move  it to "..foo", (i.e. nowhere). 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 command,  that  allows  you  to  run  script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-invoking the sh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V 2 2    </w:t>
        <w:t xml:space="preserve">                  V 2.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Fixed  the bug that locked pc up when a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 leading ; was entered.  Changed fork code so th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extension .sh are run as scripts.    The 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ign in alias and set is now optio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V 2 3    </w:t>
        <w:t xml:space="preserve">                  V 2.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Removed  information  about versions 1.0 through 1.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, adding any relevant material to  the 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implementation  notes sections.   Added re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ndard error, and checking for  NOCLOBBER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xecution of the prompt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C-SHELL (1)             PC-DOS C Shell              PC-SHELL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V 2 4    </w:t>
        <w:t xml:space="preserve">                  V 2.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The  problem running external programs written by IB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rosoft  has  finally  been  traced  to  Aztecs  fex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.   When  is  an  ASCIIZ  string  not  an 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ring?  When you need to put a single carriage re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nd of it.  THANKS to Programmers Journal. NOTE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 needing  a carriage return in your command t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XEC calls is note documented in the IBM PC-DOS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All references to the  Aztec  screen  library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ved,  so  this  should  work  on Rainbows, Compup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PROs etc.  etc.  etc.  ls is slower, but  its  a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ce to  pay.    If  you want a fast version,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reated for you if you mail a contribution (hint,hin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mv now will do the right thing when you try to move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  that  has been joined to a directory (DOS 3.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 now has a  verbose  switch,  which  tells  you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xactly its doing.  When I started writing a mv, I ha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ea  how  many  special  cases I would have to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V 2 5    </w:t>
        <w:t xml:space="preserve">                  V 2.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Problem with using the wrong path to search for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s solved.    Main  command line parsing chang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 NOGLOB  could  be  used  to  suppress   file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xpan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V 2 6    </w:t>
        <w:t xml:space="preserve">                  V 2.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Many stupid  bugs  in 2.5 are addressed (sorry folks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peek inside double quotes to do  variable 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ouble quotes are now stripp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V 2 7    </w:t>
        <w:t xml:space="preserve">                  V 2.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Added read.    Fixed  bug  in  ls that would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ave you in a different directory.    The  exi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 now  just  pop  you out a level of shell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ather than kicking you out to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V 2 8    </w:t>
        <w:t xml:space="preserve">                  V 2.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Fixed bug  in  more  that  made  it  puke  when  you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&lt;CTRL&gt;-&lt;BREAK&gt; at the bottom of a screen-full.  Made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 cp  preserve  file  times when they hav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arg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V 2 9    </w:t>
        <w:t xml:space="preserve">                  V 2.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Fixed bug in ls that caused it to get confused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d an  'ls  -R'  on  a  drive other than defaul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opped it from hanging on an empty pipe.  Added the 'du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- which is simply the last line of ls  -l.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ripts will now be searched for on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C-SHELL (1)             PC-DOS C Shell              PC-SHELL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V 3 0    </w:t>
        <w:t xml:space="preserve">                  V 3.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Bug  fixed  : when you switched to a disk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no /tmp directory, the shell couldn't open  its 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.    Now  pipe  files  are  opened  in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rectory.  If you have a better idea, let me kn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Added a critical error handler - if you  get  the  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try, ignore message and abort, you return to the sh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ther than  to  DOS.  It is possible that all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cated during the execution of the  offending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 not  be freed, in which case the shell could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memory.  Just give it the exit command  and  re-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f that happe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If  you  type something that the shell can't interpr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internal command, run as  an  external  program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ipt, I  give  command.com  a  crack  at  it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fore now run dos batch files  transparently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lows  things  down  somewhat  if  you type totally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s, so this feature can be  turned  off  with 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DOS=1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V 3 1    </w:t>
        <w:t xml:space="preserve">                  V 3.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Some general  cleanup.    Added  a function that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solute path from any relative path,  which  cleane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v, ls, and cp quite a b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Went back  to  .com  format for pc-shell and sma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kes the archive file about 1K smaller on aver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V 3 2    </w:t>
        <w:t xml:space="preserve">                  V 3.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b                                                   </w:t>
        <w:t xml:space="preserve">                       Added -b option in hopes of being  more  compati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alcitrant   software  (like  PC-NET)  that  chok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ward slashes in paths.  It should be  noted  that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XX  versions  don't  like  forward  slashes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nvironment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Stopped closing standard handles  3  and  4  on 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 should  make  weird  things  like  Wordsta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utput being redirected to the screen go a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Single or double quotes around redirected file n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w permi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V 3 3    </w:t>
        <w:t xml:space="preserve">                  V 3.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b                                  </w:t>
        <w:t xml:space="preserve">                       Refined behavior   of  -b  option.    Fixed  alias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ound commands.  Deleted small.com  from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ackage because of lack of interest.  Fixed bug in ad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vironment  function, that made parts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appear.  Made sidekick work slightly better.  Mv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w work on directories under DOS V 3.0 or 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V 3 4    </w:t>
        <w:t xml:space="preserve">                  V 3.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C-SHELL (1)             PC-DOS C Shell              PC-SHELL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Added  logic  to  use  the TEMP environment string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ipe files someplace usefu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V 3 5    </w:t>
        <w:t xml:space="preserve">                  V 3.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Tuning and linting.  Added pushd with no argu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LICENCING STATEMENT    </w:t>
        <w:t xml:space="preserve">                  LICENCING STATEMEN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PC-SHELL is not in the public domain.  I, Kent  Willi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ain   all   rights   of   ownership  over  sour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ables, unless I explicitly transfer such righ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omeone el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All  persons  who  come into possesion of PC-SH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nary-only version are entitled to use it  however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sh.  No  warranty is given or implied.  All person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e into possesion of  PC-SHELL  are  also  entitl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distribute   the  package  in  any  way  they  see 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viding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1) The package is distributed intact.   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 the  archive  file  or  distribution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ins PC-SHELL.COM, SMALL.COM and SHELL.DOC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 no  changes  have  been  made  to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2) That no charge is made, beyond a nominal fe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edia du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The   above   three   paragraphs  constitute  an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n-commercial licence to PC-SHELL binaries to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btains it.   This  distiguishes  it  from  being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main  only  in  that I retain enough control ove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tect my own interests.  (Take heart, hackers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All person who obtain copies of source code  are 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imited noncommercial  use  thereof.   Thi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cence is not transferrable to any other party,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as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In addition, no modified versions of the program PC-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  be  distributed  by  commercial  or 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ea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Any company  wishing  to  purchase  source  licen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ubject to these further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1)  That  no part of the source code is used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orm in any program sold commerci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2) That a licence fee will be  paid  for  each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in  a company of PC-SHELL, according to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hedule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PRICING    </w:t>
        <w:t xml:space="preserve">                  PRICIN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Noncommercial Personal Use - 25.0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-1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C-SHELL (1)             PC-DOS C Shell              PC-SHELL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Commercial User</w:t>
        <w:tab/>
        <w:t>- 25.00$, plus 15.00$ per each addition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ercial Distribution - by written agreemen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For the above prices you will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1) Complete source code for shell, with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2) Source and executable for the text formatter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o prepare this documentation.  NOTE: I didn't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program, and am distributing it  as  a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3) Executable and documentation for NDMAKE,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ke  available for love or money on PC-DO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ributed as a service only.    Please  hon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uthor's request for don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4)  Source  for as many other Unix Utilities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t on the disk.  Currently I am distributing  gr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s, fgrep,  cut,  paste,  tail, ctags. 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e these programs, and am distributing them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rvice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As  always, miscellaneous contribu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anyone who has contacted  me  is  aware,  I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vide  as  much  help  as  I  can, in fixing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viding   updates,   taking   suggestions,  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gardless of monetary arrange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QUESTIONS COMMENTS BUGREPORTS G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NT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22 Rundel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owa City, IA 52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19) 338-6053 (HOME 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UNIX is an unregistered trademark of AT&amp;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-1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