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- Command Line Editor/Enhancer, Version 1.0  - by Shane Ber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programs around that record the la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were typed in a stack and allow you to recall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ew key strokes.  I've always used one and feel a bi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computer that doesn't have one.  The problem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uch utilities is that the stack quickly gets clutter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'rubbish' commands that I don't want to use again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loose track of whether the command I want is st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or has been push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is my solution to this problem.  In addition to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diting features STACK allows you to flip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owing you what commands are in the stack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 i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 If the window is open selec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st to display and highligh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- select the next command and display it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If the window is open selec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st to display and highligh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- open a window and display the command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- open a window and display the comm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- move the cursor to the lef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- move the cursor to the righ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- delete the character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- toggle insert mode.  Insert on is indicated by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pe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- delete the character to the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- clear the command line and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- delete the currently highlighted command from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       - issue the command associated with that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Fn   You can't issue the command associated with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using the highlight bar - you m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.  The function keys that can be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way are F1 to F10 and shift F1 to shift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 Fn  - copy the current command to this function key.  Ctrl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trl F10 copy to the corresponding functio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1 to alt F5 copy to shift F1 to shift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 If STACK is currently in insert mode (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ed INS and the block cursor is showing) t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is added to the end.  This means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at function key you can add some more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Return/Enter.  If insert mode if off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rriage return is added to the end and the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ecuted as soon as you press the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 END - modify STACK.COM by writing the current (ie. in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of the function keys to STACK.COM. 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STACK expects STACK.COM to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and directory, if it isn't 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ptic error message on the command line (it isn't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S buffer so just type over the error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who are game, the following information is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modify the colours using DEBUG, PCTOOLS, etc.  (Add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from start of file - add 100h if using DE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Ch     - this byte controls the main window colou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4 bits are the back ground colour, the next 4            are the text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Dh     - as above but controls the colours for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cover bugs in STACK or would like to discus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ects of it I can be contacted at home on (062) 369 21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o PO Box 78, Dickson, Australian Capital Territory, 2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most programmers I can't resist adding just that on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 So STACK didn't make it further than a few of my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 added the following "improvement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s can now be deleted from the stack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unction keys which can be programme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to include shift F1 to shift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giving some friends three versions of STACK in less than a wee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promised that I'd stop changing it at least for a whil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ere was this bug and while I was there ....   Anyway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changes in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bug with insert so that STACK didn't stay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etwee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AB (delete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SC now closes the window (just for you D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ropped dedicated support for function keys F11 and F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just wasn't worth maintaining two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ed "copy current command to function key"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added a carriage return depending o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facility to allow current copy of functio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ritten back to disk (this ones for you Ly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documentation has been updated to include these chan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