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ocumentation For Change File Attribute (CFA) - Version 2.0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hange the DOS attribute assigned to a file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It can make files normal, read only, hidden, system, o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rchive attribute on.  DOS wildcard characters (* or ?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.  Attributes may be combined such as RHS for Read on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RS for Read only, System or any other combination.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can also be changed, but wildcards CANNOT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 CFA filenam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ormal (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only (Can't be written to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dden (Can't be found by most programs includ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tem (Used by the computer during initial star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rchive (Used by DOS Backup and 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myfile.doc A    - Turns myfile.doc Archiv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*.Doc n         - Makes all .DOC files Normal (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A ?at.Doc R       - Makes all files that have 'at' as the 2nd and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Read only (such as cat.doc, bat.do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\DOS\*.* RH     - Makes \DOS subdirectory files Read only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