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Documentation For Change DIRectory (CDIR) - Version 2.04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A Shareware Program Written By Craig Vea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 initially developed this program for my own personal use and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ights to it are my sole property.  This program is not and has nev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een a public domain program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LIMITED permission is granted for your personal, NON-COMMERCIAL u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ONLY.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is program may not be used in any commercial environment without m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RITTEN PERMISSION. If you want to use it in a commercial environment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imply send me a self addressed stamped envelope and I'll authoriz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you to use this program as long as NO ONE, other than myself, MAK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ny profit from the sale of this program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HARE this program with others!   Craig D. Veal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4734B Jacksonville Lan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Andrews AFB MD 2033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Phone 301-599-107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rograms, like WordStar 3.31 and earlier, won't let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without exiting the program, but they do let you execu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.  CDIR.COM will allow you to change subdirecto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CDIR.COM, just type CDIR.  CDIR will then prompt you for the new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th name.  If the new drive and path name are found, CDIR will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rive and subdirectory and then return control to your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ew drive and path name are not found, you'll receiv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will be prompted for a correct drive and path 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