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 M i X  3 8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Version 2.6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echnical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 720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nua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: 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part  of  this  program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may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  in   a 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d in any  for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,   mechanical,  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ed, or thereby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, 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of  the publish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 make  a copy  of  the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 may  be  copied 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out, subject to the follow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  specified  by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pies  distributed  to 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 copy of the 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 Warranties  and Li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,  and  the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Warrantie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Software (ComSoft)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ed,  with respect to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oftware described there 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,  performance, 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fitness for any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is  sold  or  licensed `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is   for  use  by 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r  only,  except as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   The  entire  risk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 and  performance,  of the 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l  system is with the 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event of loss or damage 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eged to be caused by the VMiX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the buyer (and not Com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 or its retailers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entire   cost  of  all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ing,  repair,  or corr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  from  any  defec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or its use, even if Com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, agrees that the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ntitled `VMiX 386'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their  private  use  i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system,  not to exceed 3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  386  software  package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   of    Commercial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s, Westwood Californi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copies  will display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 agrees tha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 will  be reported 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Associates upon  writte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censee agrees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registration   form  and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30 days of the start of th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 period  specified  by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shown above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vided to registere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is  agreement  will caus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to  the licensor, Commerci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Agreement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 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Commands ................. 1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debug              1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rshell            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remote       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swap             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chprio             1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6 - exec               1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7 - dosjob      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8 - spawn  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9 - kill        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0 - quit              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Commands .............. 2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assign        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deassign           2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init               2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examine            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set                2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...................... 3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1 - ps                 3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2 - dstat             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3 - dpath              3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4 - loadup             3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5 - outside            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6 - monitor            3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7 - vsetup (.ini)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8 - vt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9 - vw                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    DESCRIPTION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   Default Channel Assignments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Object type name definitions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Terminal Emulations Supported    2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Valid Baud Rates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olor Keys                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Color Codes                    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Window Sizing Coordinates       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provides the services of a multi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.  The VMiX kernel ties tightly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/O services and the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VMiX kernel is to arbitrate th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y individual tasks, in an environment provi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6 megabytes of physical memory and virtualiz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sole screen can be automatically partitioned in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indows, for a total of 4 tasks executing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ontrols and responds to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an be switched, at any tim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, Shift-Tab.  In 386 mode, you can have fully vir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s, so each can be divided into up to fou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ull screen foregrounds ('dosjob -W'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rtitioned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does not need to operate in protected mode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t can be used in 8088 PCs.  In 80286 mode, VM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rotected mode only during task swapping.  In 80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operates in protected mode at all times. 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SYSGATE.ASM to execute your ow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permits a user to call a remote PC running VM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perate, as if he were at the console of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mote customer support of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ite login and operations.  VMiX terminal dri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GA text mode emulation at a COMM port and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video writes when in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BASIC or GWBASIC interpreter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write directly to video memory will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 port when using VMiX in 386 mode.  In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need to use a remote host utility like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'tm in conjunction with VMiX.  'Remote Console't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Louis Wheeler (805) 481-5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 maximum of five users (only because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), each with multiple processes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 or '&amp;' permits a script of VMiX shell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to a background process executing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background jobs like compiling or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urrent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JOB permits keyboard interactive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nd managed as concurrent video displa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allows a new task to use virtualiz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own separate display screen.  Thei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ggled to and from the foregrou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supports graphics in CGA, MCGA, EGA, or 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fonts and up to 80 line displays (with VM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xplained in the manual, there are (5) five way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command, .BAT file, .COM file, or 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exec' (now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mmand line trailing '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spawn -c ???? 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'dosjob [-W]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the easiest way) by pressing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MiX starts, unless you issued an 'exec -m&lt;size in Kbyte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, VMiX will use memory partitions of 2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8088/80286) programs or partitions of 576Kb in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driven multitask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ull-down menus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VMiX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mote session facility for linking two or more VM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acc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progra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sole operator status line 'set video 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ry manager and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SR load-hi utility for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specified windows at either the console or VT-100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with direct video 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sembly and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5h VMiX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invoke the VMiX debugg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is token is now obsolete, since al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can be invoked without the 'debug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the Roo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s a root shell token.  This command has 6 sub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init, examine, assign, deassign,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bug', by itself, invokes the VMiX debugger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prompt is  '- __________'.  Once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ll the debug sub-tokens become first level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receed them with the token '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ccepts numeric input in two forms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hexadecimal numbers, preceede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root shell, from the debugger us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six debugger sub-tokens can be us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level, whether you precede them with the token 'debu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used with the prefix 'debug', you will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when the current command complet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you will remain at the root sh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tart a new VMiX/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shell' is intended for use with the 'dosjob'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'dosjob', a new process will be started and an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command interpreter, in other wor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hell will be started.  The 'quit' comm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rshell' is used as a command, by itself, a new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ill be started under the current VMiX shell. 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a return to the previo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use this command in VMiX.INI under the [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] Section, if you wished to have password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remote login (See V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ontrol your PC's remote serial capabiliti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modem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VMiX only polls the channel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 -l' command or the 'set remote -l' comman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ins.  The default channel is 1, equival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can be currently using other channel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s which channel is currently being listen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a' command is equivalent to the 'set remote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tells VMiX to listen on all ports. 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, so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command 'remote -c' will terminate VM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rst assigns STDIO to the channel specified afte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refore, MS-DOS resumes at the dev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nnel.  This command is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remote -c', which relocates the consol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 F from the terminal, followed by a &lt;Ctrl&gt;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ffect an emergency return to the consol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The correct way to return is to use the 'assig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mand and assign the process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i' command is used to toggle RS-23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olled or interrupt driven I/O.  When you 'set bau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 channel above 9600 Baud, the serial 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will be automatically programmed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I/O.  However, you must toggle interrupts TRU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if you want a baud rate below 19200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.  In the few cases where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must use it BEFORE you 'set bau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l' command is equivalent to the 'set remote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Both set the currently polled channel for new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examine status' to display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x' command is equivalent to the 'set remote 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y act as a toggle to disable or enable al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ate is logins enabled.  Use 'examine statu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HANNEL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LPT1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to start VMiX and go remote to COM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is to be a VT-100, then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terminal -t4 / remote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REMOTE mode, FUNCTION KEY emula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Ctrl&gt; F keys (one beep) from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igit (numbers) keys on the terminal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act as [F0] through [F9] keys.  The [Ins], [De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keys can now be invoked by pressing ^I,  ^D,  and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The terminal's arrow keys and [Home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these keys and the terminal's &lt;Shift&gt; key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PC's &lt;Alt&gt; key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F a second time (two beeps) to return to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'set baud' command for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for remo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wap a task to/fro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MiX task switcher function.  It will mov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extended memory.  When a task is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active until swapped back by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the swapper with the 'set system -s'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heduler will regularly move the task dow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a timeslice of the computer and swap it back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cess is in low memory, it will be swapp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the process is already swapped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ack to low memory and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d processes will not normally execute, 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until they are swapped again 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swapped tasks to also execute, (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 tasks) use the command 'set system -s'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o include swapped task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lice scheduling for swapp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hange the executing priority of a VMi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MiX processes are assigned a default base priority of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.  Priorities are adjusted consta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.  They dynamically change within the range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gned base maximum for the process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'chprio', you set the base maximum priority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float to.  VMiX uses this float, for example, to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of a process, when the keyboard is used.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, also adjusts the current priority.  A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riority of 14 will execute twice as fast as an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7, all other things being equal.  A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1 will not execute at all.  It will sle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' the priority above 1, with 'chpri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iorities range from a high of 31 to a low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always chooses the process with the high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The scheduler round robin's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After a task executes for its timeslice dur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iority is dropped by 1, to allow other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to execute.  When the priority drops to 2,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is reset to the bas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'chprio' is used to change the bas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any process to a new valu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set the base maximum priority for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 make the current priorit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id is the process id of the targe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s a value between 0 - 31.  If only chprio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hell will prompt for the two argume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, if you only press &lt;ENTER&gt;, is the 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iority is the base priority of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transient program memory partitio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 valid MS-DOS file or command 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e program partition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a direct but limited interfac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ec' token can be used (with no switches)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command string from within a VMiX root shel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exec is to execute an MS-DOS file. 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or in conjunction with the spaw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 is normally not explicitly used from a VMiX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asses commands it does not recognize to MS-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 name conflict between a VMiX comand and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would need to use 'exec' explici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 set' or 'exec debug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of 'exec' for invoking executable ima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MiX process is limited because 'exec'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loader.  The MS-DOS loader makes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, which do not conform to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lik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n-386 mode, two or more VMiX processes can use the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access MS-DO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ll transient program memory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d by a program (.COM programs will do th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me 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switch is used with the 'exec' comm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that .COM or .EXE program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.  The amount of memory made available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is refered to as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-m [ max. K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 the number of Kbytes specified sets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mits the amount of memory that a program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'exec -m128&lt;ENTER&gt;', will limit pr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12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S-DOS is not busy with a nested function ca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'exec' call from VMiX.  If another VMiX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voked MS-DOS services that have not comp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iX will wait for MS-DOS to say that it can hand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MiX encounters this situation, it will prin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gives process the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n MS-DOS command, and/or a series of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shell commands, in full screen or automa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spawns a child process that execute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put immediately following, 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the 'dosjob'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he main interface to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.  The main purpose of 'dosjob' is to execute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and.  It can also be invok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MiX shell commands.  For example, a 'dosjob',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'dosjob' command in its job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'dosjob' and 'exec',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will start a new process to execute the job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current process.  Second, 'dosj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the -W option) will open a new window for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bounds of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job [-W]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'dosjob' essentially performs an 'assign'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SINK channel to the console, followed by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-W' and a 'spawn' of a new child pro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inpu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re is a direct keyboard combination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sjob'.  Pressing Shift-Enter or Shift-Shift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t a new task, just as if you had typed 'dosjo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ift-Enter is used, instead of jus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a command.  If both Shift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when the Enter key is hit, the new tas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screen.  If only one Shift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will start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spawn I/O channel and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dispatch a background task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independently and concurrently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awn' creates a new child process, owned by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The channel specified immediately after 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he STDIO channel for the new proces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number, a script of VMiX shell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input, separated by a valid VMiX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/' ',' 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implement EMAIL in your system, is to have a use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 job to somebody else's channel, where the 'exec'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 newly created text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1 / exec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elegant way is to assign a new channel to the 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?, so that we can create a window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If a window is created on the user's own channel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dified his environment from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'dstat -a', we can determine the port # to u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 target user.  In VMiX, ports refer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, and channels are logical connections to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we determined that he is using COM1. 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e first enable system messages, to se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MiX will allocate during our 'assign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 -m    (enables manager ms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rcsink 1     (the 1 requests COM1, if you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, just type 'assig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we were informed that channel 6 was assign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'spawn' to channel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6 / set video -w1 40 10 79 /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d a 10 x 40 window (via channel 6)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his display.  In the example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' could have been used, in place of 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...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a better EMAIL system could be written using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System Services listed in sysga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execution of an image (.EXE or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from a process other than the owner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shell is not executing an i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ill' allows a hard terminate of a process o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d from another process.  This command has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.  If the target process shell is execu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a previous exec call, then that im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MS-DOS INT 20h system call.  If no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then 'kill' will terminate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'PS.EXE', will list all active (pid's)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:  The kill command will normally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terminate another user's process.  Only r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u' superuser has the access priviledg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/any.  A regular user can only termin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she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decrements a process's shell level (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) by one and returns to the previous sh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is VMiX's top shell for any given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ommand is invoked at the root shell leve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first process started at the console h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.  If the process has privilege and is als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ocess, then VMiX is als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are at the first VMiX shel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to end VMiX and return to DOS, otherwise 'quit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current shell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a VMiX channel to an owner UID (univers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gns a VMiX object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 gdt' allocates a VMiX 386 global descriptor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 new segment selector for either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HANNEL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of the channel manager is usua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but experienced users can make us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and manipulate channe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input/output system consists of I/O objects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VMiX objects are assigned an univers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ID, including processes.  The 'assign' comm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connections between objects by assign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k the connection, usually to an exter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ssigned channels can then be referenced by other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VMiX object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 type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SINK   type is a t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SINK...typ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FILE   typ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type i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NK   type is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type is an obj manager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type i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LINK   type is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   these are external resources like seria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PT printer ports (they are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, objects are assigned a numeric identifier or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listed by the utility 'DSTAT.EXE'. 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sequentially on a first use basis.  De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hannel numbers are reused. 'assign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extended memory, to establish channel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and to assign channels t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yntax for the 'assign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[ client UID / process id ] [ object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target port / channel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D is the identification of the new owner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owner is to be a process, the PI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ype is one of the 9 type nam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name must be typed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SRCSINK type objects (termi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CHRSINK type objects (prin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creates a channel by linking it to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SCRSINK, then the third argument is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0-4), where 0 refers to the console and 1 - 4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CHRSINK, then the third argument is a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 previously created chann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PROCESS, then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ssigne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'assign process' syntax to assign a new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o your executing process.  The original ST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cess will remain available for resto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original state.  You must repeat the 'assig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rocess its ol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the 'assign process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[ client process id 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channel id to assig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new channel you assign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ssign a process standard I/O (keyboard and vide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e, to a COMM port, or to a printer type chan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redirect process #1 (use PS.EXE to ge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 to COM2 (channel #2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1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VMiX will prompt you for any arguments mi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, except for the first argument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n extended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MEMORY, then the third argument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bytes, to assign to the channel. 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-up to the nearest 64k block.  Only exte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c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ool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use the debugger command 'set system -m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manager messages, before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assigning a channel to a SRCSIN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logins, the UID identifing the new owne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et to 0, to indicate the UID of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'assign 0 srcsink 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386 Glob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gdt [ access [ / size ] [ / segme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usually entered as the word 'code',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egment or as the word 'data', if the access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t descriptor is to be set to data segment access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also enter a decimal or hexadecimal value,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e default access rights value that VMiX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entered in hexadecimal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????  (example, 'assign gdt 0x9B 10 0xF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'assign gdt code 10 0xF0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size that the segment is to have,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512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the segment address in physical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o translate to, when loaded on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mager messages are enabled, this command will ret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' deallocates a VMi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gdt' deallocates a VMiX g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mem' deallocates a VMiX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es the channel number to deassign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command to execute, since STDIO to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nel  0) could be deassigned, freezing the conso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ell is running, there is no way to assign the ST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Request Packets (IRP) deassigned by this comma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command 'set system -m' to enable chann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before the 'deas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he gdt selector returned by an 'assign g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mem [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age is the extended memory page to return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ool.  The memory was previously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ages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inits parallel port: c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set baud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      " displays information on the MS-DOS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" displays or modifies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" displays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asic configuration func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hat can be given after the 'set' toke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area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" toggles DOS process file inherit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" sets DOS INT21 function maximum 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DOS current process PSP: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sets DOS virtual size: nusize (4Kb block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font typ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program memory: 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program partition size: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program memory owner: 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process shell buffer size: (0 - 1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" toggles environment protec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" toggles hardware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ystem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preemption I/O wait cycles: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toggles cursor emula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" sets duration of task slice: tickcnt 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toggles operator message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wapp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toggles schedul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" toggles maximum DOS siz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terminal type: (0 - 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video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window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video mode: (0 - 1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video pag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window size: row0, col0, row1, c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auto partitions task windows 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 channel (normally equivalent to a COMM port 1 to 4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fter the -c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 -c [ channel id ] [ baud rate ] [,] [ parity ]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word size ] [,] [ stop bi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[ same as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[ same as 12, 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[ same as 24, 24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 [ same as 48, 48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[ same as 96, 960 ]    (Defaul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[ same as 192, 192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 [ same as 384, 384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 [ same as 115, 1152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, except the channel number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only be one channel at a baud rate above 9600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To set a different channel to a high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close (reset) the current interrupt dr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command 'set baud -c????' (where ?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d).  Note that no new baud rate is specifi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ompletes, you may set baud,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T 14h - Driv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gramming to the BIOS INT 14h Serial Service, VM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0 Baud as the code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0 Baud as the code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 Baud as the code for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terminal -t' command is used to specify on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available at the VMiX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Depending what you have connected as a user statio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orts, you might need to select a diffe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5 = Ansi (Default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m  switch can be used to control the amount of memor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EXE programs can grab.  This command is equivalent to '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m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switch is provided with the 'set  pool' 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he release of memory previously alloca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the size of an MS-DOS memory control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an also be used to increase or decrease a 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, and hence the number of pages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 pool.  The function depend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ement address passed is for an MS-DOS MCB, or a VMiX MC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r case, the paged memory pool is affec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ngerous option.  To help in determining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use the command 'examine mcb'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 chain,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a [ MCB address 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address of the MCB and nusize must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adecimal format.  (example, 'set pool -a 26F0 / 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switch is provided to allow for the change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previously allocat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o [ MCB address 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REE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2 digit hexadecimal numb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background color key and F is the foreground col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n the table below.  To use this metho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rgument must be entered in hexadecimal form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is in hexadecimal, it must be preceeded by an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BACKGROUNDS     F 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0 black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1 blue    9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2 green   A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3 cyan    B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4 red     C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        5 magenta D  lt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brown          6 brown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7 white   F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decimal or hexadecimal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pixels on(1) or off(0) binary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ee the color code tabl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x00      0000000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  0x55      01010101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     0xAA      10101010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0xFF      11111111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status line displays at the bot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when enabled with the command 'set video -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hell.  You should enable the status lin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are started.  If the status line is enabled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running, the screen for those task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orrect number of progra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O channel and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um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 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w switch is used to  specify the bounds of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A root window is where all user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MiX.386 2.6X               Copyright ComSoft, Inc.199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TOP left corn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o | |y,x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WINDOW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|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         y,x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----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BOTTOM right corn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column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top c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co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UTO SCREE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" auto partitions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moves kbd between window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tasking from the console (up to 4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'W' must be typed in upper-case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manual Size Window command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sitive to the number of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ssigned to COM0, the console.  It uses this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windows to div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video -W' command, is intended to work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assign' command.  The purpose is to spl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a new channel assigned for a console task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minal set of commands needed to manual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/windowed task at the conso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system -m'  will enable opera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sign srcsink 0'  will grab a new console (devi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display its id #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wn -c???? set video -W / exec .....'  will spa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ground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nnel ??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Shift-Tab to move the keyboard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sequence can be  replaced by the simpl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.... is the same user job string input with spaw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set video -W / exec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cludes 8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ssist VMiX users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need to be in a VMiX shell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tilities.  VMiX only needs to be resid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ut of a word processing program running under V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utilit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  " displays all processes 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s a list of all currently 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b being executed, the current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STDIO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   " displays all VMiX objects and channe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" selects only assigned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selects only fre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 the object id's of VMiX object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and assigned channels.  If no channel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-1 is displayed.  The scheduler (process id 0) ow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associated with a COMM port, d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 the current baud rate setting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  " sets directory search PATH for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" sets verbose mod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" sets quie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allows data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" allows data read/writ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" displays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is a public domain utility, modified to work with V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is similar to the MS-DOS command 'append'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a path for DOS to use when searching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(See DPAT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llows independent default disk drives for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hells) but only one default directory per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DPATH when running multiple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ich require different default directori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the same way you use the MS-DOS command PAT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path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  " VMiX loadhi utility to place TSRs above 640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an be executed from inside VMiX to load a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 above segment C000h.  (386 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TSR will be visible only to the process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since each VMiX task is virtually mapp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first megabyte.  This mean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same) TSRs active for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s compatible with XMS drivers, like HIMEM.S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ll not work with other 80386 virtual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MM386.SYS, QEMM.SYS or 386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can not use another extended memory manag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, this utility has been provided to move TS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UP [/help] [/segment=] [/size=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do the first TSR load with /size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1Kb blocks) and reduce the size if LOAD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TSR loads, invoke LOADUP with /size=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 has already being assign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ll used.  New TSRs will look for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upper memory block assigned in the first LOA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invoke LOADUP, you want to specify a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rgest contiguous space available above your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depending on your HDisk controller and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this area size is usually between 64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ize is given, LOADUP looks for 64 Kbytes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TSR.  The second, third, etc. time a TS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pecify a size of 0 (or if known,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what you are doing, this utility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pecify the segment location (i.e., /segment=D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SRs requires less than 64 Kbytes, then 'LOA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' will work fin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" MS-DOS shelling utility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ecuting under VM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" selects the COMM port channel for the remot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oftware usually allows you to inst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when the SysOp desires to shell out to DO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shell to DOS, when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nder VMiX.  'Outside' will spawn a new t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, independent of the BB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   shell to DOS on COM1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   shell to DOS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3   shell to DO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4   shell to DOS o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" utility monitors process o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" displays information on any open files on th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" displays a memory map of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" displays information on the VMiX paged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ventional and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monitors process registers 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[ -f ] [ -m ] [ -p ] [ -r ]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switches are omitted, the process block of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ll be displayed.  If no process id is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supply one; if none is suppli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'-r' switch is included before the process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registers will be continuously monit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c' or the Ctrl Break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Ctrl 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eing viewed to sleep.  Pressing Ctrl Q will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the 'M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xamine and/or modify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[ : offset ] [ = by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= byte' is optio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             displays segment 550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        displays segment 550A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= FF    sets byte at 550A:1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amine memory' command does the equivalent from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f' allows all open files on a VMiX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monitored.  Open files will be listed and revi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sc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m' displays a map of the first one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he screen displays memory in 1Kbyte (1024)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in use by the system, then it is marked by a '$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id black block, in graphics mode.  If the block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MiX, then it is marked by a 'V' or a gray sha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s are distinguished by an '=' 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black block with border, in graphics mode.  Memor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 indicated by an '.' or a small solid whit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tup   "Utility executed at startup to process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VMi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is a text autoconfigure file that all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, remote login passwords, and remote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ed by the VMiX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exible configuration file assists you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nfiguring VMiX startup - VMiX or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executed automatically, after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BOO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ntering passwords - up to 8 character l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provide controlled access to a VM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s been configured to accept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set remote -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pecifying user programs to autostar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has logged-in via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optional and it works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SETUP.EXE utility.  This utility is norm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the VMiX start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sure that VSETUP.EXE can always find VMi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start VMiX is with a full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VM_BOO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, C:\VMiX\VM_BOOT VSETUP  (from the VM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you can change directories, and rese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ETUP will always find VMiX.INI (during remote lo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ppended to the end of a 'set remote 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xample: set remote -l2 v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et remote -l????' by itself, without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the default VMiX shell (where acces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:   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ymbol: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verything after an ';' anywhe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:        Three Labl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ccess pass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Multiple text passwor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encrypted the first time VSETU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A single line that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commands, executed only at remote log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Multiple lines that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commands per line, executed only at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It is better to use a singl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'dosjob' command.  For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concatenate as many as possibl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(each line is sequentially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a new VMiX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documented sample VMiX.INI file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for you to make your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Configuration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TUP.EXE is the only utility that reads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urrently performs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it finds an [access passwords] Section in VMi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ups the file to VMiX.BAK and encryp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, changing the Section name to [encrpt passwor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unencrypted file VMiX.BAK from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original passwords remain secre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You can copy VMiX.BAK back to VMiX.INI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hange the text pass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invoked during startup, it will execute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given in the [startup] Section.  This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ing all startup commands in the VM_BO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 Startup Options, however, can ONLY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since VSETUP runs after VM_BOO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invoked during a COMM port access, (you must hav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set remote -l???? vsetup' command)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ess password and match it against the encryp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MiX.INI.  After verifying access, it will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ommand line listed under the [remote 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(The single line can have multip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" utility to login to a remote VMiX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can be used to connect to other VMiX hosts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Essentially VT is a remote utility to seri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wo different VMiX hosts (115.2 Kbau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form the basis for a VMiX distribute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of two or more VM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will start a remote session with the second compu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port currently specified by 'set remote -l ????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current setting with the 'examine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  You can then execute from host-1 an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single remote session from host-1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(Request 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(host-2 asks for 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dual links (one VT session on host-1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, and another VT session on host-2 running on ho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        (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                (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(switch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2             set remote -l2      (COM2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do vt.exe          (host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login                  (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  (return to 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activate (and transmit to the remote host)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equivalents (like Alt-X, PgUp, up-arrow, F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oggle IBM emulation by pressing Ctrl-F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 the VT window will respond to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Ctrl-F again to disable IBM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ecial keys are used so that the keyboar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 correctly (this is a side effect of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t a terminal with no IBM special keys to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started a VT session and type 'set baud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', you will be setting the remote computer se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Shift-Tab and switch to a lo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 same command for your local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 sync at the ne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VT.EXE press Alt-Z.  This will terminate the V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quit the remote session.  You should 'qui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ssion first (by typing 'quit'), before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   " VMiX pull-down menu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interactive keyboar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can be used to start other programs or to set VM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is an easy to use multiple thre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ar displays fiv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mands' are a simulation of the token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mory' allows you to partition memory and config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cess' provides new task start-up and proces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amine' displays status information and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is where most configuration choi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desired menu by pressing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Select a menu by pressing the down arrow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or by typing the CAPITALIZED letter of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ull-down menu option by fir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th the down or up arrow keys and press EN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.  Pull-down options that display a '-&gt;'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ull-down menu, reachable by press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arrow key.  To exit from the vw utility or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ress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VW from a remote PC, while running a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, you must tell VW to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and line option: 'VW.EXE -i'.  In this mode,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scheduler to set it to sleep,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put/outpu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asks for a video page or video mode when starting a new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r MS-DOS shell with FULL screen (use only page 0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will respond to the [Home] key by repaint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n-386 computers, switching to tasks in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r modes will sometimes not restore the VW menu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VW, so press [Home] to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usually displayed automatically, whe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.  With VW you can size a custom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 The 'Resize window' command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left and bottom-right coordinates, as shown above (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),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