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VTYPE * An improved TYPE command for the IBM PC &amp; PC-XT. V. Bly 12/12/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YPE is an improved version of the MS-DOS TYPE comman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The ability to quickly pause the display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may be restarted by pressing a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... The ability to cancel the displayed outp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lin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. The ability to specify the number of spaces per 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output by following the filespec by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and 20.  If you do not specify a number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8 spaces per tab sto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... The ability, when using MS-DOS 2.0, of copy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ing tabs to a new file with all tabs expa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the VTYP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TYPE filespec [tab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s assume that the file VTYPE.EX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sk drive.  Note that "&lt;enter&gt;" means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/return key after typ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 MY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imply display the text file "MY.TXT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the output by pressing a key (such as the &lt;space&gt; ba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restart the display by pressing a key (such as the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) again, or cancel the outpu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 MYPROG.C 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isplay the text file "MYPROG.C"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in the file will be expanded to 4 spaces per tab sto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normal 8 spaces p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 MYPROGA.C 6&gt;MYPROGB.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opy the text file "MYPROGA.C"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PROGB.C".  Any tabs in the file "MYPROGA.C"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 spaces per tab stop in the new file "MYPROGB.C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only be used with MS-DOS 2.0 or late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directing the output of VTYPE to a disk file under MS-DO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File termination will be slightly different than nor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sually be a problem; however, some text handling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EDIT editor, may display a string of "^@"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this, simply delete the string of "^@"s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to:  Vincent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st Office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t. Belvoir, VA  22060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