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T.A.G. 2.5g System Pat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tch fixes two  security problems for  T.A.G. Version 2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ch in this file  should only be used with version 2.5g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ll operate on any version of T.A.G. after 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ion of the Local Directory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Should only be used with Version 2.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Global archive testing will still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this patch, place the  included patch25g.exe file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AG.OVR  file.  Then simply  type "patch25g" and the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written to the TAG.OVR file.   This patch can be execu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, LOCAL directory archive testing (ZIPFT.BAT, ARCFT.BAT, LZHF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KFT.BAT)  will no longer be  available.  Please note  tha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sting files  (located in  the Main BBS  Directory (C:\BBS)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normally.  This patch only effects special testing 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asis.  We hope to introduce a more secure method of doing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"restrict" Option to DSZ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se changes  should only be made to DSZ Batch ** UPLO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"restrict" option to the DSZ batch upload protocols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file "cdd.exe" in either your Main BBS Directory (C:\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accessible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file "dszbatul.bat" in your Main BBS Directory (C:\BB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protocol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dify  all batch upload protocols to call the new "dszbatul.bat"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paramet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batul [UL Directory] [Current Dir]\dsz &lt;*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***&gt; =  Remaining  parameters for  the corresponding  DSZ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protocol, not including the final [UL Directo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here are uploads strings necessary for YModem, YModem-G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batch uploads.  Please note  that the items identified in []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typed  in.  These protocol replacement  string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ontrol-P  followed by specific key.   The keys 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belo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  U   -    [UL Directo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  C   -    [Current Di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  P   -    [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 T.A.G. Main Documentation  for information on  oth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trings is they are necessary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tion "7", (U)L string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se  upload  strings assume  you  have  your DSZ 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  in  the  Main  BBS Directory  (C:\BBS)  (Noti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Current Dir]\dsz").  If you have DSZ in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pecify  the complete  path  in  place of  "[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YModem Batch Uploa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(U)L string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szbatul [UL Directory] [Current Dir]\dsz port [Port] restrict r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YModem-G Batch Uploa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(U)L string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batul [UL Directory] [Current Dir]\dsz port [Port] restrict rb -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ZModem Batch Uploa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(U)L string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szbatul [UL Directory] [Current Dir]\dsz port [Port] restrict rz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thanks for your continued suppor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   __   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e  /AG  /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