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othy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6721     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haca, NY  14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7) 277-5301    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                              Unit Price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Frames software version 1.0              $30.00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___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3 1/2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rames has been delivered and accepted by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gistration entitles the registrant to use of Fra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puter, and to telephone support and notice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.  Site licenses are available;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is copyright (c) 1989 by Timothy Weber. 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ranted as long as no fee is charged above the nomin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/or the copy medium, and as long as all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kept together as distributed and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