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to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explains some of the changes from version 4.5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f VAR Grade.  The major change was a database syste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st about any type of data.  There have also b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printing, report forms, and statistics.  Read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ed explanations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and Advanc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beginner and an advanced mode of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ess "B" on the Main Menu, and switch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er mode limits what you can do, and has fewer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make it easier to lear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ow uses XMS as well as EMS memory.  New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at let you change how the program uses that memory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, or changes to the old ones, include: VMEM, VType, OEMS, and O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ance tasks were added in versions 4.6.  There ar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ask Menu.  You can also print task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new feature has been added: What Ifs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average grade(s) needed by a student to achiev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nal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ption of listing the means, medians, an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sks on the Grading Menu has been changed.  It now lis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low and high scores, the (average)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who took the task, the score intervals,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graphics histogram of the scores (by invter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new feature added was the database.  There are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that can be defined.  Database items can the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program.  The student "Note" in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automatically converted to a database item called 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be entered into database items just like grades o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ypes: String, word, integer, boolean, character, and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rt the class by any database item, you can "filter"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tems (i.e., plot only males, students in grade 1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int, write reports with, and export/import databa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xample forms and 30 new commands have been added to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These include commands to print database ite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to add flexibilit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iles used to have a limit of about 25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now been increased to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nd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sting data to the printer or disk, you can now have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listed in either the way you entered them, with first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flipped" names.  Flipped names have the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ell the program to automatically select plo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by default, i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line calculator has been added.  It is available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floating point numbers (i.e., those that can have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est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mport files (comma and quote, flat files, etc.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512 characters on a line.  The old value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to write the students in a class to a new clas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as to export the data as a comma and quote file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lass, then import the file into the new class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utomatically (and you stay in the current class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way to prepare classes of the same students for differen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one report with all the grades from the differen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class used to require writing a report form (using the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.  You can now do this without writing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manual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if you type an "M", you can view the disk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also designate your own editor to view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from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rivers have been changed.  The drivers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rint the data onto your printer.  The new drivers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the printer, so can print at 300 dpi (or more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.  The old drivers printed at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HP LaserJet III, or a Postscript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 in the printer can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hange any output strings.  Some of these chang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screens in the program.  The main purpose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peakers translate the output string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a field, if the first key is a letter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deleted.  A special key, backspace, or &lt;Rtn&gt;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You can also make it work like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s, Grade names, and Gra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olve some of the confusion about cutoffs vs grade valu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made.  Cutoffs are those values used i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task grades.  Grade values are the values of lette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calculations of percentages, aver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IDs can now be from 5 to 3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off error checking when entering tas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acher/instructor name can now be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ame is used fo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aser printer that supports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modes, you can print in eithe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ell the program not to send formfeeds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have been added.  They allow you to assig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ctions to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upport has been significantly beef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ing charts and a calender have been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pie charts to plot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culate and use percentiles for student sc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