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Grade   Version 5.0          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2 by Dennis Revi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VAR 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rade is a program that allows you to both grad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in your classes.  This is a complete grad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just about anything that you need to do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cord, analyze, and print grades and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eatures of this program.  In genera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n almost unlimited number of students, grade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ienced computer or VAR Grade us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anual and tutorial that will show you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Details are listed below about how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oth beginner and advanced modes.  The advanced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For advanced users, there is a much lon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 at any time.  You can also use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assignments (tasks), including ones that are the 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, and weights of other tasks.  Any task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can be plotted, correlated, and analyzed stat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nd seating charts for your classes can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 student scores or scores for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be printed.  You can also add database items, lik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year in school, etc.  When printing, you can control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and type size.  International users can change output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16,000 students, with 2,000 assignments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54 sections of students 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40 days of student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00 datab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 unlimited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um, average, weight, and scale assignments, discard the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percentages, assign extra credit, assign final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any assignment for individual students or the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rrelate any two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statistics on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&amp; assign T-scores, percentiles, and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trends for the class or for an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to a printer and/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by section/class or by each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ort student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efine your own g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xport and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your own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ead the disk based manual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se a calculator, calende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d MORE, in fact, do just about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installing the program from the BBS/Inter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GRA50.ZIP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the manuals on your printer when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er Manual and Tutorial will show you the bas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It is suggested reading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Manual gives much more information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lso be printed during the installation.  Note that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comes with Regist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VARGRA50.ZI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  Installation program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Introduction to VAR Grad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EXE    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GI         Print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CHR         Fonts fo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OVR     This is the (required) overl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GI         Screen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FRM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AMPLE.PAR   Sample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AMPLE.DAT   Student data for the GS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PAR, B.PAR, C.PAR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DAT, B.DAT, C.DAT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DOC     The VAR Grad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TXT     The beginn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LIC.DOC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DOC   Major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Information on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410K of free memory (512K install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ne disk drive of 720K or more, a hard disk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Hercules, CGA, EGA, VGA or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wnload VARGRA50.ZIP to your MS-DOS PC.  You will need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free on your hard disk.  You will also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ange directory to the directory containing VARGRA5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tract the Install program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argra50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stall/b" to force INSTALL into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 lack a hard disk, you must unzip and install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 See p. 4 of the advanced manual (GRADE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t least 720K capacity floppie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install VAR Grad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you just need to type "Grade"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.EXE and GRADE.OVR, and a BGI (ends with ".BGI")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program. If the manual is installed on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cessibl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are somewhere in the DOS PATH, just type "Gra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find the necessary files. 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ath command, see the Manual or your MS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3.X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isk or wish to start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rive, you must type the name of the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RADE. e.g., from drive A, and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C: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find all the necessary files if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or in a directory specified by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DE/b" to force VAR GRADE into black and white mod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fter installing the program, when in DOS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type "COPY REGISTER.DOC PR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ll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order direct from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eck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from schools and universit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sand Oaks, CA 91360-6819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:  You can order VAR 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Card by calling (800) 2424-PsL or (713) 524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FAX to (713) 524-6398, or by Compuserve to 71355,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mail to PsL,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redit card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aler pricing, volume discounts, site licensing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, or other technical information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(805) 523-7546, or by Compuserve to 73427,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Outside th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is $60 in US dollars, and can be pai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laces, you can also order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ustralia, you can order from ($90 Austali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Albermar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wn, NSW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011-(612)-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K, you can order from (48 Pounds Sterl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Independent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t  TN9 1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0732 771512    Fax: 0732 77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0732 770539  (8 Bits, no parity, 1 stop bit) FIDO: 2:44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100016,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ake Access, MC, Visa, BarclayCard, Sterling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nkers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.  You may use it on a preview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version plus a printed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receive the next version plus manual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 for further information.  Registratio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 is slightly higher.  See 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distributed as SHAREWARE, providing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tioned above in FILES are included. 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