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your next update as well as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 5 1/4" disks    __________720K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 5 1/4" disks    __________1.44M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: $50 (US)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0 (US)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de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(8086, 80286, etc.)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