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GDAT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ONLY with Telegard 2.5q-2.7, other versions of teleg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unrepairable an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 I wrote this program to clear my message bases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.  I have no use for messages older then a month or so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time these messages are so old that I don't want an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ying to them.  So, MSGDATE will scan your message ba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older then a number of days specified by you, and mark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DATE won't actually delete the messages.  Since there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great external message packers, I decided that I would just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as deleted, and let you 'normal' packer actuall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from the base.  Future versions might include a packer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, but at this time I don't really see it neccessary to do so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nal TG packer, and the great MSGPACK program by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ard, I'd just be repeating and wasting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DATE requires that STATUS.DAT be in the current directory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 it derives the correct path for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DATE needs no parameters to function normally, howeve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the number of days after which the messages will be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pecify the base(s)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DATE [Days] [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es name can be any valid .MIX file that is li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.DAT.  ie F_TG will process the F_TG.MIX data file only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a wilcard, ie T* will process all the bases that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.  This allows you to setup your message bases with certain beg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s, something like F_xxxxxx for FidoNet bases, and T_xxxxx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Net Canada bases, and -xxxxxxx as local bases.  This th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cess the different "networks" with a different deletion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ally don't care about being this complex, don'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; Just don't include th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, if you choose not to add the extra parameters, MSG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deletion to 45 days, and will process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MSGDATE.$MB exists in the directory with MSGDATE.EX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opened and read in.  This is the AVOID message base list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ere place the FILENAME of the base you wish to avoid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ed to avoid the F_BBS.* files, place F_BBS in on a lin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toggle up to 1000 message bases as avoidable, however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dd the longer it will take to begin to process each bas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SUGGEST YOU PLACE YOUR EMAIL AND NETMAIL BAS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, UNLESS YOU WANT THOSE MESSAGES DELETED.  SINCE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5q-2.7 RELEASES NOW INCLUDE THE EMAIL.* BASES IN THE BOARDS.D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NOW BE PROCESSED. (You may wish to process the email 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older then xx days anyways, but it's up to you -- I d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hasn't been on my system within the days specified, toug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 have to say!  But if you want MSGDATE to operate like it us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you don't have it touch the EMAIL ba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SIO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xed a bug where the program would quit upon encountering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where the .MIX didn't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ed activity lo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DATE will now update the current sysop log (SYSOP.LOG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messages deleted, in the same format a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message dele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ed ability to run MSGDATE on one certain .MIX file, or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s with a wildcard. This allows setup to process different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fferent deletion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pdated MSGDATE so that the new 2.5q-2.7 message bases stru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ed.  This version of MSGDATE will now run on any 2.5q-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ed the MSGDATE.$MB message base avoid listing.  I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s it will be loaded into memory (max 1000 bases), an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certain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ereby exclude me or my BBS from any blame caused by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It works perfectly on my computer and hasn't caus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, but in the event it happens to cause loss of data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system, I am not liable. RUN THIS PROGRAM AT YOUR OWN RIS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ee no problems since I've beta tested MSGDATE on my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ouple weeks with different date methods, as well as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to verify it's execu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EVER the less, all care should be taken whenever you ru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on your system .. Files opened by MSGDATE include STATU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.DAT and USERS.LST, files opened and changed include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hat is listed in BOARDS.DA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backups of these files, and continue to make backups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used with BBSs .. trust me, I've had way to many crash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good to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s, again, run this program at your own risk, as I've said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it running on Forbidden Knights for over a month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quire absolutely NO registration for this program.  I see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ANY author should charge registration for something so small. 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it everyday, whooppie who da day.  Registration spoils the f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so makes many people who can't program go broke from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s to simple programs.  ANY author who charges f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mine should go jump off a cliff.  If I can program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, I will.  Payment is for those who are greedy.  See,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programming this for my use only, and it eventually made it'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released.  So, if I've already gotten the return I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, why should I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to any author who charges for simple software, including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s etc, my suggestion is STOP asking for registration.  I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hobby, it's fun, but it's better to know that people li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use it, rather then having people going 'MY GOD $15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MASTER FILE LIST GENERATOR?' .. Lame, honest to goodness, 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d goes beyond that of just asking for money, I wouldn't mi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if it was something that a lot of work was put into, or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pport was absolutly great .. But I see people just charg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really simple, going 'Send me $10 for the userlist generat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 gimme a break people, do you absolutely feel you deserve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work?  If you do, then the gratitude of others should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again, this program is FREE of charge. Absolutely no money dow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..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ally want to send me something, umm, a nice litt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ing 'I like your program, and I use it all the time' is all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hank George Hatchew who was kinda enough to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routines used in Telegard to my mailer, so I could final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DATE off the ground 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that need to be made will be, and a release will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suggestions, comments and/or bug reports can be directed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netmail to Tim Strike or Ri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Net 20:2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ported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Strike/Ri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bidden Knights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416]820-7273 2400-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