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hack `unTeXs' a file, and then merges the commands b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 Written for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tex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the TeX commands from infile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outfile.  Very simp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tex -r origfile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s the original TeX commands from orig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(perhaps spelling corrected) 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tex myfile.tex myfile.u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myfile.u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tex -r myfile.tex myfile.utx myfile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yfile.ntx contains the spelling-corrected version of myfil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