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included, UPCONV.EXE, is a program published in '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 published by Sybex books.  It is a modific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SE.PAS.  This program will convert all the reserved words in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 to uppercase, leaving strings and comments unchan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modified (so the include file was not necessary) by Derron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ie Mail: D.SIMON).  If you find it interesting, I would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'Turbo Pascal Library'.  It is full of useful routines.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, Toad Hall, 20 Nov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d to CONV_P (to accompany the CONV_A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ermits command-line entry of desired reserved wor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a a new '/Idatafile.typ' command lin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ing a file of reserved words from TechnoJocks TTT5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ing STRINGS.TPU.  (See STRINGS.DOC for cred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ightly tweaked the POS() replacement function POSBM (now POSBM2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BM2.O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ly rewrote TOK_STR (now TOKSTR18.PAS) to produce on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word string data file (CONV_P.DAT) from one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reserved word text files.  (Now we can use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words,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, Toad Hall, 20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the reserved word strings to an external file (UPCONV.D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the TOK_ST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uses linked lists of string pointers to dynamic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trings (rather than the previous "hard-coded" typ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reserved word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a couple more missing reserved words (ParamCnt, ParamS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Assign' to "ASSIG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utable is now smaller, loads faster,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, Toad Hall, 13 Oc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some missing reserved words (LongInt,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modicum of file write error-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, Toad Hall, 15 Jun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ome missing reserved words (FillChar, FOR,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faster replacement for the POS() function (POS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Args array dynamic (e.g., via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ing string reads, writes into two dynamic buffer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thrashing, slightly speed up program (maybe 1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doing any memory testing right now .. hop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enough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ing a terminating ^Z to 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to be neat, keep same file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ill no file read/write error-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, Toad Hall, 14 Apr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for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bunch of Turbo Pascal v4.0/v5.0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ghtened cod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multiple or wildcar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CONV FOO1 FOO2</w:t>
        <w:tab/>
        <w:t>converts FOO1.PAS and FOO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FOO1.FMT and FOO2.FMT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UPCONV *.PAS</w:t>
        <w:tab/>
        <w:tab/>
        <w:t>converts all .PAS files to 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UPCONV FOO*</w:t>
        <w:tab/>
        <w:tab/>
        <w:t>converts all FOO*.PAS files to FOO*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CONV *.*</w:t>
        <w:tab/>
        <w:tab/>
        <w:t>converts ALL files to .FMT (caref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files can be anywhere (e.g., you can include a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.FMT output will be to current drive:\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CONV will NOT overwrite existing .FMT files (unless you change an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urce code and r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n "/L" (or "-l") switch to convert ordinary Pascal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Borland) reserved word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U" (or ("-u") switch still converts ALL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UPCONV13 with no parameter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separate utility (TOK_STR.PAS and TOKEN.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nicely formatted strings of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we can easily update this suck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ng separately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no more Turbo v3.0 or CP/M versions in this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, 12 Oct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 that (1) would (1) just quit processing and write out as-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2) would not leave quoted string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mb .. sorry, guys, just didn't test en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23 Sep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le of reserved words now includes Turbo Pascal MS-DO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weaked for speed, t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rovides reserve word uppercasing (standard Pascal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Borland format" for Turbo Pasc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more prompted filename input.  Gives help if incorrec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UPCONV [-[uh?]] file1[.PAS] file2[.FMT] [-[uh?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 file1 has default .P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 file2 has default .FMT type (program will 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if no output nam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'-' or '/' are accepted before or after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</w:t>
        <w:tab/>
        <w:t>- force uppercasing of ALL Pascal words (no Borlan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?, h</w:t>
        <w:tab/>
        <w:t>- display help,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 tweaked this program to replace PFORMAT, another Pascal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t has a few more functions than UPCONV does, but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 for finding and replacing reserved words is a slug (desp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ervent tweakin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SSENT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ORMAT has a funny way of handling comments (the {} and (* *) tok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reformat any code or text within {}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format any code (or text!) within (* *)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.. if you're in the habit of commenting out a bunc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(* *) tokens .. you're gonna get some strang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 the habit of (1)  Excluding text with {}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             (2)  Temporarily commenting out code with (* *)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bug, but a feature!  You can temporarily comment ou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still have it properly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sch@arsocomvax.socom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