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t v.3a       Copyright July 1988 by Ward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Date Manipulation Operations in one UN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windowing units so that others coul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 of DateIt you will find, unless in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T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DATEIT.TPU - The DateI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EMO.PAS - Source Code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T.FRM 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.TPU     {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W.TPU     { Windowing Unit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WVARS.TPU {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 By Ward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problems or suggestions,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.  I can be reached during the days at (513) 896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FIDO NetMail at 108/10, ask for or send mail i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Ward.  I will reply to all who are serious abou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improving Da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first 10 people who are willing to pay $1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a copy of the source code on disk.  Aft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will be sold for $25.  All who register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updates as they come and they will, f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ckage is produced someone says, "I wish it would do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d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30 NW Washingto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ilton, OH 45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no way GREAT documentation, but it is bett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esented in past additions, NOTHING.  If you have an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or problems please send the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make this documentation clea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t v.3a       Copyright July 1988 by WardW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ED IN Dat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is set up as a RECOR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,d,y,w: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m - Month, d - Day, y - Year, w - Day of We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a Turbo Pascal v4.0 command such as GET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      {Your Program should set up a vari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dRec; {of this type so you can pass date informat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     {to DateIt's Functions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DATE(Date.y,Date.m,Date.d,Date.w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DateIt's functions use this type of packed date,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ok at our fir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Julian(z: dRec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DATE(Date.y,Date.m,Date.d,Date.w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:= Julian(Date); {Returns a number from 1-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date give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LeapYear(y: WORD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DATE(Date.y,Date.m,Date.d,Date.w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:= LeapYear(Date.y); {Returns a 1 if the Ye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 actual Leap Year or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it is NOT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v=1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This is a Leap Year.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This is NOT a Leap Year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t v.3a       Copyright July 1988 by WardW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CkDate(z: dRec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d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DATE(Date.y,Date.m,Date.d,Date.w)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kDate(Date)) THEN           {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This Date is Valid.')  Date Given is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                             and FALSE if it is no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This Date is Invalid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MonStr(m: WORD;Style: mTyp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 := MonStr(Date.m,Mon); {This passes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3 character forma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 := MonStr(Date.m,Month); {This passes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full strin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DayStr(w: WORD;Style: wTy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 := DayStr(Date.d,Short); {This passes the week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me in a 3 character forma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 := DayStr(Date.d,Long); {This passes the week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full strin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t v.3a       Copyright July 1988 by WardW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DateStr(z: dRec;Style: wTy;Dvd: sTy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 := DayStr(Date,MDY4,Slash); {This a Date St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lashes,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either: Dash o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 place of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see DateDemo f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possible date formats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 ComputeDays(z: dRec;n: INTEGER;VAR x: dRec;Style: a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Date2: d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ays(Date,100,Date2,Add); {This adds 100 da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and puts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Date2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ays(Date,200,Date2,Sub); {This subtracts 200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and puts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Date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 Tomorrow(z: dRec;VAR x: d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Date2: d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orrow(Date,Date2); {Returns the dat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iven Date an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Date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 Yesterday(z: dRec;VAR x: d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Date2: d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terday(Date,Date2); {Returns the dat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n Date an put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Date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t v.3a       Copyright July 1988 by WardW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DiffDates(z,x: dRec;Style: nType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Date2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2.y := 1988; Date2.m := 7; Date2.d := 18; Date2.w :=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:= DiffDates(Date,Date2,Days); {Returns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tween Date and Date2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:= DiffDates(Date,Date2,Months); {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nths betwe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Date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CompareDates(z,x: dRec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Date2: dRe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E(Date.y,Date.m,Date.d,Date.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2.y := 1988; Date2.m := 7; Date2.d := 18; Date2.w :=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Dates(Date,Date2); {Returns a 0 if Date equals Date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1 if Date is Greater than Da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a 2 if Date is less than Date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