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dek, 1280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0x400,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0x800,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on Graphics, Model 2000 - MW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4x1200,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-3G, Model 1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4-lev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, Graphics Solu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0x348,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, VIP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4-lev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,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onics, MegaGraph Plu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4-lev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, Display Controll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, DEB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a Research, Multi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4-lev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Technology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0x348,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q, VG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4-lev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,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q,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q, Portabl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erstone Technology, Vista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0x1280,     2-color MW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erstone Technology, Dual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0x348,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0x1280,     2-color MW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x, Graphics Edg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a, Spectra E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4-lev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a, SuperEGA 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4-lev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,       16-color MW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oa, Super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4-lev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,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,       256-color MW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,       16-color  MW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x768,      16-color  MW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0x348,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, In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0x348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, HP82328 IGC - MW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x768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4-lev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PS/2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4-lev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,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PS/2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 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 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      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 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3270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0x350 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0x350 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C, EGA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4-lev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4-lev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Display Systems, Geni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lev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8x1004,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Display Systems Genius - MW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0x1024,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ac, S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4-lev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Design, Genesis 1024 - MW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, 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, 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x768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Design, Genesis 1280 - MW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,        16 or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,        16 or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x768,       16 or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0x1024,      16 or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, GB-1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4-lev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0x348,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, 9800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00,       16-color MW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00,       2-color MW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I, EPIC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4-lev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I, Smart EG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4-lev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,       16-color MW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Nine, Revoluti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x485,       256-color MW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Nine, Pepper SGT - MW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,      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,      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Nine, PRO-1280 - MW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0x1024,    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chid, Designe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4-lev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,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,       256-color MW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,       16-color MW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x768,      16-color MW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, Autoswitch E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4-lev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0x348,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, Modular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Designs, E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4-lev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am, QuadEG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4-lev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0x348,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am, ProSyn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4-lev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0x348,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2x41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A, Star P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4-lev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Designs, Color-400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Designs, SigmaE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4-lev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Designs, Sigma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4-lev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,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Designs, Las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0x348,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4x1200,     2-color MW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, Pro-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4-lev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B, EGA Plu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4-lev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B, Graphics Plus I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B, VGA Extr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4-lev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,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B, VGA Extra/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4-lev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,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d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ung, 900 Omn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4-lev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ung, TEGA-2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4-lev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ung, Platinu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4-lev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,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mar, EGA Mast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4-lev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mar Graphics Mast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0x352,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0x704,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son EGA Ultra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4-lev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3100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lev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00,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vision, Vista - MW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x768,       16, 256 or 64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0x1024,      16, 256 or 64k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Labs, EVA-480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4-lev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0x348,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, VE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4-lev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0x348,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, VEGA/Delux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4-lev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0x348,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2x41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, VEGA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4-lev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,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0x348,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,       256-color MW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,       16-color  MW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x768,      16-color  MW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, FastPack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4-lev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,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, VRAM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4-lev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,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0x540,       16-color MW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,       16-color MW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x768,      2-color  MW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se, WY-700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00,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0x400,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0x800,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ith, Z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20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350,       4-lev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,    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,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0x200,       256-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