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dule  : VIDEO.ASM - Direct Video Access Routines for TASM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: Dave Ben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: 11/9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PPN : 74635,16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module of FAST direct video routines for TASM.  At this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leased to the public domain.  Much thanks to Brian Fol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WR.PAS (Turbo Pascal V3 Inline Assember Screen Routines) which gav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ght on screen positioning and snow suppresion (horiz retrace wai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routines are dying to have someone write an accompaning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... (hint h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ntact me a tell me what you think via EPlex, IBMNET,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ums etc...  I am very interested in your opinions, bug reports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distribut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Ext    Siz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   ---    -----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DEMO  ASM    20487     Demon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   ASM    26416     Vide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   DOC     6792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DEMO  EXE     2662     Compiled video demo (Not bad for 2.5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   INC     2366     Global Declareations &amp; equates for VIDEO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DEMO  MAK      165     Turbo Make file for VIDDEM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ideo mod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nochrome/CGA/EGA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now sup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ct character &amp; string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creen saving &amp;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ea fills (character, attribute, and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sor on &amp; of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commands w/ or w/o attribut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OfScreen          Word value set by GetVideoMode proc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 to B800h / B000h depending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owCheck             Byte value set by GetVideoMode.  Set to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apter is CGA (Not EGA) by default.  Mo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GA cards will set this to 0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Mode             Video mode set by GetVideoMode.  This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deo mode at the time of the last GetVideo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 (Set by BIOS INT 10 func 0F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o routines preserve the flags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VIDDEMO.ASM for examples of all routines,  all references to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DEO.INC have been highlighted with a ($) so that you may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VIDDEMO.ASM for examples of how to apply these routines.  --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hecks to see if the current adapter car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 = 1 if EGA Adapter is found / 0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Video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hecks the video mode and sets the BaseOf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ly.  It also sets SnowCheck to 1 if adapter is a C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seOf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ideo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now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GA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r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character to the screen using direct memory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IMPORTANT -- CALL GetVideoMode Before using this rout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H      Row on screen 1-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      Column on screen 1-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H      Video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   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X     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 memory (B000:0000 or 8000 CGA/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riteCH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character to the screen using direct memory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does not disturb current att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IMPORTANT -- CALL GetVideoMode Before using this rout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H      Row on screen 1-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      Column on screen 1-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   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X     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 memory (B000:0000 or 8000 CGA/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rite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writes a null delimited string to the scre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 memory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IMPORTANT -- CALL GetVideoMode Before using this rout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S:SI   Null terminated strin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H      Row on screen 1-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      Column on screen 1-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H      Video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 memory (B000:0000 or 8000 CGA/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 - Returns 1 byte past null of displaye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riteS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writes a null delimited string to the scre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 memory access, attribute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IMPORTANT -- CALL GetVideoMode Before using this rout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S:SI   Null terminated strin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H      Row on screen 1-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      Column on screen 1-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 memory (B000:0000 or 8000 CGA/MO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 - Returns 1 byte past null of displaye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ill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fills an area of the screen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an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IMPORTANT -- CALL GetVideoMode Before using this rout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H      = Top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      =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H      =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      =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H      =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L      =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illCH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fills an area of the screen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. Attribute remain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IMPORTANT -- CALL GetVideoMode Before using this rout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H      = Top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      =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H      =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      =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L      =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ill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fills an area of the screen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. Character remain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IMPORTANT -- CALL GetVideoMode Before using this rout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H      = Top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      =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H      =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      =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H      =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To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moves an image from the screen to the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IMPORTANT -- CALL GetVideoMode Before using this rout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H      = Top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      =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H      =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      =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:DI   = Memory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To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moves an image from memory to the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IMPORTANT -- CALL GetVideoMode Before using this rout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H      = Top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      =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H      =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      =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S:SI   = Memory Area of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imply turns the Curs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imply turns the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status of these routines is public domain.  Author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ims to the usefullness of these routines and cannot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situation resulting from the use of the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vid Benn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, 1.2 : Toad Hall Tweak, 22 Dec 88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</w:t>
        <w:tab/>
        <w:t>Modified for MASM (early versions .. none of the new v5.0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 of the TASM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</w:t>
        <w:tab/>
        <w:t>Rewritten into a simpler .COM file instead of the .EX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.g., single seg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</w:t>
        <w:tab/>
        <w:t>VIDEO1.ASM rewritten to be source INCLUDEd in VIDDEMO1 (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you're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</w:t>
        <w:tab/>
        <w:t>VIDEO1.INC rewritten to be an INCLUDE file for VIDDEMO1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</w:t>
        <w:tab/>
        <w:t>Slight tweaks, no function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</w:t>
        <w:tab/>
        <w:t>VIDEO2.ASM rewritten to be compiled separately int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OBJ file (for later linking with VIDDEMO2 or your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</w:t>
        <w:tab/>
        <w:t>VIDDEMO2.ASM also rewritten with this linking in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</w:t>
        <w:tab/>
        <w:t>Still a .COM file format (e.g., single seg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