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LONG version 1.3, 18 Ma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f long integer functions and procedures for Turbo Pasca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n't need these with v4.0, which has a long integer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on mathematical functions are supported,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  <w:tab/>
        <w:tab/>
        <w:t>ASM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</w:t>
        <w:tab/>
        <w:tab/>
        <w:t>ADD</w:t>
        <w:tab/>
        <w:t>with integer or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Add_I(long,i)</w:t>
        <w:tab/>
        <w:t>sum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Add(long1,long2)</w:t>
        <w:tab/>
        <w:t>sum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</w:t>
        <w:tab/>
        <w:tab/>
        <w:t>SUB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Sub_I(long,i)</w:t>
        <w:tab/>
        <w:t>answer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Sub(long1,long2)</w:t>
        <w:tab/>
        <w:t>answer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</w:t>
        <w:tab/>
        <w:t>MUL</w:t>
        <w:tab/>
        <w:t>by integer or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Mul_I(long,i)</w:t>
        <w:tab/>
        <w:t>produc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Mul(long1,long2)</w:t>
        <w:tab/>
        <w:t>product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</w:t>
        <w:tab/>
        <w:tab/>
        <w:t>DIV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Div_I(long,i)</w:t>
        <w:tab/>
        <w:t>quotien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Div(long1,long2)</w:t>
        <w:tab/>
        <w:t>quotient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</w:t>
        <w:tab/>
        <w:tab/>
        <w:t>Sqr</w:t>
        <w:tab/>
        <w:t>fast 16-bit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1 := Sqr16(i)</w:t>
        <w:tab/>
        <w:tab/>
        <w:t>returns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quare</w:t>
        <w:tab/>
        <w:tab/>
        <w:t>Sqr</w:t>
        <w:tab/>
        <w:t>integer or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qr32(i,long)</w:t>
        <w:tab/>
        <w:tab/>
        <w:t>produc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Sqr(long)</w:t>
        <w:tab/>
        <w:tab/>
        <w:t>produc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Root</w:t>
        <w:tab/>
        <w:tab/>
        <w:t>Sqrt</w:t>
        <w:tab/>
        <w:t>fast 16-bit inte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1 := Sqrt16(i)</w:t>
        <w:tab/>
        <w:tab/>
        <w:t>returns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quare Root</w:t>
        <w:tab/>
        <w:t>Sqrt</w:t>
        <w:tab/>
        <w:t>long integer square r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1 := Long_Sqrt(long)</w:t>
        <w:tab/>
        <w:t>returns inte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Left &amp; Right </w:t>
        <w:tab/>
        <w:t>SHL,SHR</w:t>
        <w:tab/>
        <w:t>up to 3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ShL(long,i)</w:t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ShR(long,i)</w:t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Left &amp; Right ROL,ROR</w:t>
        <w:tab/>
        <w:t>up to 3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ROL(long,i)</w:t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ROR(long,i)</w:t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Left &amp; Right</w:t>
        <w:tab/>
        <w:t>RCL,RCR</w:t>
        <w:tab/>
        <w:t>up to 31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/carry</w:t>
        <w:tab/>
        <w:tab/>
        <w:tab/>
        <w:t>Long_RCL(long,i) w/global CF, 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RCR(long,i) w/global CF, 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</w:t>
        <w:tab/>
        <w:tab/>
        <w:t>OR</w:t>
        <w:tab/>
        <w:t>with integer or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Or_I(long,i)</w:t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Or(long1,long2)</w:t>
        <w:tab/>
        <w:t>result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OR</w:t>
        <w:tab/>
        <w:tab/>
        <w:t>XOR</w:t>
        <w:tab/>
        <w:t>with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XOR(long1,long2)</w:t>
        <w:tab/>
        <w:t>result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</w:t>
        <w:tab/>
        <w:tab/>
        <w:t>AND</w:t>
        <w:tab/>
        <w:t>with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And(long1,long2)</w:t>
        <w:tab/>
        <w:t>result in lo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</w:t>
        <w:tab/>
        <w:tab/>
        <w:t>NOT</w:t>
        <w:tab/>
        <w:t>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Not(long)</w:t>
        <w:tab/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</w:t>
        <w:tab/>
        <w:tab/>
        <w:t>INC</w:t>
        <w:tab/>
        <w:t>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Inc(long)</w:t>
        <w:tab/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</w:t>
        <w:tab/>
        <w:tab/>
        <w:t>DEC</w:t>
        <w:tab/>
        <w:t>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_Dec(long)</w:t>
        <w:tab/>
        <w:tab/>
        <w:t>result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  <w:tab/>
        <w:tab/>
        <w:t>MOV</w:t>
        <w:tab/>
        <w:t>two integers into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ke_Long(hi,lo : INTEGER;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Carry Flag</w:t>
        <w:tab/>
        <w:t>CLC</w:t>
        <w:tab/>
        <w:t>using a global fla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C</w:t>
        <w:tab/>
        <w:t>using global flag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arry Flag</w:t>
        <w:tab/>
        <w:t>STC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C</w:t>
        <w:tab/>
        <w:t>using global flag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Carry Flag</w:t>
        <w:tab/>
        <w:t>JC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F THEN ... using glob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Zero Flag</w:t>
        <w:tab/>
        <w:t>JZ</w:t>
        <w:tab/>
        <w:t>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ZF THEN ... using glob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comparisons</w:t>
        <w:tab/>
        <w:tab/>
        <w:t>&lt;, &gt;, &lt;=, &gt;=,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Long_Cmp(long1,op,long2)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babl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and conversion fun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string creation</w:t>
        <w:tab/>
        <w:tab/>
        <w:tab/>
        <w:t>integer an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o Long, Long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number" string creation</w:t>
        <w:tab/>
        <w:tab/>
        <w:t>integers, reals, 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-level display</w:t>
        <w:tab/>
        <w:tab/>
        <w:tab/>
        <w:t>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, Date/Time, and stopwatch/tim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Turbo Pascal 3.0 source (with MUCH inline assembler)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ADLONG.INC, TOADINT.INC, TOADPOWR.INC, TOADCONV.INC), plus a fl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and timing comparison of most functions (TOADTEST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peed increases can be made by using long integ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s (assuming you can live with the MAXLONGINT constra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:FFFFH (4,294,967,295, well over 4 BILLION).  Exampl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TEST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ong integer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now, this is INTEGER math!  No decimals, no signs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system or get an overflow "divide by 0" error using the TOAD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but your answers may go aw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1.3 is working more on catching overflows, using global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comments below abou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ultiplication by 0 will result in a product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plication beyond MAXLONGINT (overflow) will result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carry" flag set and the produc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ision by 0 (or where the divisor is larger than the divide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sult in a global "carry" flag set, and the quotien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ition beyond MAXLONGINT (overflow) will result in the global "ca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 set, and the su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ubtraction below 0 will result in the global "carry" flag 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sult (subtracand?  I forget.)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ully sorted out just what to do with overflows, bo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For the time being, the procedures simply take NO action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carry" in the global flags integer.  Sporadic attempts are mad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lobal "zero" in the glob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 could see this being used in a loop where you'd be do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 process, and then halting that process when the Carry flag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signalling overflow).  Since the result was unchanged by the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used the Overflow, you could use the last successful result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hack of an UNTEST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ng_Mod(VAR long : long_int; modvar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Return long MOD modvar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1 : long_int;  {use a local so we don't change the exter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;</w:t>
        <w:tab/>
        <w:tab/>
        <w:tab/>
        <w:tab/>
        <w:t>{procedure in TOADLO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o clear the global flags carry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F DO</w:t>
        <w:tab/>
        <w:tab/>
        <w:tab/>
        <w:t>{CF is a function in TOADLON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turning whether the global "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it" is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_Div_I(long1,modvar);</w:t>
        <w:tab/>
        <w:t>{divide a long integer by the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long1 is left at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before that overf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_Mod := long1.lo;</w:t>
        <w:tab/>
        <w:tab/>
        <w:t>{return the integer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 {of Long_M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input from the outer world on what's "proper"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(addition and subtraction, multiplication and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just choking and dying like our programs and processors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t one of those overflow or DIV 0 err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 people WANT "wraparound" from the high word back to the low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ike happens in unsigned byte and integer addition and subtr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uld the product, quotient, sum, remainder, whatever stop a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MAXLONGINT) or minimum (0:0) as appropr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uld I really enable the "overflow flag" in our global flag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ch as assembler does with signed arithmet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you think, and I'll try to decide what to do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used these procedures for disk and file-related matters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did any REAL mathematics with them, so I don't know what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ight hav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wonderful code in the world, easily valued at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[If we ever go to cour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full rights and ownership of this code for al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any personal, noncommercial, nonprofit applic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se in educational institutions of how NOT to code in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ANY money from ANY use of this code, you must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and copyright holder) for a license.  If distribu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," you may only charge reproduction and distribu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aximum of $6.00 per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OADTEST.PAS for a full list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 code's high value, it does NOTHING, was never inten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should not be used to do ANYTHING.  [Because if it do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does any damages, or causes any loss of anything, I'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eger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ORM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s Wennmakker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C demonstration package (CRC.PA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Dantowitz (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ast Integer Square Root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"Integers Don't 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y Ray Mariella, Dr. Dobbs Journal,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David P Kirschbaum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73 Jenning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yetteville NC  2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9) 868-3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