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OBJECT TOOLKIT                  (R2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720k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includes a 350 page typeset User Manual, a not-too-quick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the complete program disk(s). The prices below are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b 11, 1991 and are subject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f copies required:        _____     @ $89.95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     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ada     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verseas     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ralasia   +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add 8.25% Sales Tax ($7.83 per copy)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MasterCard    ( )Visa    (  )American Express  ( )Check/Money Order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s must be in US Dollars from a US account with an ABA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payable to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uthorize The Public (Software) Library to debit my AmExp/Mastercard/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/Money Orders: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20927   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TX 77282                 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iries (713) 493-6354               Orders only: 1 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4017,227               Outside USA: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713) 493-5872                    Fax: (713) 524-63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