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 Program Shell for Turbo Pascal 4.0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P4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BittWare Computing, 1988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........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................................................ i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Form.............................................. i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his Disk...................................... 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Information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mouse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Demo Program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down to Development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Pointers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s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 Down menus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out Data Entry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Data Entry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 Data Entry Example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Mask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ing Menus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k Lists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Messages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Windows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Feat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Disk to Save/Recall Menus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up HotKeys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PORTAN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ke sure you READ and UNDERSTAND the ShareWare agree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low, BEFORE you use and/or redistribute this packag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^^^^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oftware is intended to ease the development of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fessional User interface for your programs, and there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 royalties.  If you like this system, show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reciation by registering your copy.  Print out the or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 by typ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s&gt;  print ordform.txt &lt;c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rthermore, you are allowed, and in fact encouraged, to pa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oftware along to anyone you wish, or to upload it to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lletin board, provided the following criteria are m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solutely NO MODIFICATIONS can be made when copying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distributing this software.  Your unique registr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will already be on the order form when you purch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ll registration, and you will receive a $5.00 commiss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someone registers with your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This software may not be sold for prof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public domain and user-supported software dealers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us for permiss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  The software and documentation may not be modifi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y way, and redistributed.  This includes, but is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mited to, the copyright not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ALL ORIGINAL documentation and files MUST be inclu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^^                                  ^^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)  The Source Code included with the registration can NEV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copied or redistributed (copies for the sole purpo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backup/archive are allow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uthor(s) and BittWare Computing make no warranty of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ind, expressed or impl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CLAIMER: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uthor(s) and BittWare Computing do not assume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ability for the use of this software.  This includes bu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limited to lost profits, or other incidental damages, du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using this software you have agreed to all terms in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greeme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eWare for Turbo Pascal 4.0 Develop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NOT just a collection of routines, but a comple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shell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fine your Menus and Vari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sert your procedures in the Supplied un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mp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P-UP:  Header Select Lines, Pull-Down-Menus, Pick-From-List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ext-Sensitive Help, Errors, Windo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Bullet-Proof Data Entry accomplished from Pull-Down-Menu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, includes line-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Pull-Down Menus can have options "masked."  Mask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ions appear in a different color and are skipped ov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highlight b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Pick From List includes an example routine to pop-up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ndow and select a file with definable directory and sear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Includes easy to understand Source Code for Example Shell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 initialization, and global variab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User-definable window/menu colors, sizes, borders, title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plac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asily create context-sensitive help and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detect and Support for VGA, EGA, CGA, ATT, and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Serial Mouse Driver (may support oth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Royalt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Registration also includ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ource Code (additional source code is NOT sharewa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$5.00 sales commission on subsequent registrations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 Program Shell for Turbo Pascal 4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Number = 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=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r Money Order Payable to:  "BittWare Comput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:  BittWare Compu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 Box 661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ltimore, MD 212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    (201)398-4669, until 11/15/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    (201)455-1019, after 11/15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$10.00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atest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ocumentation on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ource Code for interfacing/initializing m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mplete Source Code Example Sh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mpiled Units (.tpu files) for actual menu/input rout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 royaltie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Great feeling for participating in User-Supported Softw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$25.00 (TUG Members:  $20.00 with membership #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 of the Above PL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ree Upgr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A unique Registration Numb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$5.00 commission for all registrations made with your #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ull Source Code for Every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Features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Known Bug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'll Customize a User Interface for you, contact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you interested in a Digital Signal Processing Workstation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BM PC?  ( )yes  ( )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you like to be put on our mailing list? ( )yes  ( )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Copies @ $10.00 ea.   Qty. (   )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Copies    @ $25/20* ea.  Qty. (   )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     $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UG Membership #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Addres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             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, Mail Stop:   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et:               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ate, Zip:       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the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ME.DOC     :IMPORTANT INFORMATION, PLEASE READ!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P4MENU.DOC    :Documentation file, ready to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FORM.TXT    :Order form, ready to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P4MENU.EXE    :Ready to run demo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P4MENU.PAS    :Source code for main demo rout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PS_GLOB.PAS   :Global variables, sour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PS_INIT.PAS   :Menu Initialization code,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PS_USR.PAS    :User-Defined Procedures,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INP_VAR.TPU    :Some input routines,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BEEPKEY4.TPU   :Keyboard, sound routines,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ENUVARS.TPU   :Menu Data Structures,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ENUCODE.TPU   :Menu Manipulation,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ENUMOUS.COM   :Ram-resident uSoft mouse interf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PS_HELP.EXE   :Generates Help Message File, execu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PS_HELP.PAS   :Generates Help Message File,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P4MENU.HLP    :Help messag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.BAT    :Creates directory/copies files to hard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ource with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rd Disk Users:  Insert tp4menu floppy in drive a: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 drive a: and type install.bat.  This will creat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 off of the root (c:\tp4menu) and copy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cessary fil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est way to use this system i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)  Run the demo program for ideas on what the system can d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Determine the features that are best for your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Read the manual (tp4menu.doc) and look at th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files need to be modified in order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stomize this program for your syst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MUST rename these files and the corresponding inclu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ives before modification.  Remember only unmodifi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 may be copied and redistrib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 PPS_GLOB.P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 PPS_INIT.P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 PPS_USR.P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 TP4MENU.P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  PPS_HELP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 PPS_GLOB.PAS includes the global variables that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dures defined in #3 will use.  These variables shou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initialized in the initialization section of this uni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sh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 PPS_INIT.PAS includes all the menu vari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clarations, memory allocation for heap variables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itialization of heap variables. This is where you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ify/create menus for your own appl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 PPS_USR.PAS is where the user-defined procedure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cated.  This is where you can put the "meat" of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.  The shell is currently set up to call the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utines from the "Execute" part of the main menu, but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call these routines from where-ever you li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 TP4MENU.PAS is the main program.  This code consis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inly of case statements based on the menu selection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re is where you set up what happens with the current men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o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 PPS_HELP.PAS is a separate program that generate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lp message file.  Important note when editing this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that the constants used here MUST be the same as tho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 in the main program.  The help constants for the dem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utine are currently defined in the PPS_GLOB.PAS uni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gram menumous.com is a ram-resident mouse driv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works with the microsoft serial mouse (may al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rt other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movement ==&gt; arrow 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button   ==&gt;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button   ==&gt;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ouse is a very effective means for using the menu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nly time the keyboard is actually required is for dat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mouse driv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Install the mouse driver supplied with your mous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ably mouse.co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ype dos&gt; menumouse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w moving your mouse will act like cursor keys, pres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eft button is the same as &lt;esc&gt; and the right butt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ke &lt;enter&gt;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Dem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have a mouse, run mouse.com (mouse driver)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mous.com (supplied) before running the dem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the de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&gt; tp4menu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w, just play with the program a little bit, scro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rough the menus, enter some data, try to fool the system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&lt;F1&gt; for help anywhere within the program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lete source code for the demo interface to the men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dures is included as tp4menu.pas, (there is sour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de for some of the other units also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xamples given in the following text generally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urce code from the demo program.  Familiarity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mo program is essential for a good understanding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good way to work is edit some of the menus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ps_init.pas and see how the changes affect the demo, B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ps_init.pas MUST be renamed before editing.  When chang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ame of any of the units, you will also need to chan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ame of the include directives in the correspond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its.  A good method of this is to use the "grep"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lied with turbo 4.0.  For example, if you chan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s_init.pas look for pps_init in the source cod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&gt; grep -i pps_init *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PPS_INIT.PA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 pps_ini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PPS_USR.PA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ps_in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P4MENU.PA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ps_ini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renaming the file pps_init.pas you must also ren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unit name internal to pps_init.pas, and the inclu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ives in pps_usr, and tp4menu.pas.  But, beca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've now edited pps_usr and tp4menu, they must now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named.  The best thing to do is rename all source file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compile, just use the mak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&gt; tpc /m tp4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make sure all source code, (or compiled units), are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urrent directo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st of the menus, PickLists, etc. require a pointer to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save buffer so the screen can be restored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buffers have been defined in menuvars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Ptr         :pointer to 4000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ScreenPtr     :pointer to 2240 bytes (14 lin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ScreenPtr  :pointer to 1000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hScreenPtr   :pointer to 50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has been allocated as follows in pps_init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Screen         :HalfScreenPt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fScreen1        :HalfScreenPt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fScreen2        :HalfScreenPt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rterScreen1     :QuarterScreenPt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ghthScreen1      :EighthScreenPt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ghthScreen2      :EighthScreenPt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Screen         :Screen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(HelpScree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(HalfScreen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(HalfScreen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(QuarterScreen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(EighthScreen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(EighthScreen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(TextScre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/Use program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program Head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modification is done in PPS_INIT.PAS, and an actu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 is given from tha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defin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drList        :Hdr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allocate memory on hea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(Hdr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initializ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the ".str" variables set what text is displayed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".max" is the number of selections available up to a max of 6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".sel" item currently selected, initialized in this case to 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the colors for this variable are set in the initializa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elFg      :Foreground color, item is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elBg      :Background color, item is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NoSelFg    :Foreground color, item is NOT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NoSelBg    :Background color, item is NOT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drList^.str[1]   := 'Execute'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drList^.str[2]   := 'File Select'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drList^.str[3]   := 'Data Entry'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drList^.str[4]   := 'Quit'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drList^.max      := 4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drList^.sel      :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Program 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set byte variable to PickHeader(RowNumber,HeaderV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1         :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1 := PickHeader(1,HdrLis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menu1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: 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{pull down execute menu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{see next section for details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: 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{File Select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: 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{Data Entry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: 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{exit procedure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/Use Pull 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2 different ways to use the pull down menu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Menu sel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two types are very similar, and in fact are the same dat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e.  In order not to waste memory, space is alloca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cally when variables are required.  See VarPtr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PtrType below.  The VarPtr is explained in detail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ction on Data Entry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re is the data type defined in menuvars.pas.  Example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ation with/without data entry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Ptr         = ^MenuPtrTyp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PtrType     =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{text for selections}        str             :array[1..MenuMax]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f string[MaxTextWidth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selection "mask"}           SelPattern      :MenuString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number of selections}       max             :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item currently selected}    sel             :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upper-left, x-position}     x               :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upper-left, y-position}     y               :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column width, char's}       width           :byte;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width  of text portion}     TxtLen          :byte;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idth should be equal to TxtLen for "No Data Ent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border background}               BorderBg        :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border foreground}               BorderFg        :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not-masked,not selected}         Fg              :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masked foreground}               NoSelFg         :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selected item background}        SelBg           :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selected item foreground}        SelFg           :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unselected background}           NoSelBg         :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variables background}            VarBg           :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variables foreground}            VarFg           :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menu title, text}                title           :title_typ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screen-save buffer pointer}      ScreenBufPtr    :Point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pointer to variables}            VarPtr          :Point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save old window up-left}         OldWindMin      :wor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save old window lo-right}        OldWindMax      :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examples are from pps_init.pas, sourc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Declare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llDowns      :array[1..MaxPullDowns] of Menu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Allocate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Initialize Masks to Full, and Color Defa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indx := 1 to MaxPullDowns do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(PullDowns[indx]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2 := 1 to MenuMax 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llDowns[indx]^.SelPattern[i2] := '*'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lDowns[indx]^.BorderBg := MenuBorderB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lDowns[indx]^.BorderFg := MenuBorderF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lDowns[indx]^.Fg       := MenuHiF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lDowns[indx]^.SelFg    := MenuSelF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lDowns[indx]^.SelBg    := MenuSelB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lDowns[indx]^.NoSelBg  := MenuNoSelB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lDowns[indx]^.NoSelFg  := MenuLoF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lDowns[indx]^.VarFg    := MenuVarF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lDowns[indx]^.VarBg    := MenuVarB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lDowns[indx]^.VarPtr   := nil; {just to be safe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Initialize individual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Data Entry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Menu Text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ExeMenu]^.str[1]   := 'User 1 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ExeMenu]^.str[2]   := 'User 2 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ExeMenu]^.str[3]   := 'Good Beep 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ExeMenu]^.str[4]   := 'Bab Beep 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ExeMenu]^.max      := 4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ExeMenu]^.sel      :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Co-ordinates of upper-left corn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ExeMenu]^.x        := 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ExeMenu]^.y        :=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TxtLen and Width are equal for Non-Data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ExeMenu]^.TxtLen   := 14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ExeMenu]^.Width    := 14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ExeMenu]^.title    := '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ExeMenu]^.ScreenBufPtr:= EighthScreen1;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EighthScreen1 is a POINTER to adequate memory for width*height*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of menu defined, here 1/8 of screen (500 bytes) is suffic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Hint, make sure two menus that use the same save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can NEVER be active simultaneous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Pull-Down Menus, No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PullDownMenu(PullDowns[ExeMenu]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2 := PullDownMenu(PullDowns[ExeMenu]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e Menu2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     :Do_User_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      :Do_User_2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      :Good_Bee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      :Bad_Beep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 {case Menu2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il( (Menu2 = 0) or Rtn2Main 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PullDownMenu(PullDowns[ExeMenu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peat, of course, is optional.  This shows how to repe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operations until either &lt;esc&gt; or &lt;F10&gt; is 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n2Main is a global variable that gets set with 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Entry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InpStrType" is defined in menuvars.p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tr" is what will be displayed in 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yp" defines the variable type,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, longint, real,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StrPtr = ^InpStrTyp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StrType = array[1..MenuMax] of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    :string[MaxTextWidth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    :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dth  :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declare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Vars        :InpStr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allocate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(VarVa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VarMenu]^.str[1]   := 'Set Mask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VarMenu]^.str[2]   := 'String Var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VarMenu]^.str[3]   := 'Real Var #1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VarMenu]^.str[4]   := 'Real Var #2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VarMenu]^.str[5]   := 'Int Var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VarMenu]^.str[6]   := 'LongInt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VarMenu]^.str[7]   := 'Auto Mode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VarMenu]^.str[8]   := 'Pick Num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VarMenu]^.str[9]   := 'Switch Var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VarMenu]^.max      := 9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VarMenu]^.sel      := 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VarMenu]^.x        := 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VarMenu]^.y        :=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set VarPtr = to pointer for variables allocated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VarMenu]^.VarPtr   := VarVar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VarMenu]^.TxtLen   := 14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VarMenu]^.Width    := 28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VarMenu]^.title    := 'Bullet-Proof Entry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VarMenu]^.ScreenBufPtr:= EighthScreen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Downs[VarMenu]^.SelPattern := MaskId[MaskVar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The SelPattern is what "masks" out selections, see sec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below on using masks for detail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from file PPS_INIT.PAS, procedure InitMenuV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initialize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lease, don't be scared off by how this loo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it's really quite eas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There is a string variable which shows up when the menu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led, a variable which defines the type of variable at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cation (i.e. string, integer, real, etc.), and a wid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which defines the character width.  If the width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riable is wider than the menu a separate window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open up, demo example is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p   :InpStrPt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vp = pointer to InpStrType (defined above)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p := PullDowns[VarMenu]^.Var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 = number of character spaces available, up to m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or the above example (Width=28) - (TxtLen=14) - 2 ==&gt;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:= PullDowns[VarMenu]^.Width - PullDowns[VarMenu]^.TxtLen - 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indx := 1 to 9 d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p^[indx].Width := 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MaskVar is an example global variable which defines w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mask is acti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StringCode tells entry routine this is a str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p^[1].Str := MaskList^.str[MaskVar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p^[1].Typ := String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p^[2].Str := StringVa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p^[2].Typ := String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For Variable initialization, variable values are convert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strings for menu display (this is done automatically from now 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RealVar1 is a real variable which is initialized in pps_glob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p^[3].Str := Real2Str(RealVar1,w,2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p^[3].Typ := Real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p^[4].Str := Real2Str(RealVar2,w,2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p^[4].Typ := Real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(IntVar,vp^[5].St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p^[5].Typ := IntCod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tegers can't be any longer than 6 chars (-32768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p^[5].Width := 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(LongIntVar,vp^[6].St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p^[6].Typ := LongIntCod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p^[7].Str := OnOffList^.str[BoolVar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p^[7].Typ := IntCod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(MenuNum,vp^[8].St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p^[8].Typ := LongIntCod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p^[9].Str := VarTypeList^.str[FrChgVar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p^[9].Typ := IntCod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Entry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that has to be done is call the rout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inpvars" with the menu name, a return code (which is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 in most cases) and the address of the variable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utine inpvars "knows" which item is selected, and w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 type it is, so the bullet proof entry takes over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n't change the variable unless a valid entry is receiv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an invalid entry is received, the error window pops u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invalid entry-ignored message.  Pressing the &lt;Esc&gt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 aborts.  Usage and a complete example follow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xample gives the source code in tp4menu.pas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ata entry portion of the demo program.  This al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ws how to use the ChgVar procedure which is h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riables are "scrolled" through.  This also shows how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lpNum changes so &lt;F1&gt; gives "context-sensitive" help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age of repeat, and update are also demonstr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vp is a pointer to InpStrType, much the same as Vp was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itializ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Vars(PullDown Menu Name, Rtn Code, Variable Address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p  :InpStrTyp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PullDownMenu(PullDowns[VarMenu]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Num := DataEntryHel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Menu(PullDowns[VarMenu]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2 := PullDownMenu(PullDowns[VarMenu]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vp := PullDowns[VarMenu]^.VarPt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menu2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: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lpNum := MaskListHel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enPickList(MaskLis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3 := PickList(MaskLis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menu3 &lt;&gt; 0 then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vp^[menu2].str := MaskList^.str[menu3]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llDowns[VarMenu]^.SelPattern := MaskId[menu3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osePickList(MaskList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:InpVars(PullDowns[VarMenu],x,@StringVa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:InpVars(PullDowns[VarMenu],x,@RealVar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:InpVars(PullDowns[VarMenu],x,@RealVar2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:InpVars(PullDowns[VarMenu],x,@IntVa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:InpVars(PullDowns[VarMenu],x,@LongIntVa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: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lpNum := ChgVarHel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gVar(OnOffList,BoolVa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vp^[Menu2].str := OnOffList^.str[BoolVar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BoolVar = 1 then CommandMode :=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lse CommandMode := false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 :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lpNum := MenuNumHelp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MenuNum(MenuNum,SpclNum,Pulldowns[NumPtsMenu]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(MenuNum,Mvp^[Menu2].str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  :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lpNum := ChgVarHel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gVar(VarTypeList,FrChgVa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vp^[Menu2].str := VarTypeList^.str[FrChgVar]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((menu2=0) or Rtn2Mai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PullDownMenu(PullDowns[VarMenu]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Pull Down Menu M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enus have a variable called SelPattern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llDownMenu record, see complete recor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lPattern is a string variable of length MenuMa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Maximum number of menus allowed in the PullDownMenus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a PullDownMenu is opened or updated this variabl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ck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*' ==&gt; Unmas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 ' ==&gt; Mas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e Example Masks in the pps_init.pas file, and usage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ata entry portion of the demo, tp4menu.p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 the Odd Mask might look lik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Downs[VarMenu]^.SelPattern := '* * * * * *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 Mask might look lik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Downs[VarMenu]^.SelPattern := ' * * * * * 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Mask might look lik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Downs[VarMenu]^.SelPattern := '***********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Half Mask might look lik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Downs[VarMenu]^.SelPattern := '******     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Half Mask might look lik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Downs[VarMenu]^.SelPattern := '      *****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true implementation has variables equal to each on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se patterns and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ullDowns[VarMenu]^.SelPattern := MaskID[MaskVar]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MaskID[MaskVar] are the patterns shown ab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complete example on page 1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date is a procedure that is called whenever a paramete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mask has changed in a PullDownMenu without closing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opening the menu.  Update does exactly that, it updat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enu on the screen to the current status.  If the n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sk masks out the item currently selected, the mask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d to allow the current selection.  Update al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flects the new values of any variables being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Menu(Menu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Menu(PullDowns[FileMenu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complete example on page 1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ick Lists are used much the same as the pull down menu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out data entry.  The window is opened, a variabl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 to a function call (PickList) and the window is clos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ither the selection value is returned, or 0 if &lt;Esc&gt;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ed.  Simpl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PickList(ListNam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Variable := PickList(ListNam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e ByteVariab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PickList(List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Name is of type PickListPtr which poi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ListPtrType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tr          :array[1..PickListMaxStr]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ring[PickListStrW]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          :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X         :byt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          :byt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            :byt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            :byt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tle        :title_typ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BufPtr :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ldWindMin   :word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ldWindMax   :word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rderBg     :byt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rderFg     :byt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g           :byt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Bg        :byt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SelBg      :byt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SelFg      :byt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Variables should be obvious, except MaxX which is the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elections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pick list usage example is included in the data ent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n page 1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lp files are first generated using pps_help.pas. 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ate help, just assign a constant equal to the help n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define a record for that assignment.  Then with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in program code, set the variable HelpNum equal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stant.  Constants must be defined consistantly in bo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ps_help.pas and the main program, or in an inclu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it such as pps_glob.p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is a variable within the help record called NextRe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should be set to the constant for the next pag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help, or set to 0 for the last page (or if ther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 one pag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help procedure is automatically called with the curr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lp number (global variable HelpNum) whenever F1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low is the record which is stored on disk for each hel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MessType =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NextRec = 0 if last, els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NextRec = Seek Number of Next "Page" of Messag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Rec  :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r      :array[1..MaxHelpLines]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string[HelpLineWidth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 for Creating help in pps_help.pa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Header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Var[MainHeader].NextRec :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Var[MainHeader].str[1] := 'Welcome to the ...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Var[MainHeader].str[2] := 'This Help utili...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Var[MainHeader].str[3] := 'current choices...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Var[MainHeader].str[4] := 'Select an item,...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lp Usage, tp4menu.p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 {constants may defined anywhere like pps_glob.pa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Header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Num := MainHead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w whenever &lt;F1&gt; is pressed the preceding messag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n the "help window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rary to Help messages, Error messages are stored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mory.  This gives an example of each so the user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cide which method is best for their appl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is an array defined ErrorMessStr which contain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ssages that will be popped up when an error occurs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 should define constants that initialize the err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ssage array, and set the global variable ErrorNum equ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at number when the error occurs.  The main rout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cks for a non-zero condition of the ErrorNum and repor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rror when it occu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Error constants in pps_glob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Error Codes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yzError           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the string that is to be displayed with th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Num := NoError; {initialize to no error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MessStr[xyzError]    := 'xyz Error Occurred...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procedure set up error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User_Proc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xyz then ErrorNum := xyzErro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 in tp4menu.pas, when an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_Proc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Num &lt;&gt; NoError then Error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HunkyDory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rror window is an example of a "general window."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 examples are given in the pps_user.pas file as User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User2.  One general window defined is called Io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IoWindow(IoLis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whatever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IoWindow(IoList); restores screen and retu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/Restoring Menus (reduces code size significant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are two additional procedures included for this exa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rpose.  Edit the code in the pps_init.pas to ru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veMenus after the initialization code has run.  Runn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gram now will create a file with containing all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 information.  Next, comment out all the initializ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de (except for pointers which must be defined at ru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), and insert the RecallMenus procedure call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inter variables must be defined AFTER RecallMenu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cause pointers will be destroyed when RecallMenus is ru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emo program the savings are minimal because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5 pull down menus, about 1500 bytes are cut off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ecutable file, 5%.  The savings will become much m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antial if the program is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t Keys are setup by editing the source code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epKey4 procedure (included with registration).  Ther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routine used for all keyboard entry (and mouse ent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at matter), the hot key routines should be call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here.  F1 is considered a hot key for help.  Whenev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1 is pressed, the help procedure is called and the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umes where it left off.  The user may set up their ow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t key procedures in the same manner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