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 Facility for Turbo Pasca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m Kokk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/7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ever had to develop a help facility for a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know that it takes some effort to write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easy to use. The help facility here offers a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method to incorporate help screens into Turbo Pascal 4.0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acility for Turbo Pascal 4.0, herein called TPHELP,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parts. A Turbo Pascal unit, TPHELP.TPU, will be compil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needs to make use of the help facility. A "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", MAKEHELP.EXE, will convert a text file contain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an indexed binary file for use by TPHELP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help file can be linked into the target program,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are required by the end user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for large applications or large help files, th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eparate and paged automatically into memory by TP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ystem supports up to 16000 help topics in one file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have up to 20 pages of help information. Help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-up window through which the user may browse. Various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llow help to appear in up to four different vide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piler word-wraps and paginates the original help text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of directives that you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application program, help may be selected by topic nam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, or by letting the user choose a topic from a pick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activate a "context-sensitive help system", which pop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utomatically whenever the user presses a specifi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commercial product Turbo Professional 4.0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use TPHELP. See the Advertisement section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obtaining Turbo Professional 4.0. This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omplete source code for TPHELP and MAKEHELP. To enab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PHELP, you must also have the Turbo Professional "bon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TPPICK. You can obtain the TPPICK source code by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PICK.ARC from Compuserve (GO BPROGA, DL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a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HELP exports several data types and routines so that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easily integrate a help system. The main data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Ptr = ^HelpDesc;       {The user hook to the help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of this type points to a data structure that lets T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help system. The client program needs only to decl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is type (which uses 4 bytes of space in whatev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eclared) and initialize it as described below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HELP offers the following two functions to initialize a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must be called prior to display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penHelpFile(HelpFile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Low, YLow, YHigh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Help : HelpPtr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Find and open help file, returning 0 or error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itialized help descriptor if successfu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penHelpMem(HPtr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Low, YLow, YHigh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Help : HelpPtr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Initialize help descriptor for a help structure bound into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HelpPos(Help : HelpPtr; XLow, YLow, YHigh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Change the position and height of a help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HelpFile and OpenHelpMem offer complementary methods of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system. OpenHelpFile looks for a binary help file on dis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irst in the current directory, then in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's EXE file (if DOS 3.x is in use), and finally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HelpMem initializes the help system based on binar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nked into the program. Its first parameter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elp structure. More on using this op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penHelpMem and OpenHelpFile take XLow, YLow paramet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creen position of the upper left corner of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High specifies the lower (row) boundary of the help window.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lp window is defined within the help file itself. Since i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d wrap the help text, the width of a help window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in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op-up help window will typically appear at the s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hroughout an application, by specifying the position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ystem is initialized, you can avoid respecifying i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move the help window or change its height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 can do so by calling the SetHelpPos routine interf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PHELP. Do not call SetHelpPos until the Help vari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by a call to OpenHelpMem or OpenHel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used for pop-up help are obtained from type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ColorAttr and HelpMonocAttr defined within TpHelp. You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of these typed constants, or modify them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OpenHelpMem or OpenHelpFile. Each typed constant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bytes, each one specifying the video attribute of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isplay. The attribute values are bytes that combin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colors, just like attribute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Write. The attributes are specified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Attr TextAttr HeaderAttr SpAttr1 SpAttr2 SpAtt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Attr is used to draw the frame of the pop-up help box. TextAt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for text drawn within the help window. Header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ttribute for information on the frame, such as the topic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 prompts. SpAttr1 through SpAttr3 are alternate attrib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highlight the help text. More on activa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attribu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type that surrounds the pop-up help window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n TpCrt.FrameChars at the time of the call to OpenHel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penHel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uccessful completion, OpenHelpMem and OpenHelpFile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HelpPtr and a status word of zero. Otherwise, the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zero error code that corresponds to a Turbo Pascal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Errors may occur because the help file isn't found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 the appropriate format, or insufficient heap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(Both routines allocate heap space to hold a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lp is kept on disk, an additional heap buffer is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largest help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HELP offers three methods of displaying help. You can call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m at appropriate place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wHelp(Help : HelpPtr; Item : Word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Display help screen, returning true if successfu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wHelpByName(Help : HelpPtr; Name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Display help screen for topic with pick name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ickHelp(Help : HelpPtr; XLow, YLow, YHigh, PickCols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Display help pick list, returning Item number, or 0 for 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background: each help topic is referenced by an I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ranges from 1 to the maximum topic number)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Name. The Item number and Name for each topic are as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the original text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Name is assigned to each item, the only method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the function ShowHelp. Call it by passing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HelpPtr and the Item number. A successful call to Show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 a window onto the screen, allow the user to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, and return when the user presses &lt;Esc&gt;. If Show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will return True, otherwise False. It might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lp variable isn't initialized, if no help exi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em, if a disk error occurs, or if sufficient heap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to save the screen under the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is assigned to each item, the other two help acces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ShowHelpByName takes a topic Name as it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and displays help for the topic just like Show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of the name to the original topic name is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HelpByName returns false if no matching nam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Help allows the user to choose from a list of help i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lected Item number. The item number may the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Help for display. XLow, YLow and YHigh specify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pick window, including its frame. Pick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columns of pick items to display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High is computed by PickHelp based on the value of Pick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Help will return 0 (an invalid item number) if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to exit the pick list, or if an error occurs within Pick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a valid ite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later about implementing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hat will eventually be displayed by the help syste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s a text file that you must write. You put directiv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o tell the help compiler how to format it. You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ompiler, MAKEHELP, to create a formatted, indexed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ypically use the extension .TXT to indicate a help tex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extension .HLP for the binary help fil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HELP. The help system does not require thi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re denoted by an exclamation point that appear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n a line, immediately followed by the directiv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various options separated by one or more spaces.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directives accepted by the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WIDTH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number of columns to be occupied by the help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frame. The help will eventually be display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column separating the text from each edge of the fram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width for text is (Width-4) columns. If no !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 is specified, MAKEHELP assumes Width=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MAKEHELP word wraps the text, the width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ystem is built into the help file. The width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help is later displayed. By contrast, MAKEHEL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paginate the help text, thus allowing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automatically adjust between 25, 43, and 50 li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!WIDTH directive must appear before the first !TOPIC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!WIDTH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TOPIC Item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help topic must begin with a !TOPIC directive.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topics will be entered in ascending numerical order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umber 1. The !TOPIC directive may also specif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name. The name may contain spaces, and it will later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screen exactly as entered in the !TOPIC directive. (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ppears as the title of the help window, and as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pick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space for Names in the help file is limited to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. Space used for names is equal to the length of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plus one times the total number of help topics. When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re used, this restriction will probably set the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number of topics in a help file. MAKEHELP as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64K limit is not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(even blank ones) immediately following the !TOPIC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help text for that topic. The topic continu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!TOPIC directive is found or end of fil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help file must have at least one help !TOPIC. The i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s reserved by the help system to indicate an erro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ever specify !TOPIC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!TOPIC 1 First Hel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TOPIC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ive forces MAKEHELP to finish the current line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a line break. Since MAKEHELP automatically f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-wraps the text in your original help file, the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nal help screens are not necessarily the same as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text file. The !LINE command gives you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when needed. MAKEHELP also inserts a line break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s a blank line or a line that begins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ive forces MAKEHELP to finish the current page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a page break. Normally, TPHELP paginates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when the help is displayed. For best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you may wish to force page breaks at selected lo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comments in the text file that will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help. Comments are indicated when a semicolon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of the text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NY TEXT APPEARING AFTER THE SEMICOL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special text attributes, you insert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your help text. ^A toggles SpAttr1 on and off, ^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SpAttr2, and ^C toggles SpAttr3. The actu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ppear in the final help screens. To enter su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urbo Pascal editor, first press &lt;CtrlP&gt;, then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and press the desir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pecial attributes are used in combination, they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ority order. SpAttr1 takes priority over SpAttr2,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ver SpAtt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ttr1 has a special purpose as well. The selected topic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menu is displayed in attribute SpAtt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MOHELP.TXT, supplied here, for a complete example of a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help compiler, enter the following comman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HELP HelpTextFile HelpBinar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HELP will read from the text file specified as HelpText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new binary file HelpBinaryFile. MAKEHELP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sting HelpBinaryFile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HELP makes two passes through the input text: on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lp items and whether any topic names are specified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actually format the text and writ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KEHELP finds any errors, it will halt and report the err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number within your help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HELP comes with a demonstration program, DEMOHELP.PA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help file DEMOHELP.TXT. Take a look at thes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Help Int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HELP will directly read the binary file produced by MAKE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help file is relatively small (definitely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), you may want to link the help file directly in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no additional files are required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with the aid of the BINOBJ.EXE utility tha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with Turbo Pascal. BINOBJ converts the binary help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able OBJ file that can be bound 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use an example to show how this works. Assume you have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named MYHELP.TXT. The first step would b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HELP.EXE to create the binary hel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HELP MYHELP.TXT MYHELP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BINOBJ to create the OBJ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OBJ MYHELP.HLP MYHELP.OBJ MY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to BINOBJ specifies the name of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by which your program can refer to the contents of th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ithin your application program, insert the following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L MYHELP.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yHelp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L compiler directive tells Turbo to link in MYHELP.OBJ. The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yHelp gives your program a way to refer to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initialize the help system, make a call to OpenHelpM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:= OpenHelpMem(@MyHelp, Col, TopRow, BotRow, He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atus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Error, help not available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@MyHelp passes the address of the binary struct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initial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n on, simply refer to the Help variabl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Help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ensitive help means that the user of a program can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key at any time during operation, and the help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information appropriate to the user's current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HELP implements one method of providing context sensitive help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that is quite transparent to your program, by inst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 for the keyboard interrupt. When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ctivated, TPHELP "sits on" interrupt 16h, watc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help key. When the help key, perhaps &lt;F1&gt;, is detected, T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up the help window, displaying the current help topic. TPHEL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help key when entered during any ReadLn, Read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KeyWord call. When the user finishes looking at help,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eturns to the application as if nothing had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 program's responsibility to maintain an appropriat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help topic at all times. TPHELP interfaces a Wor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urrentTopic. Your program must assign the appropriate help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this variable as execution of the program proceeds.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region of program operation where no help is available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0 to CurrentTopic to temporarily disable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Otherwise, assign one of your previously defined help top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rrent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HELP provides two procedures that your program can call to act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context sensitive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ontextHelp(Help : HelpPtr; Key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Install a keyboard interrupt handler to pop help when Key is press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move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Deinstall context sensitive 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SetContextHelp to activate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ntextHelp takes two parameters: Help is a previousl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Ptr, and Key is the scan word of the help key. For example,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the &lt;F1&gt; key is $3B00. Another reasonable choice might be &lt;Alt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can word is $2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roblems with DOS re-entrancy, context sensitive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_only_ when the help file has been converted to an OBJ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the program. Thus the Help parameter to SetContextHel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itialized by a call to OpenHelpMem. SetContextHelp en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, and will not activate context sensitive help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r program never reads the keyboard using DOS servic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 is unnecessary. For safety's sake, it is always enfor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HEL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ntextHelp allocates 2000 bytes of heap space when you call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. This 2000 bytes is used as an alternate stack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6h handler switches to this stack prior to popping up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just in case it has taken control when little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If SetContextHelp cannot allocate 2000 bytes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context sensitiv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RemoveHelp at any time to remove the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You probably won't need to though, since RemoveHelp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r program ha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program shows how to use the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: Help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L MYHELP.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yHelp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Initialize help poi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:= OpenHelpMem(@MyHelp, XLow, YLow, YHigh, He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tatus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uccessful initialization, pop up help with F1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ContextHelp(Help, $3B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et current topic to appropria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Topic :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Change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Topic :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r program is reading the keyboard via ReadLn or Read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&lt;F1&gt;, the help window will pop up to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urren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HELP and MAKEHELP are copyright (c) 1988 by TurboPower Softwa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 The help facilities may be used and distribut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wners of Turbo Professional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 is in the business of providing powerful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Pascal programmer. Our line of products for Turbo Pascal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TurboPower Utilities, Turbo Extender, T-DebugPL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irst product for Turbo Pascal 4.0 is Turbo Professional 4.0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400 routines to solve the most common programm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4.0 includes units to save time and eff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RT unit emulation, with many added features: cursor mani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Taskview and Desqview multitaskers, screen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, BufLen control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opup windows, virtual screens, and pulldown menu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asy and reliable ways to make your program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terrupt service routine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ata ent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xtended and Expanded memo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complete BCD arithmetic unit, including the transcen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nd the Form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rting and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xtensive string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trings longer than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rrays lar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untime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rofessional 4.0 also comes with a dozen powerful demo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memory resident programmer's calculator, 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keyboard macro utility, as well as a source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nu systems. With complete source code (over 30,000 lines of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450 page manual, Turbo Professional 4.0 is a bargain at $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is Overlay Manager 4.0, which adds over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 back to the Turbo Pascal 4.0 compiler. Just $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February '88 is a Turbo 4.0 version of T-DebugPLUS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laimed symbolic debugger for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oon thereafter will be Turbo Analyst 4.0, the suc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opular TurboPow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urboPower Software at 408-438-8608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