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U R B O    P 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Resident PopUp Routines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urbo Pascal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ss Neilson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 software at reasonable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CKAGE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oftware is provi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Units contained in this package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 create popup programs.  Also included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code is included so that you may modify it to you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Do NOT release modified versions of this packag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ersion 4.0 is required to use this package.  MASM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to re-assemble the low-leve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code useful, please send $10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$10 donation to the "The Historic Oaks Foundation"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ura Hills and Novato, California.  Let me know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you will receive full credit for registration (rece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ancelled check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de in any commerical program this pay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considered commercial upon receipt of firs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ss Neilson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endip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22 Elkgrove Circle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ice, CA  9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3)399-1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asily create memory resident popup programs (SideKick-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omatic program detection to prevent multiple loading.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ows TSR's with conflicting hot-keys  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 program removal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es proven TSR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DOS functions allowed from within resident program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redirection), you can safely access the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load-order limitations (except those imposed by other TSR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w code overhead, slightly over 1k EXE size increase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ith writing popup programs is DOS is not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popup while DOS is busy you are very likely to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package does all the necessary checking and will only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safe.  This allows your program to do virtually an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.  The one limitation is that it can not allocate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heap memory, just don't use the DOS function to allo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current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a safe pop-up program it is necessary to grab hold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.  When the program is first initializ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inter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h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h     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Ch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h      back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Fh     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popped up, two additional vectors are also inter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h     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h     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couple of other internal values are chang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-Transfer-Area is saved and the popup'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EAK status is saved then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items are restored when the TSR relinquishe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gram is provided that shows how to implement a pop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POP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ad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instead of the one provided in the CRT uni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for keyboard entry will prevent other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ing "locked" out.  To guarantee that the correct READKE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precede it with it's unit name, i.e., CH := POPUP.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stalled(OurID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unique program ID number, this function returns zero (0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not already been installed.  A nonzero valu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installed or an error has occ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PRINT.COM detected.  The TSR must be loaded before PRIN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The program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Internal error, can'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3 is usually caused by a poorly designed TSR progra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loaded into memory.  Try loading your program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  Experimenting with the order of loading should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ayResident(OurID : Byte;ProgramAdress : Pointer;HotKey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is your key combination that will activate your program. 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ORD where the low byte is the scan code and the high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status (ALT, CTRL, SHIFT, etc.  See below).  ProgramAddr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your popup procedure that you want called. 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with an '@' to pas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Resident($69,@NotePad,Alt+LeftShift + $20);  (ALT-LeftShift-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us values are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ID is a unique number for your resident program. 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that you write should have a different ID number. 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, you should allow the user to change the I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by using a 'command-line' option, i.e. /I=155.  MS-DO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numbers 0 to 80h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leaseBlock(Segmen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line macro releases the block of memory given a 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lease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the block of memory holding the program's environment. 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whether it has already been called so that multiple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harm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UNH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stalled(MultID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resident program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KToUnload(MultID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it is safe to unload the resident progra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moveProgram(Mult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the memory and restores the interrupt vecto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akeWindow(X1,Y1,X2,Y2,Foreground,Background : Word;Border : Borde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saves the current screen memory and creates a b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X1, Y1, X2, and Y2 are the same values used by Turbo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.  Foreground and Background are the color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.  Border is the type of border desired.  Possible bord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-  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       -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       -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TOP     -   double top lines, single s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IDE    -   double side lines, single to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        -   solid block (spac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Window(5,5,30,10,Black,White,Dou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rawBox(X1,Y1,X2,Y2,Forground,Background : Word;Border : Borde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just like MakeWindow but doesn't save the underlying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use a matching Remov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move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top window, does nothing if there isn't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 the MakeWindow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Cursor(Curs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sor shape.  Some software packages turn of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is provided so you can set your prefered cursor sh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ing package saves the cursor shape of the underlying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VideoMod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variable that holds the current video mode.  Use thi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d avoid popping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ICE is a fully functional sample pop-up program.  After loading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eftShift-D will pop-up a fancy dice rolling program designed fo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roll-play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CE will remove POPDICE from memory if it is safe to do safe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gram, REMOVE, can be used to unload ANY resident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.  A companion batch file, NODICE.BAT, is used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program and to display the proper messages.  REMOVE accep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number on the command line.  This is the same as the program'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lete or rename NODICE.EXE for NODICE.BAT to work since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EXE before a BAT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ndle all possible errors.  If at any time the program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runtime, I/O, or critical error the system will probabl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sident program is entered, Turbo's critical err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so that you can query IOResul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$M directive to reduce memory requirements.  Slightly more than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required for each window created by MakeWindow (to save th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screen).  Make a high guess of memory requirements f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uble or triple it.  Compile and run the program to make sur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increase memory.  If it does run decrease it.  Keep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ntil the program crashes then increase memory and ad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or s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est the video mode when your routine is first run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an not properly save graphics screens so you might want to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You could, of course, write your own windowing package tha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.  This could be a problem with some of the new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remendous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hift 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 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  $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$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 $10   { these four are not supported in this ver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 $20   {  "     "     "     "     "     "     "    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Lock     $40   {  "     "     "     "     "     "     "    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$80   {  "     "     "     "     "     "     "     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status values are defined in the interface portion of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The values are already shifted to the left 8 bit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Simple add the different shift keys you want to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that value to StayResident.  For example, for a program to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shift keys are pressed as well as the period you w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Resident(@MyPopUp,RightShift + LeftShift + $3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of the popup routines makes undefined keys possibl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chance of keyboard confict.  For example the numeric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5' (the center key) is undefined for most combination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combinations such as (Control + LeftShift + $4C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gree of certainty that it won't conflict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$0B     6  $07     C  $2E     I  $17     O  $18     U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$02     7  $08     D  $20     J  $24     P  $19     V  $2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$03     8  $09     E  $12     K  $25     Q  $10     W  $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$04     9  $0A     F  $21     L  $26     R  $13     X  $2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$05     A  $1E     G  $22     M  $32     S  $1F     Y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$06     B  $30     H  $23     N  $31     T  $14     Z  $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  $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 $1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$0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$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$0C     ` 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$0D     \  $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$1A     ,  $33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$1B     .  $3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$27     /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$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  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hift  $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$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Lock     $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$3B     F2  $3C     F3  $3D     F4  $3E     F5   $3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$40     F7  $41     F8  $42     F9  $43     F10  $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 $45       ScrollLock  $46       Home        $4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    $48       PageUp      $49       grey -      $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Arrow  $4B       Center      $4C       LeftArrow   $4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     $4E       End         $4F       DownArrow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$51       Ins         $52       Del         $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1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xperimental unload procedure. 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support for conflicting hot-keys.  Removed Restore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d in a separ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20 Sept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dded to detect programs that have already been load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ing multiple loading of the same TSR. 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31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urce code now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FREE unit due to problems.  Use Mark/Relea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21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rrection in the low-level popup code -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were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13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popup code so the user procedure is declared as FA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S-DOS, Ray Duncan,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Encyclopedia,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rticles too numerou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he many programmers who pioneered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programs, on whom's shoulders I am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urbo Pascal units by Ross Neilson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## indicates a two digit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NV##    Easily access the environment.  Includes a routin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the PATH for a specified file.  Other ni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Add, read, change, delete the DOS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##     Adds three new procedures for TEXT files, TEXTFILEPOS, TEX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SEEK.  Makes moving around in a text fil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and Turbo Pascal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