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Turbo Pascal Preprocesso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 (16-Apr-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by Samuel H. Smith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ike this program, and find it of use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 of $10 will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uel H. Smith         The Tool Shop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19 N. 11th Ave 332    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, AZ 8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allows you to use a number of C-like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 in a Turbo Pascal source file.  It interpr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 and passes the processed text on to the Turbo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urther processing.  TSHELL is a preprocessor capable of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, conditional compilation, and nested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SHELL program will load TURBO.COM into memory,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rocessor shell, and enter the Turbo main menu.  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Pascal can be used as always, except that the new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can be used in any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a Turbo Pascal session with the preprocessor shell,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nd-alone (batch) version of the preprocessor is 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tshell-turbo source file can be preprocessed and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mpilation with plain-turbo with thi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TPP file.in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TSPLIT tem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ads file.in, preprocesses it and writes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.pas.   Extra include files, out.P0n will also be gener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is larger than 50k.  This command is useful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vert a file that uses the TSHELL preprocessor back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Turbo Pascal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 preprocessor directives are 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AME STRING    ;replace all instances of NAME wit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stances of NAME(p1,pn) are also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undef NAME            ;delete definition of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def NAME            ;compile only if NAME i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ndef NAME           ;compile if NAME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                  ;compile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                 ;resume normal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agma NOEXPAND       ;do not expand #defines in followin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agma EXPAND         ;resume #define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agma LIST           ;list preprocessed lines 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agma NOLIST         ;stop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file"        ;include specified file (nesting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ile&gt;        ;search TPATH for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 REST OF LINE      ;places rest of line into the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pecial keywords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_DATE            ;the time/date when compile wa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UPDATE            ;last modification time of cur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_FILE           ;na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_PATH           ;full pathna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keyword replacement takes place only when the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is surrounded by delimiters.   A replacemen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place if the keyword is preceeded or followed by a number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.   This preprocessor WILL make replacements within liter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mments - bew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beginning with '#' communicate with the preprocess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ation is allowed, but there cannot be a space between the '#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command keyword.   These lines have a syntax independ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 of the language; they may appear anywhere and have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lasts until the end of the compi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oken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cessor line of the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define NAME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 the preprocessor to replace future instances of NAM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REPLACEMENT string.   Subsequent instances of NAME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(", a sequence of characters delimited by commas, and a ")"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d by the REPLACEMENT in the definition.   Each occura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%" followed by a digit is replaced by the corresponding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following NAME.   To define multi-line macros, pla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\" at the end of each line except the 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defini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define STATUS writeln('status: %1=',%1,' %2=',%2,' %3='%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s a macro called STATUS, which can be called with 3 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 If this macro is called with this statemen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TUS(a,index,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see this line of c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riteln('status: a=',a,' index=',index,' name='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define DUMP_TABLE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riteln('Contents of %1:');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or i := 1 to %2 do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writeln(' %1[',i,'] = ', %1[i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s a macro called DUMP_TABLE, which can be called with 2 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 If this macro is called with this statemen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UMP_TABLE(Data_Table, Table_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see this line of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writeln('Contents of DataTable:'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for i := 1 to Table_Size do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writeln(' Data_Table[',i,'] = ', Data_Table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line of the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undef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definition of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line of the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ifdef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whether the NAME is currently defined in the preprocessor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whether it has been the subject of a #define control 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ntrol line of the form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ifndef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whether the NAME is currently undefined in the preprocess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forms are followed by an arbitrary number of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AME has been defined with #define, the following cod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e as normal.  Otherwise, the following cod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ded from the compilation.   Normal compilation resume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#endif statement. 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FAST_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_display(x,y,'display data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xy(x,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con,'display data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ndef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#ifdef but compiles code if the NAME has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#ifdef to provide alternative code for cas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keyword is not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inates a #ifdef block of code and resumes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agma NO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stops macro expansion.  It is used in case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ro expansion is not desired.   This also speeds up compi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eliminating the need to scan each line for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agma 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umes normal expans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agm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causes the source code to be listed to th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macro expansion had 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agma NO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isables the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ile&gt;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causes the specified file to be included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ation.   Include files may be nested. When the &lt;file&gt;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ed, the TPATH environment variable is used to loc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.  Use the DOS set command to define the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og REST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places REST OF LINE into the compilation log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logfile records the compiler used, all source filenam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vision times, and a summary of compilation speed.  This log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ed to track the "pedigree" of an object file and can be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in configuration management of large pro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Predefin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word will be replaced with the time and date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e was started.  It has the form:  dd-mmm-yy hh:mm: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word will be replaced with the last update dat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sourc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_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word will be replaced with the file name of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_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word will be replaced with the full pathna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sourc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Program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2 of TSHELL works only with Turbo Pascal version 3.01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releases will work with more versions of Turbo.   Not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PP does not use TURBO.COM, it works with any version of Turb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emory used:#  About 50k of RAM, in addition to that normall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Number of #define's:#  100 different keywords can be defined.  (TP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500 keyw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aximum keyword length:#  Keywords can be up to 30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.  Keywords must follow the same conventions as Turbo Pas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aximum replacement length:#  Replacement strings can be up to 7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long.   Note that the line length after macro expan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exceed 128 characters.  This limit is imposed by Turb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Maximum replacement lines:#  Replacement strings can be any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#ifdef nesting:#  #ifdef and #ifndef statements can be nested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#include nesting:#  #include statements can be nested up to 5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Changes sinc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Speed:#   Several parts of TSHELL 1.2 have been rewritten in assem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guage for greater speed.  Version 1.2 compiles itself over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faster than Version 1.0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Nested includes files:#   Include files are now allowed to nest u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levels dee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Include file search path:#   The TPATH environment variable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pecify the search paths to be used to locate files includ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#include &lt;name&gt; form of the include command.   This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rs to place all library files into one or more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directories and not have to worry about specific p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Compilation logging:#   A compilation log is created for each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d under TSHELL 1.2.  This log records the compiler and sh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, all source files and revision dates, special program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log entries, and a summary of compilation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Tools:#   TSHELL 1.2 includes several additional program develop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. These include TMAKE, TSPLIT and PEDIGREE.   TMAKE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utomatically determine what programs need recompilation.  TSPL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plit up a large turbo source file into smaller parts (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PP outputs are &gt;60k).   PEDIGREE scans a comfile and repo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g lines that it contai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