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ugust 3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LEVE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cedures create incredibly quick multi-level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in Turbo Pascal programs for all IBM an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s including the new PS/2 systems.  They work in all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y column mode (40/80/etc.) using the quick scre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 of QWIK30.I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and run the tutoring program WTUTOR34.PAS to get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eature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, WINDOW34.A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read  .me!:  File that insists you get a copy of QWIK30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ik30  .inc:  Include file for quick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34.inc:  Include file for your programs to u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tutor34.pas:  Demo of Window34.inc and Qwik30.inc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ves a tutorial of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34.doc: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Bi.pas:  Alternate BIOS scroll for Scroll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.arc:  ARC file containing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QWIK30.INC procedures have been included.  A n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added - FixedWindow.  When setting up your first windo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that are intended to be permanent, use Fixed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them in place and not store unnecessary data on the he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ther changes were done to optimize code using pred and su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fully compatible with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the lack of participation and expense, I have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andon the Teamware concept and instead make them into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may range from $4 to $25 depending on you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enjoy assisting others in their programming, but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mbursement is expensive for me!  Please help out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MENT.LIC in LICENSE.ARC for details.  If the response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break even, I will continu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TUTOR34.PAS covers most of the instructions for u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should also read QWIK30.DOC to get the mo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.  For instance, WINDOW34.INC can work on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pages depending on your video card. 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 only work on the first page, page 0.  This is where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procedures come in.  They will work on any page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WINDOW34.INC will seem to make a Turbo Window on say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, the standard procedures of WriteLn, Window, GotoXY, etc.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ork there.  You must then use Q screen procedur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later versions of QWIK.INC, so use the lat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a Turbo window cannot have less than 2 r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and still work scrolling and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Window - Set the FixedWindow boolean flag to tru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Window after which MakeWindow sets it back to fals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Window will not save the screen in the heap and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Window from trying to restore it.  This is useful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et up a display design with several windows wher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need to save any screen contents.  There is no demon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tch Borders - With the 9x16 character cell size on the new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s, the hatch characters (ASCII 176, 177, 178) are only 8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9x16 cell.  This unfortunately produces a horizontal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characters not seen on the CGA.  Be 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creen Windows - Be sure ShadowEffect is set to NoDi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a full screen window.  Otherwise, the shadow will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o the other side of the screen leaving a black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Menus - An application of windows is multi-level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menus.  I have already created some very thorough cod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lled PULL15.ARC.  It is fully featured and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ble.  Includes execute, single, and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, unlimited nested submenus, data entry windows,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, message system, fully completed inter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line source - All updated files can be found on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Forum (GO BORPRO) in the MSDOS Turbo Pascal Dat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liabilities are assumed in the use or mis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program was developed by Michael Burton in 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DO.INC, ver 2.4.  The program was edited by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leased as WINDOW30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,1987 by James H. LeMay, Michael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this is source code, it is still pro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LeMay, 6341 Klamath Rd., Ft. Worth, TX  7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(817) 732-7150 (after 1730 PST), CIS 76011,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Burton, 15540 Boot Hill Rd., Hayden Lake, ID 8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(208)-772-9347 (after 1800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effects concepts were graciously sugges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Fothergill, 141 Oak Hill Road,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: 1-(413)-499-7245, CIS 76210,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 Mail:  R.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(01-01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ncorporated QWIK21.INC for improved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, and redu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leased under the team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 (02-11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zoom and shadow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attribu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justification for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ombined foreground and background parameter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Deleted Blee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odified border constants and added BlankBrdr and UserBr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de Qbox skip border for NoBr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de MaxWndw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2 (02-20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orrected bug in zoom effect that caused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windows with a row/col &lt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ScrollWindow (Suggested by Art H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 (04-08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global HeapOK function to check he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sed heap instead of stack for Scroll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rovided optional code for BIOS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treamlined the code in MakeWindow and Remov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anged GotoXY to GotoRC to work on video page 1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LIcurrent to keep track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vised WTUTOR33 to allow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vised WTUTOR33 to easily move window with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 (08-31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ncorporated QWIK30.INC for full IB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Optimized code with pred and suc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FixedWind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