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2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OGRAMMING WINDOWS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Programming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Definitions 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Routines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Window Parameters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odes 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WindowModes 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Modes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s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Mode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Mode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Mode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ThruMode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 Mode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 Mode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des 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WRITING TO WINDOWS 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Writing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and EOS Positioning 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ing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Drawing 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Routines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VIRTUAL WINDOWS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WINDOW MANAGEMENT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Methods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ontrol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Control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odes and Flags 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Speed Screen Design 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Video Pages 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ATA MANAGEMENT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Allocation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Handling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UTILITY UNITS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f Unit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util Unit 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Application Products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Revision History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Credits 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WNDW multi-level virtual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just obtained a copy of the highest performance window utili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today for Turbo Pascal 4.0 (TP4).  Both novice and profess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s will appreciate these simple and very powerful utiliti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you full window control and management in all text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Uses the powerful direct screen writing routin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4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Up to 254 fixed or virtual windows can be on the scree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xtremely high-speed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windows are fully updated even if cover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windows have virtual 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y supported hidden windows saved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y supports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justable-rate moving, resizing, and scrol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windows can be randomly ac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28 window-relative writing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15 different border styles with sha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 line drawing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 cursor mode control for each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13k bytes of code if all 69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is a very high performance window unit with high speed and tight co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ypes of windows, including fixed or virtual, hidden or shown,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ly in the same package.  With WNDW, you can choose the absol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routines of QWIK, the window-relative writing routines of WNDW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ustomiz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Based Guides - The manuals for WNDW are on disk so that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tly scan for the topic you are seeking.  You can do this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r search utility with a search function.  You can also make a 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.  If you have not already printed this manual, refer to the READ.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for instructions.  At the present time, no bound manuals are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Guide - This manual, the one your are reading now, assumes that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you are already familiar with Turbo Pascal 4.0, and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working knowledge of your disk operating system (DOS).  It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es that you are familiar with QWIK screen utilities in QWIK42.ARC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anual will provide the basic instructions for creating and mana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level windows.  You can even copy examples from this file direc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urbo editor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Guide - This manual describes in detail all procedures, fun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s used in WNDW.  It is a alphabetically arranged for eas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 in a format similar to the TP4 manual.  Use this manual w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come familiar with the basic princi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- These routines and the documentation have been relea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as Shareware.  You have been given the chance to samp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apability of WNDW without risk!  If you find that WNDW is a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, then you are expected to register.  You will find a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ing schedule found in LICENSE.ARC to meet private or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s.  When registering, be sure to specify the version for Turbo Pas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TP4 or TP5) you wish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Code - All registered users will receive source code when the 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e agreement is returned with the registration.  All sourc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s under TP5 as well as TP4.  The compiled units in the distribu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ere compiled with TP4 and only work in T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ree means - (1) CompuServe, (2) telephone, or (3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The most dependable way to contact the Eagle 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.  James (Jim) H. LeMay has written the TP4 version of WNDW.  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contacted on the Borland Forum by typing GO BROGA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main menu.  You will enter the Forum for Turbo Pascal. 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 Jim with his PPN number of 76011,217.  Messages can also be le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- Jim can also be reached by phone at (817) 735-4833 on weekd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aturday from 9:00 a.m. to 8:00 p.m.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1222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. Worth, TX  76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5 1/4 inch diskette of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type of video card, video monitor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is a Shareware program conforming to the standards of the Assoc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hareware Professionals (ASP).  You can get more information about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5 118th Ave. S.E., Suite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 WA  98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files on distribution disk and s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 couple of demonstrations to quickly see what WNDW can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WNDW42.ARC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 .me:   Note of printing instructions fo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    .tpu:  Keyboard unit for WDNWMGR.PAS demo.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f    .pas:  Unit to display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42b .tpu:  Unit for quick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    .tpu:  Unit from QWIK42 for number-to-string con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til   .tpu:  Independent utilities unit used in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42-var .inc:  This file is the actual source code which lis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 of the types, constants, and variables us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WNDW42.T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42- .pas:  Shows the interface portion of WNDW4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42  .tpu:  This unit has the full power of all of i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pabilities.  Please note that because WNDW42.TP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s W42-VAR.INC, MaxWndw, MaxVirtualWndw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xPageUsed, and the WindowNames names have a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en assigned.  In order to make any changes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ata requirements, the complete source c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requi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42  .doc:  This document - a user's guide to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Ref .doc:  WNDW Reference Guide document covering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Demo.pas:  Demo of WNDW42.TPU and QWIK42.TPU which sh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design perform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Mgr .pas:  Demo of full window manag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.arc:  ARC file containing license agreement and orde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et the feeling of the speed and features of WNDW, let's ru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onstration programs that came with the utilities.  Do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Copy QWIK42B.TPU to QWIK.TP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WNDW42.TPU to WNDW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Make, compile and run WNDWDEMO.PAS to get a feel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design performance and spe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Make, compile and run WNDWMGR.PAS to get a feel for tr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 windows and window management.  Press Alt-1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he bottom window.  With Scroll Lock on, i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, resized and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 R O G R A M M I N G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s will get you familiar with the basics of window programm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starting with very basic windows and then taking you step-by-ste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variety of options and mod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Program - Let's write a short program to see how simple it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with WNDW.  While in the TP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 Your firs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    { Initialize and Clear window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aWin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7,'Making windows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ing you have already copied QWIK42B.TPU to QWIK.TPU and WNDW42.TP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.TPU, make and run the code.  You can then see thes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base window is cleared with Black on LightGray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is placed at absolute row 5, column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size is 15 rows high and 40 columns w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text color is White on a Blue 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border color is Cyan on a Blue 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border is the Single line width sty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name is a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message was centered on window-relative row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vs. X/Y - You probably noticed that the row parameter is firs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lumn parameter is second.  Since WNDW is entirely for text modes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more intuitive to specify the row first and the column second jus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ord processor.  The X/Y scheme is better suited f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Notice that our example uses the constant "BlueBG".  WNDW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which provides eight convenient background color constants to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ong with Turbo's 16 foreground colors.  The same names are used, b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BG" suffix is ad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BG       Red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BG        Magenta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BG       Brown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BG        LightGray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llow WNDW to make the most of Turbo's constant folding.  By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ng the foreground and background constants together, the compiler sav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as a single word.  And, by simply reading the Make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ment, what you see is what you get (WYSIWY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tected Underlay - That first program was pretty simple wasn't it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things happened that you probably didn't notice.  The area un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indow, called the underlay, was actually saved.  Later on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s no longer needed, it can be removed by restoring the underla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akes it just like a sheet of paper on a desk.  Let's add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ments to show if the underlay is really protected.  In addition, le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a little more pizazz to the window by adding a shadow, zoom effect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 Protected und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Window (LightGrayBG,true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2,'Base Window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ZoomMode+ShadowRigh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aWin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My First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7,'Making windows is easy!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   { Remove the window and restore underlay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d you see that the message "Base Window" was still there?  In fact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ole entire underlay was protected because it was saved in the heap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ere writing on the CRT.  In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modes controlled the Shadow and Zoom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title is placed on the Top border, Left justified, with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lue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"Base Window" message was centered on window-relative row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 Principles - Was that simple enough for you?  Well, you'll be gla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w that you have already tried all the basic principles to ma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And the rest is just that easy.  But you haven't seen any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- Just what is a window anyway?  It's an area reserved on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frame of reference to write text.  Right on the screen, the pow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allows you to move, rearrange, hide, move, and resize,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ing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 - In virtual windows, this window text area is also called the vie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about virtual windows is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- The border is the lines surrounding the window or view to cle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the window contents from other areas of the CRT.  However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oes not require a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tle - Conveniently, a window can be titled on the border - either the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the bottom.  The title area extends the full length of the window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two vertical borders.  The title is written at a bord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location.  If a window does not have a border, then the title ar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just the top or bottom row of the window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- Each window has its own cursor location and mode (sh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ow - To give a window that off-the-screen appearance, a shadow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onto the outer edge of the window or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ly Speaking - Throughout this document, the word "window"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sely refer to all of the above parts as the full window.  It sh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stood that all writing to the windows uses coordinates relativ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per left corner of the window text area which is (1,1) exclusiv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 Routines - There are five basic procedures that are fundamenta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multi-level wind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Window     - Initializes global data for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indowModes - Determines what types of windows ar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ndow     - Creates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Window    - Places titles o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Window   - Removes window from CRT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Window - First, before any window procedures are used, Init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be executed to initialize all global data for the entire progra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only needs to be done on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Window (Wattr: integer; ClearScr: 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itial base window has no border and the window attribute is Watt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optionally clear the window by setting ClearScr to TRUE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initializes over 50 variables.  For details, you can exam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- The MakeWindow procedure actually makes the window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Let's take a look at its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Window (Row,Col,Rows,Cols: byte; Wattr,Batt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drSel: Borders; WindowName: Window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cedure's parameters control location, size, attributes,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yle, and window name.  Notice that the size used Rows/Cols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(Row2,Col2) coordinate.  This makes it very easy to chan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without having to recalculate the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Wattr and Battr are the attributes for the window text ar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border, respectively.  The attributes that are recognized ar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 used in QWIK - even SameAtt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Styles - There are 15 different border styles that can be u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order, including two custom borders and even no border at all.  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ist of Border names that are pre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rdr         - No border at all.  Just the text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Brdr      - Blank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Brdr     - Single lines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Brdr     - Double lines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oubleBrdr    - Horizontal double lines.  Single vertical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oubleBrdr    - Vertical double lines.  Single horizontal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Brdr      - Solid box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SolidBrdr  - Vertical solid box.  Horizontal half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SolidBrdr1 - Half box on all sides.  Squeezed horizont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SolidBrdr2 - Half box on all sides.  Squeezed ver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tchBrdr     - Light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atchBrdr     - Medium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hatchBrdr     - Heavy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Brdr1      - User defined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Brdr2      - User define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of the borders except the user borders are reserved for use in fu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gle products.  UserBrdr1 and UserBrdr2 may be customized to your need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border has 15 different parts for the line drawing set including t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teri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p: Hatch Borders - Since MDA and VGA both use a 9x16 character cell siz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atch characters (ASCII 176, 177, 178) are only 8x16 in a 9x16 cell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unfortunately produces a horizontal gap between the character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on the CGA.  Be aware of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Name - The name of each window should be different in ord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quely identify the window for window management.  But since our si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 program only displayed the window momentarily, the window name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 and did not need to be unique.  So, the generic name "aWindow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used.  The name Window0 is used to identify the initial bas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he full C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s - Without needing to specify anything, the window is crea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defaults.  Let's see what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ixed size and placed absolute to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hown on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underlay is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o shadow or zoom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o virtual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ursor is turned on with the default curso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ndow is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oving and Accessing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l, if these are all defaults, then that means they can be changed.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can.  We've already found out how to add shadow and zoom.  Let's 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some others and see what happens.  Enter the following code in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:  Different modes and a hidde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Crt,Qwik,Wndw,Goof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HiddenMode or ZoomMode or CursorOff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2,'Where is it?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Hidden (Window1);     { Write to the hidden window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Bottom,Right,Yellow+BlueBG,' My Second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3,'Here it is ..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rdrH (7);                  { Add an extra horizontal border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0,'It was hidden!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Window (Window1);        { Put it back on the screen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run it, the window is immediately created.  But instead we s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"Where is it?".  And to answer that question, the window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d in RAM instead of on the CRT.  In addition, the code also wro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 direct to the hidden window.  The window remains hidden until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alled which we did with ShowWindow.  Afterward, we removed it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with RemoveWindow.  I'll bet you didn't know that you have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e some writing to a virtual screen.  That's right - the hidden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a virtual screen!  Pretty easy, huh?  And it was done by simply se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WindowModes - This procedure can be used any time prior to Make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only needs to be done once since the value is retained in WindowMo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chang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f Modes - Did you notice the zoom effect this time and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was turned off?  Let's take a look at all the available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stant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dowLeft     Shadow on the left sid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dowRight    Shadow on the right sid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omMode       Zoom effect on Make, Show and AccessWindow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OffMode  Leaves cursor off for window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Mode        Window-relative frame of reference, no underlay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Mode       Can't be moved or removed, no underlay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ThruMode    Doesn't clear screen inside window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denMode     Create window as hidde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Mode    Create Virtual window and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HideMode     Ignores request to hide window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AccessMode   Ignores request to access window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MoveMode     Ignores request to move/resize window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've already seen what the first four can do.  Let check to see wha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owLeft/ShadowRight - When placed on the CRT, the window gets a sha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either the left or right side as well as the bottom.  For good hum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ctors, it is recommended that the shadow only be used for the top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larity.  They are fully supported at any level for serial-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(However, for random-access, the shadows are permitted, but i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s pulled out from under it, the corners will not be updated at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ment.)  Tip: Place windows with shadows correctly to prevent wrap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omMode - When a window is created, shown, or accessed on the CR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ode, it produces a zoom effect.  It is conveniently suppres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Mode - This is the simplest of all modes.  It enables you to set up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within a window.  It simply overwrites the window, but produc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y window-relative frame of reference to draw borders, write text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ever.  It's a worry-free mode.  To get back to the parent window,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RemoveWindow or switch to another window.  RelMode is only tempor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 stats are saved.  Let's modify the last example and try thi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:  Rel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Crt,Qwik,Wndw,Goof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HiddenMode or ZoomMode or CursorOff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2,'Where is it?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Hidden (Window1);     { Write to the hidden window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Bottom,Right,Yellow+BlueBG,' My Second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Rel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3, 4, 3,32,SameAttr,SameAttr,HdoubleBrdr,aWin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Center,SameAttr,' My Answer: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,'Here it is ..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Window (Window1);        { Put it back on the screen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0,'It was hidden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that the (Row,Col) location was relative to the parent window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1.  Even the title as well as the text was placed in RelMode.  O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indow was shown, the window coordinates and modes were restored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ent window.  The message appeared correctly on row 10 of the pa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.  Notice also that we didn't bother to use RemoveWindow since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finished and wanted to take a closer look at what w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Mode - When creating your initial screen for a program, the under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ably does not need to be saved.  This mode enables you to cre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without saving the underlay so the screen is simply overwritten  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ect for initial screens by increasing speed and saving memory. 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stats are still saved for future use.  Keep in mind two rul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ode.  First, all PermMode windows must be the first ones crea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econd, use discretion when accessing the window to make sure it is n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y another window before writing to it.  Let's try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:  Perm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Crt,Qwik,Wndw,Goof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false);   { No need to clear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Perm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 1, 1,12,8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Input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13, 1,13,80,White+GreenBG,GreenBG,HdoubleBrdr,Window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GreenBG,' Output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1, 1,'Output data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Window (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1, 1,'Input data.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we were designing the initial screen, the ClearScr paramete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Window was set to FALSE.  Did you notice that writing back to Window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no problem?   You've just had your first shot at window management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Window will let you write to any window by name.  But if Remove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used on PermMode windows, the window record is simply droppe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and the screen appear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ThruMode - If there is a portion of the current screen that needs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tured to become a part of the window itself, this mode cre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but simply skips clearing contents the window.  This is done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window is fir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:  SeeThru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Crt,Qwik,Wndw,Goof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Window (LightGrayBG,true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2,'My message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SeeThru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10,26, 5,30,White+BlueBG,Cyan+BlueBG,SingleBrdr,aWin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Captured Text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running this program, it appears that a border was just placed o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"My message".  But in fact, it's really a part of the new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 So, if the window is moved, the contents mov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Mode - In example 3, we plunged right into making hidden window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as easy, too.  As it was explained, the hidden window is actuall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window in the heap to which you can write at any time. 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screen writing is so very quick, you can even design full scree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n instant and then display them on the CRT.  Once a window is shown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always be hidden again with HideWindow.  This is explained furthe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 under Window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Mode - This mode is very simple but powerful and enable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a virtual window.  A virtual screen is kept in RAM, but we can 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ortion of it on the CRT.  As you would hope, it's still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:  Virtual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Crt,Qwik,Wndw,Goof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Window (LightGrayBG,true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Virtual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Virtual (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Virtual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1, 1,'Upper left corner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7,'This message is centered on the screen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pdateWindow;            { Update the complete window on the CRT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CRT;               { Return to writing on the CRT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Window is the workhorse for virtual windows.  It copied a por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rtual screen, the virtual titles, and the cursor location back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T.  You probably noticed that the long message seemed to be cut off. 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ually we are only looking at a portion of an 80x25 virtual screen. 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 was indeed centered.  You can write direct to th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and view any portion you want.  We have just sampled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owerful features of WNDW with very litt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ve Modes - NoHideMode, NoAccessMode, and NoMoveMode are mod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 window management.  These modes are covered in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to Defaults - What about getting back to the default modes after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changed?  Just use SetWindowModes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binations - Just about any combination of modes can put together. 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m them together in the SetWindowModes procedure.  However, there are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binations that will not be valid.  In fact, the procedure corrects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takes.  Here's a list of the modes showing invalid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      Invalid Combination With    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-------------- 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Left     ShadowRight                  Shadow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Right    ShadowLeft                   Shadow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Mode       SeeThruMode                  Ignores Zoo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Mode        Hidden, Virtual or PermMode  Re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Mode       HiddenMode                   Perm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Mode                      Re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ThruMode    ZoomMode                     Ignores Zoo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Mode     RelMode or PermMode          RelMode or Per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Mode    RelMode                      Re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Window - WNDW fully supports the cursor mode control of QWIK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ct, every window has its own cursor mode.  The setting is controll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ursorDefault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:  Cursor modes in each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Crt,Qwik,Wndw,Goof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Window (LightGrayBG,true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ursorDefault (CursorBloc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9,30,15,40,White+BrownBG,BrownBG,EvenSolidBrdr,Window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1, 1,'Upper left corner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Eo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ran this code, you noticed that top window had a block curso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window was removed, the cursor mode was restored to new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as an underline.  Just like SetWindowModes, the value is sav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Default 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 Window - InitWindow sets CursorDefault to the current cursor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is used for all subsequent windows and Window0.  If you even w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0 to have a different cursor mode and default, simply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.SetCursor before Ini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OffMode - So, what's the difference between using CursorOffMod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SetCursorDefault (CursorOff)?  For technical reasons, in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the cursor could be turned on and off.  If the setting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Off is used, then the cursor could be turned on having an overb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($0000).  It's easier to use CursorOff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W R I T I N G   T O   W I N D O W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has several window-relative routines designed to write in the window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direct writing, cursor and EOS positioning, clearing, scroll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ine drawing.  They work in all types of windows, including hidde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.  To do this, the routines access the top window record (TW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WndwStat) that keeps information about the current window.  F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akdown on the window record, see Data Structure in WNDWREF.DOC.  Each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groups of routine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Relative - Rather than using Qwrite to write to windows, th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are provided to use window-relative coordinates.  You have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wo of them.  The attribute used is the window attribute TWS.Wndw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   (Row,Col: byte; aStr: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riteC  (Row: byte; aStr: string)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A  (Row,Col: byte; ArrayLength: word; VAR a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WriteC centers the string within the window while WWriteA is for arr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ubstrings.  These routines are actually externals that interfa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routines using T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upport - You will be pleased to know that QWIK is fully integr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upported in WNDW like your favorite use of SameAttr and the E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er.  Wherever an attribute is needed, SameAttr can be used.  And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indow-relative writing routines support the EOS.  For example,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 after a WWrite statement, j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 (1,2,'My message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Eos (SameAttr,' is her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ould write the message "My message is here" on window-relative row 1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2, also indicated as (1,2), with the current window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Attributes - Suppose you do not want to use the current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.  How can it be altered?  The QwriteEos example above is one wa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since the original window attribute is saved in TWS.OrigAttr, it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ily be changed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W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dwAttr := NewAttr;       { Assign new attribut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Write (1,1,'New Attribute'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dwAttr := OrigAttr;      { Restore window attribut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AND EOS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has eight routines to locate and move either the cursor or the E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 relative to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Location - Just like WhereR/WhereC, the following functions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ursor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hereR - Window-relative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hereC - Window-relativ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vement - Similar to GotoRC and GotoEos, the following procedu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otoRC  - Move to window-relative row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otoEos - Move cursor to match EOS mark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, what's the difference between GotoEos and WGotoEos?  The latter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more operations - (1) the cursor location is saved in TWS, and (2)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 is tested in virtual windows to be turned on or off. 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ent in windows, it is easier to use WGotoE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Location - Similar to EosR and EosC, the following functions retur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EOS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R - Window-relative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C - Window-relativ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Movement - Similar to EosToRC and QEosLn, the following procedures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OS 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ToRC - Move EOS to window-relative row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osLn   - Move EOS to column 1 of the next row with a possi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if past the last window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provides seven window-relative routines for clearing portion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ncluding lines, titles, fields, and even the full window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attribute TWS.WndwAttr.  SameAttr becomes very handy when comple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s have already been designed in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Scr      - Clears entir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Title    - Clears entire title given Top or Bott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Line     - Clears an entire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Eol      - Clears a row to End-Of-Line given a (Row,Co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Eos      - Clears a row from EOS to E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Field    - Clears a field given a (Row,Co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FieldEos - Clears a field at E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of these procedure places the EOS marker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eared area for convenient chaining.  (WClrTitle does not alter EOS.)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ter four procedures also provide an optional attribute change.  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examples with a variety of ways to enter data using many of the ab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-relativ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:  Window-relative writing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Strs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,s2,s3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1,r2:    re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 := ' a:\long\long\filename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2 := ' a:\shorter\filename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3 := ' error message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1 := 1.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2 := 14.33e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  ( 2, 2,'File name: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Eos   (LightGrayBG);              { Clear first fiel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s1);              { Put in file nam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  ( 3, 2,'Status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Field ( 3,13,20,LightGrayBG);     { Clear second fiel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s3);              { Put in status messag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  ( 4, 2,'Quantity: 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FieldEos (20,LightGrayBG);        { Clear third fiel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StrRFD(r1,19,1)); { Put in formatted dat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rel (0,-1);                    { Shift EOS back one spac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GotoEo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Bottom,Center,Yellow+BlueBG+Blink,' Press any key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Ch&lt;&gt;#0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Title (Bottom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S.WndwAttr := SameAttr;        { Keeps field attributes intact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( 2,13,s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Eos (SameAttr);              { Clears remainder of long filenam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Eol ( 3,13,SameAttr);        { Clears beyond field, But A OK!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( 4,13,StrRFD(r2,19,1)); { Overwrites new dat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S.WndwAttr := TWS.OrigAttr;    { Restore window attribut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running this example, the window will display the formatted data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ir fields.  Then press a key as requested.  Then the fields are upd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new data.  Notice that the fields are only overwritten and not clea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.  This produces the best human factors by appearing flaw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operations may require scrolling all or just portions of a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has four routines to do this, and, like all other WNDW routines,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e in all windows and video pages at the highest speed without fli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Window - To scroll the entire window, two routines scroll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or down.  You may also want to consider the conditional scroll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L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rollUp   - Scrolls window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rollDown - Scrolls wind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al Window - Just like InsLine and DelLine, these two routines inse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lete lines by specifying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DelLine - Deletes the specified row scrolling the remainder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Line - Inserts the specified row scrolling the remaind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order alone is not sufficient for the design of many windows that n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partitioned in a logical manner.  WNDW has six procedure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ly partition any window - three are for extending the borde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are for a separate line drawing set for the insi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Drawing - The following procedures can easily add an extra part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window by using the current border style (TWS.WSbrdr) and the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(TWS.BrdrAtt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BrdrH    - draws a horizontal partition at the given row complete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BrdrV    - draws a vertical partition at the given columns complete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BrdrPart - places a single border part at the given row and colum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used for a cross or 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Drawing - When a window is created, the line drawing set (TWS.WSline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same as the border style (TWS.WSbrdr) but can freely be chang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procedures can easily add an extra line within the window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line drawing set and the current window attribute (TWS.WndwAtt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LineH    - draws just a horizontal line at the given (Row,Col) rep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number of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LineV    - draws just a vertical line at the given (Row,Col) rep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number of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LinePart - places a single line part at the given row and column usu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for a cross or 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ronyms - To make it easy to remember each individual part of a border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set, each part has its own acronym.  For example, BrdrTL means the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border part.  Here are the parts in their relative positions and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Position       The first letter of the border acronym mea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         T = top         B =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  TH  TT  TH  TR         V = vertical    H = horizo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      VL      RV         L = left        R =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  HL  CL  HL  RT         C =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      VL      RV      The second letter is the same except f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  BH  BT  BH  BR         T = tee         L =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- Let's see if we can try some screen design with these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:  Screen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 5,19,17,41,GreenBG,White+GreenBG,Vdoub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S.WSline := SingleBrdr;   { Don't want VdoubleBrdr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LineH ( 4, 1,TWS.Wcols);   { Use Wcols for full window width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LineH (12, 1,TWS.Wcol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rdrH (8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rdrV (2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rdrPart ( 8,20,BrdrCL);   { For the Cross Lin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see this executed, it is apparent that the borders are conn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ees.  Notice that the line set uses the window attribute.  I'll b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idn't know screen design could be this easy!  Why use compre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make your own custom routines to be window-relative by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window record.  This topic will get you familiar with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and guide you throug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- The top window record has two sets of coordinates - one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s the border and the other excludes it.  Here are the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rs for the ones including the bor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row  - Row of the top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ol  - Column of the left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rows - Number of rows from border to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ols - Number of columns from border to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row2 - Row of the bottom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ol2 - Column of the right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WS" acronym means WndwStat which was used to create the window. 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you would want the coordinate for the text window exclusiv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("W" acronym) and here are those field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w  - Top row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ol  - Left column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ws - Number of rows i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ols - Number of columns i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w2 - Bottom row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ol2 - Right colum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to access the top row of the window, use TWS.Wrow.  This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mount of code as a simp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- You may have noticed that there is no Wfill procedure includ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.  That's because it's so simple to customize your own.  Let's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fill (Row,Col,Rows,Cols: byte; Ch: cha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WS d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 (pred(Wrow+Row),pred(Wcol+Col),Rows,Cols,WndwAttr,Ch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do the same to all your routines and they can work in any dis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hidden window, or even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V I R T U A L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you have a good idea of what windows can do, virtual window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a greater magnitude of power and flexibility to your windows with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effort than what has already been covered.  This section show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applications and how to progra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opic will help you decide when virtual windows can meet the need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m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Power - The default mode for making windows is a fixed-siz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ll of the text displayed.  But what if you want variable si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or want to write to windows that are not displayed or even covered?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s to the rescue!  They handle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ition - What is a virtual window anyway?  There are two parts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window - the screen and the view.  The screen part is writte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M while the view is seen on the CRT.  So, we can write to the screen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and show only a portion to the CRT a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antages - Since QWIK has already developed low-level tools for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s, WNDW uses them to create quick virtual windows.  Here'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ariable row-by-column screen size up to 64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xtremely high speed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umber of screens only limited by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an update windows even if they are overlapped, covered, or h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view can be resized without losing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screen allows wrapa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an access any scree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r application has operations in one window that affects others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windows are essential.  An example of this is the Turbo Debug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ironment where operations in the CPU window affect items in the sour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nd watc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, we already did some virtual window programming back in Example 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re wasn't anything to it.  Now, in this section, you will lea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 how to make, write, update, view, and resize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ing - To include the virtual window code in the unit, the con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ve AddVirtual must be defined.  The distributed unit already ha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ed it for you.  If you have the source code, the directive is found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p of WNDW42.PAS.  To eliminate the code when virtual windows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simply remove the "$" in front of "Define AddVirt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- All we have to do to make a virtual window is use Virtual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etWindowModes procedure.  The default size for screen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screen dimensions as set by InitWindow.  But suppose a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is needed.  How can that be changed?  SetVirtualSize control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ize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:  Virtual window s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10000,10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Virtual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VirtualSize (20,100);                   { 20 rows by 100 column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LightCyan+BlueBG,White+BlueBG,SingleBrd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Virtual (Window1);         { Now write to the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ill (1,1,CRTrows,CRTcols,SameAttr,'?');   { Fill screen with dat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Virtual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4, 8,' &gt;');                      { Let's get our bearing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TWS.WndwAttr+blink,'+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'&lt;- Row 4, Column 10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pdateWindow;             { Update the complete window on the CRT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               { Make sure we see where the cursor i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that we chose a 20x100 screen, but what is seen on the CRT is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x40 which is set by MakeWindow.  So, MakeWindow sets the view size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irtualSize sets the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 the Screen - Since there are two areas to write on a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, the view and the screen, WNDW must be told where you inten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text.  Right after this MakeWindow procedure, it is assumed w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ing to continue to write on the CRT.  But the primary place to wri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rtual screen.  WriteToVirtual selects that screen.  All subsequ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will write to it - all QWIK routines, WNDW routines, and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tleWindow and MakeWindow.  It is treated just like any other screen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ion of course is the cursor routines which must be handled by WND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Mode - If you do write to the virtual screen and use MakeWindow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 is forced into RelMode.  Otherwise, the window would be nest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could no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- What does the screen actually look like in memory?  It is sav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eap in the same way as a CRT video screen.  Technically, the f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er QScrPtr points to the location of the screen which is a contigu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ay of Character/Attribute words.  The last two rows past the screen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erved for the virtual titles which are seen on the CRT view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 the View - It is possible to write to the view if desired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 back and write to the top view, use WriteToCRT.  But the next tim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s updated, it will all be 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ing - At some time, we would probably like to see the screen and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do this with any of five updating procedures.  The main workhors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Window which has been demonstrated several times.  This procedu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carefree is doesn't even matter when you use it.  It updates th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of the current name (TWS.WSname) no matter where it is - on to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vered, overlayed, and even hidden from the CRT!  The routine act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unts for it and updates it.  To show how it can do this, let's modify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:  Updating covered window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12000,12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Virtual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VirtualSize (20,100);                   { 20 rows by 100 column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LightCyan+BlueBG,White+BlueBG,SingleBrd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0);                        { Back to default mode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7,30,16,18,White+GreenBG,GreenBG,DoubleBrdr,Window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               { Make sure we see where the cursor i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Virtual (Window1);         { Now write to the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ill (1,1,CRTrows,CRTcols,SameAttr,'?');   { Fill screen with dat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Virtual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4, 8,' &gt;');                      { Let's get our bearing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TWS.WndwAttr+blink,'+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'&lt;- Row 4, Column 10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ViewRC (4,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pdateWindow;             { Update the complete window on the CRT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1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               { Make sure we see where the cursor i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delay inserted, it gives you time to clearly see that the cov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window was updated even though it was covered by another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at's not all.  When the window was removed, you could see that it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y updated even under the part that was covered!  That's the pow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ing Routines - There are four other updating procedures that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other than VUpdate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View   - Updates just the window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Titles - Updates just the 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Cursor - Updates new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UpdateRows   - Updates selected rows on top view, but full view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Window actually executes the first three.  But they a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as separate routines for more detailed work.  When the view i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of the CRT or hidden, the routines are extremely quick.  VUpdateRow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pecially quick for items like data entry to the virtual screen.  I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are covered, the procedures have to do more work. 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Window takes about the same time as either VUpdateTitl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View, so VUpdateWindow might as well be used.  VUpdateCurso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a trivial routine in any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ing - In this example, you may have noticed that the view was shifte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 compared to Example 11, and that the cursor was no longer in view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shifted by the viewing routine VViewRC.  In fact, we could view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 of the screen.  Three routines can adjust the reference point of 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upper left cor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ViewRC     - Changes to a given (Row,Co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ViewRCrel  - Shifts a number of rows and columns, positive or neg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ollView - Shifts a number of rows and columns, and updates the j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iew and accepts mouse steppe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wo only change the coordinates in the virtual window recor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VScrollView updates the view as well.  VViewRCrel is actuall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routine of VScrollView.  All routines check for bounds and will keep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within screen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izing - If the virtual window is the top view, two routines can resi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y shifting the lower right hand 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ResizeWindow - Shifts a number of rows and columns, and updat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ire window.  Accepts both row and column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permit mouse stepped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ZoomWindow   - Toggles window between full size and current siz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Zooming up, the window is centered on the screen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ew is at (1,1).  Zooming down, it returns to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 and location, but the view remains at 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routines force writing to the CRT upon exit.  They also complet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 the window since the view and cursor may be shifted.  The titl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smoothly updated.  The zoom can be toggled back and forth as long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n't changed size or hasn't zoomed up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W I N D O W   M A N A G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of the previous examples have already touched on the principl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management.  Now this section provides the full scope of manag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ss windows for display or writing, including multiple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re two basic methods for accessing windows: serial access and rand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; WNDW does them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ial Access - This is a simple method of stacking windows over each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n removing them in reverse order.  Any writing is always done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window displayed on the CRT.  The only two procedures used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Window and RemoveWindow.  For simple menu systems, serial acces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at is needed.  The 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less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o gaps in heap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one place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e disadvantages are many.  Once a window is removed, it is lost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and must be recreated.  This can cause a significant amou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ffle to access other windows.  Serial access is a subset of rand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dom Access - More and more applications require access to any window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time without losing the data.  WNDW was designed to handl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t very high speed.  The advantages to random acces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ree access to an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ndows are created only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windows can be updated even if cov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ase of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window can be randomly accessed, including fixed, virtual and hidd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It's as simple as that.  Try running the window management dem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MGR.PAS again and see how you can hide, show, and access any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s a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procedures select the window to be displayed as the to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Window - Accesses the window by name whether hidden or cov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Window   - Hides the top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Window   - Shows a window given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Window hunts for the named window and, if it is hidden, it will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hown.  ShowWindow is actually a subroutine of AccessWindow.  Any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xcept PermMode) can be hidden and shown; they do not have to be cre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iddenMode which hides it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- When using Hide/ShowWindow, the EOS is reset to (1,1) to prev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expected results.  However, if the window is currently display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 and AccessWindow is used, the EOS is restored to its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Window - This procedure could be considered a form of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, but remember that when a window is removed, it is gone forev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any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Window - This procedure shifts the top window around on the CRT b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number of rows and columns allowing mouse stepped control.  A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limited in movement by setting the margins in MarginRec.  The bou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conveniently checked, so the window will always stay within limits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NDWMGR.PAS demo, you can see the status line on row 25 is n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lapped by MoveWindow.  Although Window0 is a permanent one, we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write to the status line at anytime by using AccessWindow (Window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Borders - For human factors, it is often helpful to have a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emphasized when it becomes the new top window.  Two high sp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handle thi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Border  - Changes the top window to the new given border sty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Border - Restores the original border created with Mak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of these procedures work only on the top window, and they can 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fixed or virtual.  They replace all border parts including tees and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all titles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procedures select where the writing procedures will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Hidden  - Writes to the named hidd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Virtual - Writes to the named virtual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CRT     - Writes to the current top window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ToHidden - A hidden window is saved with the border intact, bu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pped of any shadow.  It is easier to use the window-relative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because of the optional border rather that using QWIK which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be used.  Any shadow is reconstructed by Show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ToVirtual - A virtual screen can freely use either WNDW or 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since it never has a border.  If you want to write directly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screen after it has just been created, sometimes it's easier to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Virtual (TWS.WSname) provided HiddenMode was not 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ToCRT - All routines continue to write to their destination unt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d.  This routine will get you back to writing on the CRT. 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are forced back to the CRT after their operation.  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Window           VResizeWindow         Move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eWindow             VZoomWindow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Window             ChangeBorde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Window           RestoreBord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: Use WriteToCRT to get back to the CRT.  If you forget, the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f course be in an unexpec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Window - This procedure does NOT force a change in the 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.  If you are writing to a hidden window or a virtual scre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ing window created by MakeWindow is forced into RelMo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WindowModes setting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ODES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window modes are available to restrict window operations o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 the window destination status.  Each mode has a correspo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ve Modes - In some applications, you may want to restrict w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user can change for the windows.  Before the window is crea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Window, use these modes in SetWindowModes.  The flag can be u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     Set Flag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eMode    NoHideFlag    Ignores HideWindow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Mode  NoAccessFlag  Ignores AccessWindow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Mode    NoMoveFlag    Ignores MoveWindow/VResizeWindow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 Modes - These modes are just for your information and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led automatically by WNDW.  These identify the write destinat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.  You can use the flags for testing, but the modes are ignor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Window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      Set Flag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RTMode      ToCRTFlag      Writing to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iddenMode   ToHiddenFlag   Writing to the hidd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VirtualMode  ToVirtualFlag  Writing to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SPEED SCREEN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using Hidden or Virtual windows, WNDW enables you to make screen desig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magnitudes faster than you ever thought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ng Speeds - Let's compare three speeds - (1) Turbo's direct vide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2) QWIK/WNDW writing to CRT, and (3) QWIK/WNDW writing to RAM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chart is stri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QWIK/WNDW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ard  Turbo  To CRT    To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-----  ------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        100%   225%    1600-4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s  100%   750%     900-17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gn Strategy - So how can you get these fantastic speeds?  The simpl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y was shown in Example 3 by creating hidden windows.  You may wis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a habit of creating your windows with HiddenMode and then immediat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them with ShowWindow.  Virtual window code is not even requir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 windows.  Of course, the alternative is to go ahead and us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Either way, you can actually see the increase in performanc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Savings - Many application programs use disk-based screens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from the disk when required.  QWIK and WNDW require such littl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reate a full screen design, that you will actually save code and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y using these routines - not to mention the increas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VIDEO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color video cards have the capacity for multiple video pages.  I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can benefit with extra pages, WNDW handles all the data rec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ing - To include the multiple video page code in the uni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ditional directive MultiPage must be defined.  The distributed u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eady defines it for you.  If you have the source code, the dire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found at the top of WNDW42.PAS.  To eliminate the code when these p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eeded, simply remove the "$" in front of "Define Multi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Pages - To change video pages, use one of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ToPage      - Directs all QWIK and WNDW routines to writ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page number, but still view the curren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AndViewPage - Directs all QWIK and WNDW routines to write an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the given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Records - Each video page has its own set of window record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completely separate including the level indexes and top window sta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when pages are swapped, everything is just where it was left - ev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 and EOS.  However, the virtual screen records us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in the heap, but, to keep them separate, they do not sha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D A T A   M A N A G E M E N 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most all of the data is handled automatically by WNDW.  This sec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d for those who are interested in the details of data managemen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ner workings of WNDW.  The only required reading is Data Alloca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opic will provide you enough knowledge to budget the number of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 needed for you program using the constants MaxWndw, MaxVirualWndw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xPag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Structure - For a detailed description of the data structure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 to Data Structure in Section 3 of WNDWREF.DOC.  To be able to ad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structure, you must have the source code.  If not, the sizes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pre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Wndw - Each window on the CRT, displayed or hidden, requires on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of statistics called WndwStat which is global data.  The init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, Window0, is always at WndwStat[0].  They array of records is si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MaxWndw as the highest number of windows, hidden and displayed,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CRT at any one time on any one video page.   For example, if page 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maximum of 10 windows and page 1 has 6, set MaxWndw equal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VirtualWndw - Each virtual window has two window records - one i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Stat for the view and the other is in VirtualStat for th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which is dynamic data.  The first virtual screen is sav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Stat[0] since it is zero based.  The array of records is siz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VirtualWndw as the highest total number of active virtual windows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if page 0 has 4 virtual windows and page 1 also has 4,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ndw equal to 7 (not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PageUsed - This is the highest page number that will be used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video page program.  If you are only using page 0,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the case, you should go ahead and undefine the directive MultiP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bother with MaxPageUsed.  Each page saves its own WndwSta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exes in one record called PageStat in an array in dynamic memor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PageUsed and Qwik.MaxPage are compared and the lesser of the two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the PageSta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Development - When you first start developing a program, mak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sy on yourself and inflate these constants to provide enough freed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having to recompile.  In your final program, you can trim them 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wondering where your WndwStat record is being sav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will show you how it is man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Stack - Each window as it is displayed on the CRT has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ing window record saved in WndwStat starting from the bottom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rray and stacked upward.  The base window, Window0, is permanen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d in WndwStat[0].  The first window displayed is saved in WndwStat[1]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cond in WndwStat[2], and so on.  The top window is in WndwStat[LI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LI is the top Leve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 Stack - Hidden windows have their record moved from WndwStat[LI]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p of WndwStat starting from the top of the array stacked downwar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can imagine, the hidden stack is simply inverted to the dis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ck.  So, when a window is hidden, it is placed starting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Stat[MaxWndw].  The last hidden window saved is at WndwStat[HLI].  HL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Hidden Level Index.  Conversely, when a window is shown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from the hidden stack and replaced in WndwStat[L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dom Access - Anytime a window is randomly accessed, the record is pu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 from the middle of the stack.  The stack is then dropped to fi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Stat - The records for the virtual screens are kept in dynam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in an array called VirtualStat and are not shuffled like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.  If a window is virtual, the index to the virtual scree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Stat[?].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WndwStat - The current window stats are always maintained in the glob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TopWndwStat (TWS).  Combined with a WITH statement, the cod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mized just like simple global variables.  When working with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always use TopWndwStat (TWS) in lieu of WndwStat or Virtual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VirtualStat - Just like TWS, a copy of the current virtual screen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VirtualStat is maintained in the global record TopVirtualStat (TV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Mode Records - RelMode windows only have the record temporarily plac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WS and are not saved in the stack.  They are overwritten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Mode Records - PermMode windows have a copy of its record placed in T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nd TVS if virtual), but the stack is not shuffled and there are no gap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PermMode records must be the first ones in the stack.  The high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of permanent windows is maintained in PLI the Permanent Leve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ing Records - Again, WNDW handles this automatically, TWS and TV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d in their appropriate WndwStat or VirtualStat.  Remember, when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virtual screens, TWS and TVS are reversed.  It may be helpful to thin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VS then as the Top View Stat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ing Records - Since the records are shuffled, just how do you fi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you want?  Given the window name, GetLevelIndex returns the index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Stat for the windo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 Records - When swapping pages, WNDW swaps the entire WndwStat arra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window records, indexes, margins, cursor mode and window mod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p - Virtual screens and hidden windows are saved in the heap. 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gure your heap requirement, please refer to Appendix A in WNDWREF.DOC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your own program, you can also use the HeapOK procedure to tes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Avail.  If there is insufficient heap space, then HeapOK will termin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hrough the GOOF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ck - Stack checking has been turned off in the units.  Less than 2k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an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 T I L I T Y   U N I T 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other units are required with the WNDW package - GOOF and WUTIL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OF unit handles programming errors while WUTIL has some high sp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amin' routines to add zing into many of the window operations.  WUT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lready compiled into WNDW, but the unit is available for your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F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programmers make mistakes, right?  So, what happens when you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more windows than there are records available?  Since WNDW is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and can even write in RAM, there is a good possibility that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take may not even show up on the screen.  How do you know if any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gone wrong?  The GOOF unit was made especially for handl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ing Errors - When an error is found in your program, the ShowGo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is called and the program is terminated.  The CRT will display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 message in a flashing window.  There are eight fatal errors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ed in APPENDIX B in WNDWREF.DOC to identify problems before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.  Please refer to it for the error messages and thei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xibility - ShowGoof is accessed indirectly with an indirect call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s that you can freely edit the GOOF unit without needing to recomp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.  You can even edit it for use in your own applications.  The err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numbers 1-50 are reserved.  So, for your own applications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ed that you start with number 51.  If you have thoroughly te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program, some of the messages can be eli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GOOF - It is very important that GOOF be included in the USES lis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find that it compiles without it, but if an error does occur,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will surely crash.  Notice that GOOF is the last unit in the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as it uses both QWIK and 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TIL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help make WNDW into a fast unit, some maximum/minimum functions and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were included in the separate unit WUTIL.  Since WUTIL i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pendent unit, you can also use it by itself in you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/Minimum - These high speed functions compare two values and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whether maximum or minimum.  They have been trimmed dow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specific data types and only use 112 byte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 - returns the maximum of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 - returns the maximum of two long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W - returns the maximum of two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 - returns the minimum of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L - returns the minimum of two long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W - returns the minimum of two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16/MoveWords - Since WNDW needs the highest speed move procedures,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wer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16    - Drop-in replacement for TP's Move that is twice as fast us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-bit trans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Words - Faster than Move16, but destination cannot overlap Source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 A P P L I C A T I O N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Eagle Performance Software is in the process of developing several </w:t>
      </w:r>
    </w:p>
    <w:p>
      <w:pPr>
        <w:pStyle w:val="PreformattedText"/>
        <w:bidi w:val="0"/>
        <w:jc w:val="left"/>
        <w:rPr/>
      </w:pPr>
      <w:r>
        <w:rPr/>
        <w:t xml:space="preserve">|  products.  C versions of QWIK and WNDW will soon be released.  Eagle will </w:t>
      </w:r>
    </w:p>
    <w:p>
      <w:pPr>
        <w:pStyle w:val="PreformattedText"/>
        <w:bidi w:val="0"/>
        <w:jc w:val="left"/>
        <w:rPr/>
      </w:pPr>
      <w:r>
        <w:rPr/>
        <w:t>|  continue to expand with TP5, TC2 and T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 Screen Writing - If you do not have QWIK42 along with this program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should consider making the most of the 43 direct writing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eady available with QWIK and STRS.  Just like TP4, they work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ach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, XT, AT, PCjr, PC convertible, all PS/2 models, 3270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A, CGA, EGA, MCGA, VGA, 8214/A, all Herc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compati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in all text modes and 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level Pull-down Menus - An application of windows is multi-lev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-down menus.  These routines have already been created in some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rough code in a file called PULL42.ARC.  It is fully featured and 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ble.  Includes execute, single, and multiple choice menu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imited nested submenus, data entry windows, help windows,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message system, and fully completed interfaces.  PULL42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42.  (Scheduled release 11-06-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-line source - All updated files and later versions can be foun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puServe Borland Forum (GO BPROGA) in the TP 4.0/5.0 Data Librar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IBM programming forum (GO IBM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 (12-12-87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corporated QWIK40.TPU for full IBM compati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bined all modes into one variable - Window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the following procedures/fun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Turbo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Level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7 background consta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akeWindow now requires a Window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itleWindow requires one more direction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Current WndwStats are kept in TopWndwStat rather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dwStat[LI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LIcurrent was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BrdrRec type for easier modif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3 more borders - VdoubleBrdr, ThinSolidBrdr2, UserBrdr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the following nam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edBrdr     to HdoubleBr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SolidBrdr to ThinSolidBrdr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ttr         to TextAttr     { Assigned by Borlan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a (12-12-87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et the correct dates for WNDWVARS.TPU and WNDW40.TP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2 (10-22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ajor revision over WNDW40; over 50 procedures added or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professional documents WNDW42.DOC and WNDWREF.D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virtual window p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nabled direct writing to hidden windows and virtual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multiple video page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28 window relative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placed Qbox with MakeWindow Rel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Replaced ScrollWindow with WScrollUp, WScrollDown, WInsLine, WDelLin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EosL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WSwhereR and WSwhereC to be window rel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window-relative stats in WndwSt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BrdrRec acrony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and added window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full line drawing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WndwVars unit to an includ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ClearWindow to WClr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ClearTitle to WClr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Deleted Att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 User's Gui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C :   C R E D I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damental Ideas - The initial concepts of serial-access windows w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eloped by Michael Burton in his copy of WINDO.INC, ver 2.4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s were used by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Effects - Special effects concepts were graciously sugges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k Fotherg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6-1988 by James H. LeMay for Eagle Performanc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  Protected by the United States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