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independent C Interface to LIM E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IM EMS versions 3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SIF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provides a high-level interface to LIM EMS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operations such as allocating, mapping, and freeing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to and from EMS. The interface has been mad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version implemented by the EMS driver as far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s and returned data are always in the same form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call most appropriate to the EMS version implemen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expressly supports the Lotus-Intel-Microsoft (LIM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EMS) versions 3.0, 3.2, and 4.0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re supported as 4.0. Versions below 3.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is not supported under version 3.0, and assigning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s is only supported under version 4.0. Thes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independence are due to limitations of the unsupport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ervices are not available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 and 6.00A. EMS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Borland C++ 2.0, Turbo C 2.0, and Microsoft C 6.00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memory models. EMSIF should work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 and any other C compiler that 1) us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and return methods and 2) can use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not in the public domain. All the file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James W. Birdsall, all rights reserved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E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E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SIF in C programs, you must #include the file EMSIF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EMSIF functions, accesses EMS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E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E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E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E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e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e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e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e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E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SIF in C++ programs, you must #include the file EMSIF.H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calls EMSIF functions, accesses EMSIF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#defined constants provided by EMSIF. Be car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F.HPP instead of EMSIF.H. If you include the wrong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EMSIF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E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 (although tiny model requires some con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)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EMSTEST.C, E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3.C, and TESTUTIL.C, and two header files: E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, STACK.ASM, is needed. STACK.OBJ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ASM pre-assembled, has been included for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E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requires at least eight pages of availa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190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E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E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EMSIF calls are made. All other E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EMMlibinit(). E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E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E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 and free(), and the Borland/Turbo C[++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(). These functions are EMMalloc(), EMMfre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These functions allow you to treat allocat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s linear memory, hiding the detail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These functions are EMMcopyto(), EMMcopyfrom(), E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from(), _EMMicopyto(), and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low-level functions which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EMS driver calls. These functions are EMMalloc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getframeaddr(), EMMgetnumframe(), EMMgetsinfradd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mappage(). With these functions it is possi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 or access expanded memory in other ways.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mixed with calls to copy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there is a group of miscellaneous functions: EMM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etname(), EMMgetversion(), EMMsave(), and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unctions which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MSIF itself: _EMMenc(), _EMMdisc(), _EMMinv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libinit(), and EMMsrinit(). For details on all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panded memory, first it is necessary to allocate so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ither EMMalloc(), which takes a size in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which allocates EMS pages directly. Bot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ich will be used to reference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expanded memory, you can either use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access it directly. The copying func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Accessing expanded memory directl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First, it is necessary to determine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page frames. EMS page frames 0 through 3 are available under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are intended for general use. While EM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page frames, they are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such as Quarterdeck DesqView and Microsoft Wind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 frames may appear anywhere, even in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m only with great caution. To obtain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frames, use EMMgetframeaddr(). To obtain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frame, use EMMgetsinfraddr(). The addresses return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gment addresses and must be converted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cided which page frame or frames you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 necessary addresses, it is then necessary to map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s into the page frame(s). Thi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mappage(). Once this is done, you can then access any by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(which is 16384 bytes long) using the far point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Mapping a logical page into a page frame in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has already been mapped causes the original logical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ced by the new logical page. A logical page may be m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 (although having one mapped into multip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imultaneously may cause unexpected results), and a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ogical pages mapped into it any number of times (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mapped into a given page frame is accessible in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allow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version supported by the driver (EMMgetversion()),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 with an EMS handle and retrieve the nam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 (EMMsetname()/EMMgetname()), and save and restor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(EMMsave()/EMMrestore()). More information on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ection III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functions _EMMenc(), _EMMdisc(), and _EMMinva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3 below. EMMlibinit()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in section III.1, and EMMsrinit() i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E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E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E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uses a technique called "frame caching" to speed up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keeps track of the handle and page number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urrently mapped into page frame 2. When starting a copy,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handle and logical page needed, and if tha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pped into page frame 2, does not perform a mapping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n greatly increase the copying speed, especially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pies to the same page ar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is on by default. To check the current setting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_EMMframecache. If it is nonzero,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if it is 0, frame caching is off. The state of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functions _EMMenc() (enable caching) and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has one unfortunate weakness. It assumes that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ctivity will be performed via EMSIF, so that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frame 2 can be kept.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y that also uses EMS, then obviously there 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is not performed via EMSIF, and frame cach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function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_EMMenc() and _EMMdisc() were created.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hav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can disable frame caching globally. Just call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between the EMMlibinit() call and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MSIF copying function. If you mostly do larg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copies which cross page boundarie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lmost no performance loss. If you do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copies to the same page, performance may drop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50% or more. In that case, you should probab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can disable frame caching around call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. If the calls to the other library occur in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all _EMMdisc() before the cluster and _EMMe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 Alternatively, if the calls to EMSIF for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clusters, you can call _EMMenc()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MMdisc() after. Note that _EMMdisc() sets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ates the current cache contents, so that whe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-enabled EMSIF does not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calls to the other library are spar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ate the cache each time you make a call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, using the macro _EMMinval().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you call _EMMinval() before or after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brary, as long as the cache is invalid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EMSIF copying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interactions with other libraries can occur.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sumes that the EMS mapping will not change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almost any EMSIF activity at all will interfer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is why save/restore capability was added to EMSIF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/restore only works with EMS version 3.2 and up. Whi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laimed to have save/restore capability, it is so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in versions 3.2 and up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nder the same interface. If you use save/re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give up compatibility with EM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 specification (for versions 3.2 and up) includ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EMS mapping to a buffer in memory, and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such a buffer. EMSIF's save/restore function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calls. Before any save/restore calls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rinit() must be called to initialize save/restore. It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a pointer to a function used to alloc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lloc() may be passed in any memory model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same prototype may be used. Note that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ever be required to allocate more that 255 by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initialized save/restore, you can call EMMsave(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EMMrestore() to restore one.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is the value returned by an internal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assed to EMMsrinit(), and may be freed when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unction would ordinarily be called; for example, i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to EMMsrinit(), then pointers returned by EMMsave(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ee(). Note that EMMrestore() does not free save buf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interference with libraries that assume that the EM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simply call EMMsave() after calls to that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Mrestore() with the pointer returned by the last EMMsav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to that library. Note that EMMrestore()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che. In fact, if you have to use save/restore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best to disable frame caching global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t around loops which perform lots of copies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restore can also be used to quickly alternate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appings. Having established a mapping, save it with EMMsa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need it again, a call to EMMrestore() will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A given mapping may be restored from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is not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xpanded memor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at expanded memory is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xpanded memory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become stuck unless your program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intercept these errors and perform cleanup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do this and they vary from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Look for functions named things like ctrlbrk(), harder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_EMMicopyto()/_EMMicopyfro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to()/EMMicopyfrom() may be more efficient. These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elements of fixed size which are separated by gap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. For example, if you have an array of integ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even-indexed elements (a[0], a[2], a[4], etc.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ar faster than calling a standard cop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copyto() or EMMcopyfrom()) from within a loop. Whil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varies from machine to machine, the smalles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seen is seven times, ranging up to over twenty ti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with frame ca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EMMlibinit(), EMMgetversion(),          _EMMerror, _E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getnumframe(), EMMgetsinfraddr(),    _EMMframe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getframeaddr(), EMMmappage()         e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EMMcoreleft(), EMMallocpages(),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alloc(), EMM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       EMMcopyto(), EMMcopyfrom(),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MMicopyto(), _EMMicopyfr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MMenc(),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:        EMMsrinit(), EMMsave(), EMMrestore()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:        EMMgetname(), EMMsetname()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E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E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contains the error code from the last E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EMMerror will be 0. If the call failed becaus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E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If the call failed because E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EMMerror contains an inte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fram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frameca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framecache is a flag which indicates whether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not. A nonzero value indicates that frame cach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indicates that frame caching is disabled. See section IV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fram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version contains the EMS version implemented by the E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EMS version is 4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 will be 0x40. If _EMMversion is 0x32, the EM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This value is the same as that returned by E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f_vers_vers, emsif_vers_date, e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disc() - dis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dis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disc() dis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zero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not an error to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ame caching is alread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nc() en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a nonzero value. _EMM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after calling this function. It is not an error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frame caching is already enabled;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ents will st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nval() is a macro that invalidates the current cache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ching is enabled, or has no effect if frame cach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aching status is not changed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, see section III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nc() - en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from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rcskip, 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char far *des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from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conventional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, 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,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 and with srcskip bytes between elements,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dest with destskip bytes between elements. D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r pointer; a near pointer can be converted to a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 when the function is called. Byte offsets in EM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to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expanded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, 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,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conventional memory starting at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kip bytes between elements, to the EMS pages owned by hand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offset foffset and with destskip bytes between element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ar pointer; a near pointer can be converted to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st when the function is called. Byte offsets in EM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t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nval() - invalidate frame cac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() - 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() allocates EMS memory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s the smallest number of pages which conta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 returns the EMS handle assigned by the EMS driver. 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S cannot be allocated in units smaller than a page (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Requesting one byte will allocate a whole page; 1638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wo pages. Requesting zero bytes allocat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pages() allocates EMS memory by pages directly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handle assigned by the EMS driver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possible to allocate 0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but only under EMS version 4.0; under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0 page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pages() - allocate EMS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from() - copy data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from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from() allows painless copying of blocks of data from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ventional memory. All mapping, calculation of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s handled by the function. Copies longer than 64K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EMS pages owned by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byte offset foffset, to the conventional memory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est. Dest must be a far pointer; a near pointer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r pointer with a cast when the function is called.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offset (such as foffset) to a page and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ge, divide the offset by the size of a page (16384 by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the page number and the remainder is the offse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Offsets 0 through 16383 are in page 0; offsets 16384 through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age 1, etc. This feature allows you to trea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linear memory rather than a collection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to() is the mirror image of EMMcopyfrom(). It allow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blocks of data from conventional memory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ping, calculation of addresses, etc., is handl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longer than 64K are possible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conventional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ource, to the EMS pages owned by hand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foffset. Expanded memory offsets are as in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EMMicopyto() and 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to() - copy data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releft() - get amount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E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amount of EMS memory availab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EMS pages available, divid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6384. 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free() - de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S handle (as returned by E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or otherwise obtained from the EMS driver)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ny EMS pages allocated to it. This function 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MOOPS on error. The specific error may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frameaddr() - get EMS page frame seg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frameaddr(frameinf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frameaddr() returns the segment addresses of all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Buffer is a pointer to an array of frameinfo structur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ssumed to be large enough to contain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number of frameinfo structures needed can be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Mgetnumframe()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ameinfo structure contains the number and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. Check EMSIF.H or EMSIF.HPP for the exac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info structure. The information is returned in whateve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driver provides it, which is typically sorted by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. Do NOT just assume that the first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for frame 0! The segment addresses return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r pointers (using MK_FP() or your compiler's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umframe() returns the number of EMS page fram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MS versions below 4.0, this will always be 4.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it will be at least 4. _EMMerror should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sinfraddr() returns the segment address of a particula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. This address must be converted to a far poin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P() or your compiler's eqivalent) before it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function calls EMMgetframeaddr()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temporary buffer for it on the stack. Therefor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page frames the system has, this function may requi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ame() - obtain string name associated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ame() returns (as a null-terminated string) the nam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 EMS handle. Real names are only implemen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Under earlier versions, this function fills th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s ('\0'), which is also the return under version 4.0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en associated with the given handle.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t least nine characters long (since an EMS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characters long and there must be room for a terminat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etname() allows the association of a nam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an EMS handle. It only works for EMS version 4.0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it returns the error EMM_BADVERS. Versio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andoned in this case because the main purpose of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n EMS handle is to allow several differ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hared data. While EMSIF could implement a na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elf, the names would not be visible out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name, defeating the purpose of doing so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function returns 0 on success or E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umframe() - obtain number of EMS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sinfraddr() - get segment address of one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version() - obtain EMS version implemented by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EMS version implemented by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, and is in fact the same value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from() is a macro which calls _EMMicopyfrom(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copying of array elements from expanded memory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S mapping, calculation of addresses, skipping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etc., are all handled by the function. Elements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, or totalling more than 64K in length, can be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, to conventional memory starting at dest. Des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; a near pointer can be converted to a far pointer with a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. Byte offsets in EMS are as for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to() is a macro which calls _EMMicopyto(). It allow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array elements from conventional memory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apping, calculation of addresses, skipping of unwanted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re all handled by the function. Elements spread acro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or totalling more than 64K in length, can be copi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conventional memory starting at source, to th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handle, starting at byte offset foffset. Source must b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; a near pointer can be converted to a far pointer with a c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 Byte offsets in EMS are as for EMMcopyt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libinit() - initialize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libinit() initializes EMSIF. Any other E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EMM_NOINIT (in _EMMerror) if called before E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E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M if no EMS driver is detected. The specific error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EMMerror. Note that EMSIF will not initialize if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fewer than four EMS page frames exist, sinc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EMS specification and the driver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hat EMSIF does not know how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f the EMS driver relies on DOS services, so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a device driver as it stands. If you ne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driver or other program that cannot access DO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source (it's cheap) and easily modify EMMlibini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method of detection. There are no other ca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EMSIF. The method used was chosen for its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method, suitable for use in device driv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nd typically is useful _only_ f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mappage() - map an EMS logical page into an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mappage(int frameno, int handle, int log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aps a logical page into an EMS page fram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 The logical page logpage belonging to handl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ge frame number frameno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OOPS on error. The specific 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restore() - restore an EMS mapping from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store(void *save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restore() restores an EMS mapping that has earlier been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with a call to EMMsave(). The contents of the fr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ated, since the format of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EMS driver to the next and it is thu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will be mapped into the cached frame when the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EMMrestore() does not deallocate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t is an error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ave() allocates a save buffer (see EMMsrinit(), below)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MS mapping into it. The current EMS mapping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e frame cache invalidat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returned by the allocation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is function 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initializes the save/restore capability of EMSI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a memory-allocation functio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to allocate save buffers. Malloc() is compatible in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any function which works the same way (returns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the size normal for the memory model (near or far)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of type size_t which is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and returns NULL (0) if the memory cannot be allocat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Note that the function will never be requir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bytes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will fail to initialize and return EMM_BADVERS if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0. Since it did not initialize, EMMsave() and EM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 and sugges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see sections III.3 and III.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ave() - save an EMS mapping into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etname() - associate string name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rinit() - initializ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E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VERS           0x40     Bad EMS version, earlier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OFFSET         0x41     Offset plus copy length runs of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S page own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AME           0x42     Could not find segment address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copying functions (fram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INIT            0x43     E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E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EWFRAMES         0x44     The EMS driver claims that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four p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SR              0x45     EMMsrinit()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Msave() or EMMrestore()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EMNULL           0x46     The save/restor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(the one passed to EMMsri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e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LTOOBIG          0x47     The element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KTOOBIG          0x48     The skip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E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They are saved in _EMMerror by E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OFTERROR         0x80     Internal error exists in EMS driver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e corrupted memory image of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ARDERROR         0x81     Malfunction in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USY              0x82     EMS driv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HANDLE         0x83     Invalid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             0x84     Func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HAN         0x85     No free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TEXTERR        0x86     Error in save or restore of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WAYTOOBIG         0x87     Tried to allocate more pages tha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 in system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BIG            0x88     Tried to allocate more pages th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SMALL          0x89     Cannot allocate 0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OGPAGE        0x8A     Requested logical page is outs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s own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FRAMENO        0x8B     Illegal frame number in mapp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STATESAVFULL     0x8C     Page-mapping hardware-state save are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SAVFULL     0x8D     Mapping-context sav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ready contains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RESTERR     0x8E     Mapping-context restor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contain context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SUB          0x8F     Subfunction paramet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TTRIB         0x90     Attribute typ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EATURE         0x91     Featu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RCOVERWRITE      0x92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reques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performed, but part of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ENGTH         0x93     Copy length longer than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EMSOVERLAP     0x94     Conventional memory region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OFFPAGE           0x95     Specified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LONG           0x96     Copy length 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MSEMSOVERLAP     0x97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exch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LOST              0x98     Memory source and destin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USED            0x99     This error code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         0x9A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ALTREG      0x9B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all alternate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ALTREG          0x9C     Alternate map or DMA register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2        0x9D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is not defined 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DEDDMA          0x9E     Dedicated DMA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DEDDMA         0x9F     Dedicated DMA channels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KNAME           0xA0     Handle for specified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AMETAKEN         0xA1     Handle with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ADDRWRAP          0xA2     Memory address wraps; sum of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ination region base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PTR            0xA3     Invalid pointer passed to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of source arra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ORBIDDENFUNC     0xA4     Access to function deni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