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87 PETER A.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of this program is retain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 freely  distributed. It may  neither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profit  nor included in  a  sold  softwar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PELLA" is a spelling checker program written in Turbo C V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and clones.  There is also a version for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's Rainbow.   Cspella  marks  words  not foun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ictionaries with a  special mark character.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can later be used to search for this mark charac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orrection  at  a later time.  The interna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spella  have   almost  16,000  basic  words.  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-handling  capacity  of  "CSPELLA",    in    effect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ies  may  contain up to  48,000  words. 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PELLA" supports a short user dictionary of up to 1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PELLA", while  standing  in the tradition of previous "SP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is radically  improved.    For  ease  of use a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onger  a  separate  standard  dictionary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 including the integrated  dictionary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%  less  disk space.  Program  design  is  greatly 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 in increased speed.  Due to  the  elimi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 standard dictionary file, disk accesses are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, resulting in even greater speed.  The program  ca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k byte document in about 2 seconds on an  8mhz AT cl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 Version  does the 10k byte document in about 1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arlier Turbo Pascal versions did the same 10K by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0  seconds  for the AT CLONE and 100 seconds for the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crease in speed of 9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in  C  supports  three new switches.  -V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s it is spelled.    The  -D  switch  is  used  to 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    The  -M  allows the  user  to  specify  what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is  used  to  label mispelled words.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was also modified to allow for Unix  Compatibilit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ever be ported over to Uni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MSDOS  operating  system,  use the following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"CSPELLA" into the desired 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&gt;COPY  A:CSPELLA.EXE  E:\speldir\CSPELLA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.   Enter  the  following  lines if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present.  The "PATH" statement tell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look for the program.  This enables you to run "CSPELL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on the system.   The  "SET CSPELLA" statemen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ng system where to look for the personal diction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:\speldir\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SPELLA  comma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ELLA &lt;FILENAME&gt; &lt;USERDIC&gt; -V -D -N -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enable Video display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umps all of the dictionaries to Vide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allows user to define mar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WARNING DO NOT USE WITH SEDT OR PTP. LOSS OF DATA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Is used for WORDSTAR Compatitibility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place before or after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Document must be listed before the optional Personal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it any key to continu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user hits the key the following  screen appea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cument to be spelled [Default 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ed  the  filename  from the MSDOS System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ella  writes the filename on  the  dotted  line. 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ella prompts the user to enter  it now.  If the program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file, it will give an  error  message and ask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filename again.  The program will loop in this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it  gets  a  valid  file name or a  null  string  (ju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.) If it gets a null string, the program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perating system.  Full MSDOS pathing is supported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a valid  file  name  for  the  source fil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"CSPELLA" will now display the following line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ersonal dictionary [Default no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entered the filename  of the personal dictionar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DOS System Prompt, the filename is  written  on  the do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 Otherwise, he is prompted to now  enter  it  now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ssumes  that if pathing information is not includ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 then the file is in the logged directory, o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set  by the logical "CSPELLA" in autoexec.bat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annot  open  the  user-dictionary, it will give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nd ask  the  user  to  enter  the  filename  agai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loop in  this  cycle until it gets a valid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null string (just  a  carriage-return.)  If  it  gets a n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,  the  program  will  assume that  there  is  no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PELLA" will now go off  and mark errors, scrolling the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as it processes it.   Errors  in  the  tex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at  bottom of screen .  The  program  will 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ack to the operating  system if any key is pressed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 the document.  When "CSPELLA" is done it will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 total number of words and  the total number of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w display the follow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sh to save the input file?[Default no]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y" or "Y", "CSPELLA" will save the inpu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$K  file.   Otherwise, by default, the input file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personal  dictionary  was specified and there ar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 text, "CSPELLA" will now prompt to see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to create a  personal  dictionary.   If the answer is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a is finished its task.    If the user answers "Y"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ersonal dictionary must be  entered.    Unless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ing  information  is included in the filename,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will  be  placed  in  the directory decla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atement  in  AUTOEXEC.BAT.    If that fil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  user will be asked if he/she wishes to over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ersonal dictionary.    If the answer is "N" Spell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ts work without  creating a new personal dictionar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swers "Y" the existing  dictionary  will  be o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ord marked as an error  is now displayed.  The user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he/she wishes to add each  specific word to th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 If the answer is "Y" or "y" then the word i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ersonal  dictionary was specifi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 there  were  spelling  errors, the user is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wishes  to  add  any  of  the  words.  If the user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but "Y"  or  "y"  the  program will conclude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ord marked as  an  error  is  displayed.   The user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he/she wishes to  add each specific word to th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 If the answer is "Y" or "y" then the word i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PELLA" is now done.  If  "CSPELLA"  was  called from a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is now returned to that  program.    If  "CSPELLA"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the MSDOS System prompt, it returns  to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 the directory from which it was called.    The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y now be ed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N Option for  Wordstar  compatibility is only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WARNING!!  DO NOT USE THE -N OPTION WITH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CHARACTER WILL CAUSE A FATAL CONDITION IN SEDT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SS OF LARGE BLOCKS OF TEXT.    To use Wordstar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ll  characters,  press  &lt;CONTROL-L&gt;.  "CSPELLA"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utomatically from Wordstar.  Use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PELLA" will not process words  bigger than 20 characters.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t process words of less  than  3 characters. 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must  assume  responsibility  for checking these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PELLA" does not check the appropriateness of suffixe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ut merely strips them to see if they  were add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eneral rules of spelling.  Example, "CSPELLA" would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oned"  as  valid  word.  This is not usually a problem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pelling errors are of words we know the proper forms of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TO GET "CSPEL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EQUIPMENT CORP. EMPLOYEES  with  system  accoun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ET" may obtain "CSPELLA"  executables by copying "CSPELLA.AR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XREX::CSPELLA$CLONE:*.* for the IBM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XREX::CSPELLA$RBW:*.* for the DEC Rainbow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AND WHERE TO REPORT BUG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  am not charging  anything  for  "CSPELLA"  I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the product.  However if you really  like "CSPELLA"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eel  free  to offer my wife and I a free trip to Hawaii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ive  in    the    Northwest,  offer  me  a  new  job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Hardware Professional.  (Doesn't hurt to ask!)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feel  free  to  contact  me  with    "bug"    repor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before 10:00 PM Eastern Standard Ti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A.  Banks 32-6 Briarwood Lane Marlborough ,Ma 017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Telephone:1-617-568-4855 (DTN 225-4855) ENET:RETORT::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PHONE: 617-481-824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LOW OF "CSPELL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VALUES get file name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     Read in  processab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     PARSE OUT TO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word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&lt;  first lookup in internal diction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------&lt;  If not in dictionaries strip suffix look up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in internal dictionaries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if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&lt;  If  still  not  found  binary  search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diction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Write to heap string is not a w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------&gt;  PROCESS RESULTS if not word write mark character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put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 until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OL output corrected line to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 until EOF(in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nput fil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delete input file if yes renam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ersonal dictionary used add desired words to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Personal  dictionary not  used  create  a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 and add desired words to the personal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D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 is a screen editor written with the  goal  of  provi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ditor  across  a wide range of operating systems.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use, Sedt is programmed with a keyboard layout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  (The  Digital  Equipment Corp Vax-VMS Editor or PDP-11 K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Policy of 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dt  binaries  for VMS and Rainbow-100 are being mad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ers and Digital internal use on the condition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copyright    is   not  violated  or  removed,  tha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 are  made  to  the  program  without  the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the author Anker Berg-Son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is a development  version  of Sedt that supports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,  which  is  not  available  publicly  out side of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. This policy may well chang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Cspella with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DT" can be modified to  call  "CSPELLA".    To  do s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t least 380K bytes of memory.  Using SEDT on a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K bytes of memory, the largest document  "CSPELLA" 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60K bytes in size.  In stand-alone mode "CSPELLA"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by the length of the doc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hell out of SEDT to "CSPELLA" and  back  ag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s  of a key, you MUST modify the key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ification could be done as in the example below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GOLD &lt;CONTROL-S&gt; will call "CSPELLA". 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edited  will be passed to "CSPELLA".  When "CSPELL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spelling the  document  SEDT  then loads the mark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user may now edit.  The &lt;CONTROL-S&gt; will find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errors, deleting the marker character &lt;144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&lt;144&gt;  CHARACTER    (ASCII  #144)  is  entered 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LD]144[GOLD][KEYPAD3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EDT" EXAMPLE  A018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019(@F~&lt;144&gt;~:D+@C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CONTROL-S  SEARCHES FOR&lt;144&gt; AND  DELETES THE &lt;144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020....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18......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19:FS~~:SYS~CSPELLA  %F~:FE~%F~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GOLD CONTROL-S    CALLS  CSPELL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20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H Yeah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(TM) Micro-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COPYRIGHT  (C)    DIGITAL    EQUIPMENT 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(TM)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(TM)  MicroPro International 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