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ZSpell - An easy to use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a, 20-Oct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copied freely, as long as it is left 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iginal form, and this document is included with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pell will scan a document and make a list of all uniqu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ontains.  It will then compare these words to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's dictionary file, EZSPELL.DCT.  You will then be give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words that were not found in the dictionary.  You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add words to the dictionary, or change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  Your document is then updated as needed. 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updat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.COM         The EZSp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PELL.DCT    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PELL.DOC     The documentation for EZ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un EZSpell, you must have this disk in your currently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.  EZSpell looks for the dictionary file, EZSPELL.DCT on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rently logged drive.  To check spelling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FOO.TXT, you would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S C: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pell will read through your file, giving you a count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nd words that is has examined.  After the whole docu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scanned, it begins to read the dictionary.  While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ctionary you will be given a count of how many dictionary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been scanned, and how many words were "unknow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dictionary scanning is completed, you will b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review" the list of unknown words.  You will be giv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 a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is word 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rrect the spelling of this word.  You will be ask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rrected spelling for this word.  EZSpell will go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document and change the spelling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k the word so that you can manually correct it. 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useful when you are not sure of how the word was u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do more than a simple spelling chang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option that some spelling checkers give you.  A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will show up in your document with brackets arou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: [incerrec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ignore this word.  Don't add it to the dictio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change it 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lets you back-up in case you change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what to do with a word.  Very h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lect the action you want by pressing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gone through all of the words, EZSpell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cument.  As the file is updated, you will be give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the number of lines processed.  Any changes ma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will also be shown, as they are made.  EZSpell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version of your file so you can "un-correct" it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r document has been updated, new word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file.  EZSpell saves a copy of the origina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is might come in handy if you run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Spell probably won't work on files that contain funny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 or other non-ascii characters (like WordStar files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have to convert these files into ascii before you use EZSp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Spell doesn't try to recover from a "disk full" error.  If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 of space while updating a document, or the dictiona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will be aborted.  It will be up to you to rename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get back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pell looks only on the currently logged drive for it'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is might be inconvenient for hard disk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pell can work on any size document, limited only b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you have.  It takes about 130 bytes of memory for eac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imit to dictionar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can not be longer than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can not be longer tha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