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 OF PROGRAM: LOOKFOR.COM (version 2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: Search text files for words and phras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AND and OR relationships.  Display pertinen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easily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: PC, XT, AT, PS/2 running under DOS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nter a search query consisting of multiple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 ORs and ANDs are treated as logical relation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s words themselves unless they start or end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replaced by the marks "/" and "+", respective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have only logical significance when embedded in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have no log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haracter "*" may be used as a prefix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any search term i.e. "*comput or *process"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"microcomputer, minicomputer, compute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, microprocessor, multiprocessor, processing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search term with a surplus " " (space)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nd at that point in the text with a null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pace, control code, punctuation, etc).  Thus, "*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words containing the letter "a" or "A" whereas "*a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nly the words ending in "a" o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query may be entered on the command line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at is, "LOOKFOR this or that and the other 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nearly unlimited size may be searched, or, if n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s entered, files may be viewed from their begi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, .EXE, and .ARC files are not searched.  When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enter a filename to search,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changed by entering commands 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Pathnames and the wildcards "*" and "?"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.  Thus, all files in a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searched with pauses for viewing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ts".  Searching resumes when the "+"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files may be obtained using the ordin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t the filename input prompt.  The program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pon return from the directory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ext, scrolling and paging are permitted. 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re highlighted.  Highlighting may be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pressing the &lt;-&gt; key.  Unshifted &lt;PrtSc&gt;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rintout with the top and bottom screen data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searched for are highlighted.  Highligh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nd on by pressing the &lt;-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FOR's character set is the same as that of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ll spaces, punctuation, control codes, and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graphics codes are nulled out and ignored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are translated to upper cas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ity in the search.  If a literal sear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translation table can be changed to restore nu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haracters, but for general use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.  The control codes ASCII 0 to 32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 are permanently nulled and may not be searched f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is pre-configured based on IBM's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1&gt; at the prompt to view and modify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Letters with diacritic marks should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following the instructions prese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keyboard is not installed, depress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entering a character's decimal code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table configuration procedure i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r not displaying graphics characters (codes 128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 processors use certain graphics characters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it is desirable to not display them.  Also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in which the ANDed expressions must occ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ble is modified, the changes ma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written into LOOKFOR.COM.  Do no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so, be sure another LOOKFOR.COM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it will be altered in a rewrit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n the graphics display option and the AND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with the translation table if the sav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Otherwise, the changes will be in effect on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may be used to escape any of LOOKFO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highlighting with LOOKFOR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the common reason is that your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evel does not have the standard monochr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h or 70h).  This can happen if a PROMPT comm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if a previous program leaves a color attribu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mpt command and do a CLS before running LOOK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L. Trafton, 6309 Stoneham Rd, Bethesda, Md. 208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.  Free distribution is permitted.  If LOOK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for use, the price per individual user is $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