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PREP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prep [input file] [output file] [-l&lt;n&gt; | -l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PREP converts a text file formatted for a "generic"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formatted for on-line viewing.  I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PREP in honor of the micro-MAN program written by David L. 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ublic domain programs are accompanied by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file is often formatted to prin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ing on a generic 66 line/page printer. 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to format the document.  Although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, these blank lines are a nuisance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on-line.  Another common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backspaces to force over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PREP reads the input file (or stdin), check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ntable characters, and passes at most -l&lt;n&gt;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djacent blank lines to the output file (or 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PREP checks for backspace characters (ASCII 8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removes all backspaces and the charact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PREP does not perform any magic with file name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utput file defaults to stdout (the conso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).  Specifying the sam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n error message.  You must mana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, copying, and/or renaming of files.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e the proces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prep %1.doc %1.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%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%1.vid %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to save the old version with the extension "prn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prep %1.doc %1.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%1.doc ren %1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%1.vid %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ften use the default output, stdout,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before creating an output file. 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k, just hit ^C to abort MANPREP and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ith the desir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s X. Gui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4 Mall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 Francis X. Gui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for any use except distribution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anty is expressed or implied.  The auth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ability for any loss or damage due to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-  14 December 1987  -  Add backspac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special handling for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-  25 November 1987  -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